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ипичные нарушения законодательства</w:t>
      </w:r>
    </w:p>
    <w:p>
      <w:pPr>
        <w:pStyle w:val="Normal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Контрольная деятельность ведомственной службы Государственного военно-промышленного комитета Республики Беларусь направлена на обеспечение соблюдения нормативных правовых норм организациями и должностными лицами, при этом контрольные мероприятия носят предупредительный характер и ориентированы на предотвращение правонарушений финансово-хозяйственной деятельности организаци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едомственный контроль в Государственном военно-промышленном комитете осуществляется в соответствии с нормами Указа Президента Республики Беларусь от 16 октября 2009 г. № 510 «О совершенствовании контрольной (надзорной) деятельности в Республике Беларусь» и Указа Президента Республики Беларусь от 22 июня 2010 г. № 325 «О ведомственном контроле в Республике Беларусь» и представляет собой систему контроля за соблюдением законодательства субъектами хозяйствования при осуществлении финансово-хозяйственной деятельност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итогам контрольно-ревизионной работы в 2010-2011 годах типичными нарушениями требований законодательства при осуществлении финансово-хозяйственной деятельности являются следующие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Нарушения порядка проведения инвентаризаций активов и обязательств (Инструкция по инвентаризации активов и обязательств, утвержденная постановлением Министерства финансов Республики Беларусь от 30.11.2007 № 180)</w:t>
      </w:r>
      <w:r>
        <w:rPr>
          <w:sz w:val="30"/>
          <w:szCs w:val="30"/>
        </w:rPr>
        <w:t>. Выявленные при проведении выборочных инвентаризаций излишки объектов основных средств, товарно-материальных ценностей указывают на недостатки в организации первичного и бухгалтерского учета, формальный подход к проведению инвентаризаций. Наличие излишков создает условия для хищений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е все активы и обязательства подвергаются инвентаризациям перед составлением годовой бухгалтерской отчетности (нематериальные активы, незавершенное производство, дебиторская и кредиторская задолженность; активы, не принадлежащие организации, но числящиеся в бухгалтерском учете за балансом: полученные в пользование, арендованные, принятые на ответственное хранение, в переработку, на комиссию и др.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 w:val="false"/>
          <w:sz w:val="30"/>
          <w:szCs w:val="30"/>
        </w:rPr>
        <w:t>Нарушения требований инструкции о порядке и условиях предоставления гарантий и компенсаций при служебных командировках за границу (постановление Министерства труда и социальной защиты Республики Беларусь от 30.07.2010 № 115).</w:t>
      </w:r>
      <w:r>
        <w:rPr>
          <w:rFonts w:cs="Times New Roman" w:ascii="Times New Roman" w:hAnsi="Times New Roman"/>
          <w:b w:val="false"/>
          <w:i w:val="false"/>
          <w:sz w:val="30"/>
          <w:szCs w:val="30"/>
        </w:rPr>
        <w:t xml:space="preserve"> При направлении работников в служебные командировки не все задания на командировки за границу и отчеты по ним утверждаются руководителями организаций. В заданиях не указывается перечень вопросов, подлежащих решению или изучению, а в случае заключения договора (контракта, соглашения) – предмет договора (контракта, соглашения), иные сведения, необходимые для реализации целей и задач командировки. Не ведутся журналы регистрации приглашений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Отчеты о проделанной работе за время  нахождения в командировке не соответствуют поставленным заданиям, не отражают в максимальной степени выполнение поставленного задания, результаты переговоров за границей, достигнутые договоренности с представителями зарубежных фирм и др.</w:t>
      </w:r>
    </w:p>
    <w:p>
      <w:pPr>
        <w:pStyle w:val="Heading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Установлены случаи неэффективного и нерационального использования финансовых средств организации, направление работников в служебные командировки за границу без наличия на то экономически обоснованных причин и производственной необходимости, направление за границу лиц, в компетенцию которых не входит решение вопросов, определенных в заданиях на служебные командиров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/>
          <w:b/>
          <w:i/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b/>
          <w:sz w:val="30"/>
          <w:szCs w:val="30"/>
        </w:rPr>
        <w:t>Несвоевременное принятие мер по ликвидации имеющейся в организациях просроченной дебиторской задолженности.</w:t>
      </w:r>
      <w:r>
        <w:rPr>
          <w:sz w:val="30"/>
          <w:szCs w:val="30"/>
        </w:rPr>
        <w:t xml:space="preserve"> Причинами непринятия своевременных мер для ликвидации просроченной дебиторской задолженности, как правило, являются отсутствие оперативной информации о наличии задолженности по каждому покупателю (заказчику), поставщику (подрядчику) в разрезе отдельных договоров из-за неправильной постановки бухгалтерского учета, отсутствие четкого взаимодействия бухгалтерско-финансовых, юридических и иных служб для своевременного принятия мер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Имеют место случаи списания просроченной дебиторской задолженности с истекшим сроком исковой давности, по которой не приняты достаточные и исчерпывающие меры для её ликвидации, не проанализированы причины пропуска сроков исковой давности и не определены виновные в этом должностные лиц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sz w:val="30"/>
          <w:szCs w:val="30"/>
        </w:rPr>
        <w:t>Невыполнение договорных обязательств в части нарушения сроков и оплаты поставки продукции, выполненных работ, оказанных услуг как со стороны покупателей и заказчиков, так и со стороны поставщиков и подрядчиков,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в том числе по внешнеторговым контрактам. </w:t>
      </w:r>
      <w:r>
        <w:rPr>
          <w:sz w:val="30"/>
          <w:szCs w:val="30"/>
        </w:rPr>
        <w:t>Несоблюдение установленного порядка оформления и заключения договоров, в том числе договоров строительного подряда и договоров подряда с физическими лицам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ри покупке оборудования в договорах не предусматриваются порядок и сроки проведения шеф-монтажа, пуско-наладочных работ, обучения персонала работе на оборудовании, его обслуживанию и программированию, ответственность за несвоевременное проведение данных работ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Несоблюдение законодательства об аренде, </w:t>
      </w:r>
      <w:r>
        <w:rPr>
          <w:sz w:val="30"/>
          <w:szCs w:val="30"/>
        </w:rPr>
        <w:t xml:space="preserve">в т.ч. несвоевременное заключение договоров аренды, внесение в них изменений, передача помещений в аренду раньше, чем получено согласование Госкомвоенпрома, нецелевое использование помещений, их перепланировка без письменного разрешения арендодателя, несвоевременное внесение изменений в техпаспорта, неправильное применение понижающих коэффициентов, коэффициентов перевода, искажение данных государственной статистической отчетности по форме 4-аренда в части количества площадей, сдаваемых в аренду, наличия неиспользуемого или неэффективно используемого государственного имущества, общей площади зданий, сооружений и нежилых помещений, числящихся на балансе предприятий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Несвоевременное прекращение обязательств нерезидентами по поступлению товаров (работ, услуг) при импорте. </w:t>
      </w:r>
      <w:r>
        <w:rPr>
          <w:sz w:val="30"/>
          <w:szCs w:val="30"/>
        </w:rPr>
        <w:t>В соответствии с Указом Президента Республики Беларусь от 27.03.2008 № 178 «О порядке проведения и контроля внешнеторговых операций» (с изменениями и дополнениями) резиденты обязаны обеспечить прекращение обязательств нерезидентами в полном объеме в следующие сроки: при экпорте – не позднее 90 календарных дней с даты отгрузки товаров, выполнения работ, оказания услуг; при импорте – не позднее 60 календарных дней с даты проведения платеж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Нарушения требований законодательства при осуществлении закупок товаров, работ и услуг за счет бюджетных и собственных средств (Указ Президента Республики Беларусь от 17.11.2008 № 618 «О государственных закупках в Республике Беларусь», Положение о порядке выбора поставщика (подрядчика, исполнителя) при осуществлении государственных закупок на территории Республики Беларусь, утвержденное постановлением Совета Министров Республики Беларусь от 20.12.2008 № 1987 «О некоторых вопросах осуществления государственных закупок», локальные нормативные акты, принятые в организациях). </w:t>
      </w:r>
      <w:r>
        <w:rPr>
          <w:sz w:val="30"/>
          <w:szCs w:val="30"/>
        </w:rPr>
        <w:t>Имеют место случаи, когда конкурсные предложения на официальном сайте и в официальных печатных изданиях не размещаются, не разрабатываются и не утверждаются руководителем организации задания на закупку, отсутствуют обоснования выбора процедур закупок, имеют место нарушения требований локальных нормативных актов, принятых в организациях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Несоблюдение требований инструкции о порядке использования, учета и хранения драгоценных металлов и драгоценных камней, утвержденной постановлением Министерства финансов Республики Беларусь от 15.03.2004 № 34 (с изменениями и дополнениями).</w:t>
      </w:r>
      <w:r>
        <w:rPr>
          <w:sz w:val="30"/>
          <w:szCs w:val="30"/>
        </w:rPr>
        <w:t xml:space="preserve"> Не налажен должный учет и не проводится инвентаризация драгоценных металлов, находящихся в приборах, устройствах сетей силовой и осветительной электропроводки, системах охранной и пожарной сигнализации, установленных в зданиях. Не назначены комиссии по определению содержания драгметаллов в поступающих материальных ценностях, ломе и отходах, ответственные за сбор и хранение лома и отходов, содержащих драгметаллы, за выполнение объемов их поставки для государственных нужд, не всегда указываются в первичных документах данные о содержащихся драгметаллах. Не проводится своевременная корректировка форм статистической отчетности по результатам проведенных инвентаризаций драгметаллов, что приводит к искажению статистических данных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b/>
          <w:sz w:val="30"/>
          <w:szCs w:val="30"/>
        </w:rPr>
        <w:t>Несоблюдение установленного порядка учета, хранения, использования и реализации черных и цветных металлов, их лома и отходов (Инструкция о порядке учета, хранения, использования и реализации черных и цветных металлов, их лома и отходов, утвержденная постановлением Министерством экономики, Министерством архитектуры и строительства, Министерством промышленности от 15.06.2006 № 98/12/10).</w:t>
      </w:r>
      <w:r>
        <w:rPr>
          <w:sz w:val="30"/>
          <w:szCs w:val="30"/>
        </w:rPr>
        <w:t xml:space="preserve"> Не обеспечена правильная организация учета, движения, списания в установленном порядке в металлолом устаревших, вышедших из строя и непригодных для дальнейшей эксплуатации оборудования, металлоконструкций и инструмента, проведение инвентаризаций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ходе деятельности организаций образуются отходы: отработанные свинцовые аккумуляторы, люминесцентные отработанные лампы, масла дизельные отработанные, обтирочный материал, загрязненный маслами, изношенные шины автотранспорта, железный лом, полиэтилен, отходы упаковочного картона и др. В нарушение требований статьи 35 Закона Республики Беларусь от 20.07.2007 № 271-З «Об обращении с отходами» (с учетом изменений и дополнений), пункта 6 Инструкции о порядке инвентаризации отходов производства, утвержденной постановлением Министерства природных ресурсов и охраны окружающей среды Республики Беларусь от 29.02.2008 № 17 не проводятся инвентаризации отходов, которые должны осуществляться не реже одного раза в год в сроки, определяемые организацией, но не ранее 1 июля отчетного год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Нарушения порядка оформления путевых листов (постановление Министерства финансов Республики Беларусь от 26.11.2010 № 138 «Об утверждении инструкции о порядке оформления транспортных документов»). </w:t>
      </w:r>
      <w:r>
        <w:rPr>
          <w:sz w:val="30"/>
          <w:szCs w:val="30"/>
        </w:rPr>
        <w:t xml:space="preserve">Отсутствие контроля за показаниями спидометров перед началом и окончанием работ личного автотранспорта, используемого в производственных целях. </w:t>
      </w:r>
    </w:p>
    <w:p>
      <w:pPr>
        <w:pStyle w:val="Normal"/>
        <w:ind w:firstLine="7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b/>
          <w:sz w:val="30"/>
          <w:szCs w:val="30"/>
        </w:rPr>
        <w:t>Непринятие должных мер по вводу в эксплуатацию числящегося на балансе неустановленного оборудования.</w:t>
      </w:r>
      <w:r>
        <w:rPr>
          <w:sz w:val="30"/>
          <w:szCs w:val="30"/>
        </w:rPr>
        <w:t xml:space="preserve">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Отсутствие постановки на забалансовый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бухгалтерский учет имущества, находящегося на ответственном хранении.</w:t>
      </w:r>
      <w:r>
        <w:rPr>
          <w:sz w:val="30"/>
          <w:szCs w:val="3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0" w:leader="none"/>
      </w:tabs>
      <w:spacing w:lineRule="atLeast" w:line="240"/>
      <w:ind w:right="-30" w:hanging="108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Знак Знак Знак Знак Знак Знак Знак Знак Знак1 Знак Знак Знак Знак Char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9:29:00Z</dcterms:created>
  <dc:creator>svv</dc:creator>
  <dc:description/>
  <cp:keywords/>
  <dc:language>en-US</dc:language>
  <cp:lastModifiedBy>Admin</cp:lastModifiedBy>
  <cp:lastPrinted>2011-06-30T09:37:00Z</cp:lastPrinted>
  <dcterms:modified xsi:type="dcterms:W3CDTF">2011-09-14T09:52:00Z</dcterms:modified>
  <cp:revision>3</cp:revision>
  <dc:subject/>
  <dc:title>Информация </dc:title>
</cp:coreProperties>
</file>