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ло в силу 1 июля 200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Правительством Республики Беларусь и Кабинетом министров Украины о производственной и научно-технической кооперации предприятий и организаций оборонных отраслей промышл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Республики Беларусь и Кабинет Министров Украины, далее – «Стороны», с целью обеспечения благоприятных условий для экономического, производственного и научно-технического сотрудничества предприятий и организаций оборонных отраслей промышленности, именуемых в дальнейшем «субъектами хозяйствования», руководствуясь принципами, предусмотренными Соглашением об общих условиях и механизме развития производственной кооперации предприятий и отраслей государств - участников Содружества Независимых Государств от 23 декабря 1993 года, и на основании статьи 6 вышеназванного Соглашения, договорились о 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способствуют сохранению и развитию на взаимовыгодной основе производственной и научно-технической кооперации между субъектами хозяйствования в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производства продукции военно-технического на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услуг военно-технического на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ок материалов, полуфабрикатов, комплектующих изделий, учебного и вспомогательного имущества для собственных нужд, необходимых для производства вооружения и военной 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ые поставки необходимых для производства, ремонта и обслуживания вооружения и военной техники, материалов, полуфабрикатов, комплектующих изделий и других материальных ресурсов между субъектами хозяйствования осуществляются в соответствии с согласованными перечнями, содержащими списки предприятий поставщиков и потребителей, номенклатуру и объемы поставляемой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еречни подлежат ежегодному согласованию уполномоченными органами государств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ые поставки продукции, услуг и вспомогательного имущества в рамках настоящего Соглашения осуществляются на основании контрактов (договоров) между белорусскими и украинскими субъектами хозяйств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расчеты осуществляются по договорным ценам в соответствии с законодательством государств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выполнение контрактов (договоров) несут субъекты хозяйствования, заключившие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бязуются не применять ввозную и вывозную таможенные пошлины, косвенные налоги, взимаемые таможенными и налоговыми органами государств Сторон, а также количественные ограничения экспорта и импорта в отношении товаров, которые поставляются по кооперации в рамках настоящего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проводят консультации с целью сближения предельных уровней рентабельности, устанавливаемых на товары, поставляемые по кооп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ки и производства новых образцов вооружения и военной техники с участием субъектов хозяйствования Сторон определяется отдельными межправительственными соглаш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не будут продавать или передавать третьей стороне, в том числе иностранным физическим, юридическим лицам или международным организациям взаимно поставляемую военную продукцию, научную и техническую информацию о ней, вспомогательное имущество без разрешения друго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берут на себя обязательства по защите информации с ограниченным доступом, полученной в рамках настоящего Соглашения, в соответствии с требованиями законодательства государств Сторон и международных догов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поручают военным представительствам министерств обороны Республики Беларусь и Украины осуществлять на своих предприятиях контроль качества разработок и изготовления, а также приемку продукции военно-технического назначения в соответствии с действующей технической и норматив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порные вопросы, которые могут возникнуть между субъектами хозяйствования при поставке продукции в соответствии с настоящим Соглашением, решаются в порядке, предусмотренном законодательством государств Сторон и контр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координацию действий по реализации настоящего Соглашения возложить на уполномоченные органы государств Сторо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Республики Беларусь - на Министерство промышленности Республики Белару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исполнения Государственного оборонного заказа - на Министерство обороны Республики Беларус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Украины - на Государственный комитет промышленной политики Украи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исполнения Государственного оборонного заказа - на Министерство обороны Укра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ные вопросы, связанные с применением или толкованием настоящего Соглашения, разрешаются Сторонами путем консультаций и перегов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может быть изменено или дополнено по взаимной договоренност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следнего письменного уведомления, подтверждающего выполнение Сторонами внутригосударственных процедур, необходимых для вступления в силу данного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действует в течение трех лет и автоматически продлевается на последующие годичные пери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Соглашения прекращается по истечении шести месяцев с даты получения одной из Сторон письменного уведомления другой Стороны о своем намерении прекратить его дей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екращения действия настоящего Соглашения его положения будут продолжать действовать в отношении контрактов, заключенных между субъектами хозяйствования в период действия Соглашения, выполнение которых начато, но не завершено полностью на дату прекращения действия настоящего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о в г. Киеве 25 июня 2001 года в двух подлинных экземплярах, каждый на белорусском, украинском и русском языках, при этом все тексты имеют одинаковую силу и являются аутентич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тельство                                                                  За Кабинет Минис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Беларусь                                                            Укра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                                                                                 Подпись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58:00Z</dcterms:created>
  <dc:creator>Admin</dc:creator>
  <dc:description/>
  <cp:keywords/>
  <dc:language>en-US</dc:language>
  <cp:lastModifiedBy>Admin</cp:lastModifiedBy>
  <dcterms:modified xsi:type="dcterms:W3CDTF">2011-08-19T10:04:00Z</dcterms:modified>
  <cp:revision>2</cp:revision>
  <dc:subject/>
  <dc:title/>
</cp:coreProperties>
</file>