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КАЗ ГОСУДАРСТВЕННОГО ВОЕННО-ПРОМЫШЛЕННОГО КОМИТЕТА РЕСПУБЛИКИ БЕЛАРУСЬ</w:t>
      </w:r>
    </w:p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от 29 июня 2011 г. № 166</w:t>
      </w:r>
    </w:p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«О создании постоянно действующего совета Государственного военно-промышленного комитета для решения вопросов применения и совершенствования законодательства, регулирующего привлечение к административной ответственности»</w:t>
      </w:r>
    </w:p>
    <w:p>
      <w:pPr>
        <w:pStyle w:val="ConsPlusNormal"/>
        <w:numPr>
          <w:ilvl w:val="0"/>
          <w:numId w:val="0"/>
        </w:numPr>
        <w:spacing w:before="240" w:after="240"/>
        <w:ind w:firstLine="686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пункта 96 мероприятий по реализации положений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Директив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езидента Республики Беларусь от 31 декабря 2010 г. № 4  «О развитии предпринимательской инициативы и стимулирования деловой активности в Республике Беларусь», утвержденных постановлением Совета Министров Республики Беларусь, Национального банка Республики Беларусь от 28 февраля 2011 г. № 251/6, ПРИКАЗЫВАЮ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1. Создать постоянно действующий совет Государственного военно-промышленного комитета для решения вопросов применения и совершенствования законодательства, регулирующего привлечение к административной ответственности (далее </w:t>
        <w:noBreakHyphen/>
        <w:t xml:space="preserve"> совет) в составе работников Государственного военно-промышленного комитета, занимающих следующие должности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чальник управления промышленности (председатель совета)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заместитель начальника управления организационной и правовой работы – начальник договорно-правового сектора (заместитель председателя совета)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онсультант договорно-правового сектора управления организационной и правовой работы (секретарь совета)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начальник управления организации НИОКР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начальник управления по вопросам обеспечения обороны и перспективного развития ВВСТ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чальник управления экономики и финансов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чальник отдела экспортного контроля и лицензирова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начальник сектора защиты государственных секретов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2. Утвердить прилагаемое </w:t>
      </w:r>
      <w:hyperlink r:id="rId3">
        <w:r>
          <w:rPr>
            <w:rStyle w:val="InternetLink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постоянно действующем совете Государственного военно-промышленного комитета  для решения вопросов применения и совершенствования законодательства, регулирующего привлечение к административной ответственност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. Председателю совета проводить заседания совета по мере поступления в Государственный военно-промышленный комитет (далее </w:t>
        <w:noBreakHyphen/>
        <w:t xml:space="preserve"> Госкомвоенпром) предложений подчиненных государственных организаций и хозяйственных обществ о необходимости совершенствования законодательства, регулирующего привлечение к административной ответ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 Руководителям подчиненных государственных организаций и хозяйственных обществ вносить при необходимости предложения, направленные на урегулирование вопросов применения и совершенствования законодательства о привлечении к административной ответственности, прилагая к ним проект нормативного правового акта с обоснованием (включая финансово-экономическо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 Контроль за исполнением настоящего приказа возложить на первого заместителя Председателя Госкомвоенпрома.</w:t>
      </w:r>
    </w:p>
    <w:p>
      <w:pPr>
        <w:pStyle w:val="Newncpi"/>
        <w:ind w:firstLine="709"/>
        <w:rPr/>
      </w:pPr>
      <w:r>
        <w:rPr>
          <w:sz w:val="30"/>
          <w:szCs w:val="30"/>
        </w:rPr>
        <w:t>6. Настоящий приказ довести до заместителей Председателя, начальников структурных подразделений Госкомвоенпрома, руководителей подчиненных государственных организаций и хозяйственных обществ, и разместить на сайте Госкомвоенпрома.</w:t>
      </w:r>
    </w:p>
    <w:p>
      <w:pPr>
        <w:pStyle w:val="Normal"/>
        <w:widowControl w:val="false"/>
        <w:spacing w:lineRule="atLeast" w:line="32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783" w:leader="none"/>
        </w:tabs>
        <w:spacing w:lineRule="exact" w:line="280"/>
        <w:ind w:right="570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Государственного военно-промышленного комитета Республики Беларусь </w:t>
        <w:tab/>
        <w:t>С.П.Гурулев</w:t>
      </w:r>
      <w:r>
        <w:br w:type="page"/>
      </w:r>
    </w:p>
    <w:p>
      <w:pPr>
        <w:pStyle w:val="Normal"/>
        <w:tabs>
          <w:tab w:val="clear" w:pos="708"/>
          <w:tab w:val="left" w:pos="6783" w:leader="none"/>
        </w:tabs>
        <w:spacing w:lineRule="exact" w:line="280"/>
        <w:ind w:right="570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43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43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43" w:hanging="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го военно-промышленного комит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43" w:hanging="0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outlineLvl w:val="0"/>
        <w:rPr>
          <w:sz w:val="30"/>
          <w:szCs w:val="30"/>
        </w:rPr>
      </w:pPr>
      <w:r>
        <w:rPr>
          <w:sz w:val="30"/>
          <w:szCs w:val="30"/>
        </w:rPr>
        <w:t>29.06.2011 № 166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lineRule="exact" w:line="280"/>
        <w:ind w:right="3368" w:hanging="0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ConsPlusTitle"/>
        <w:numPr>
          <w:ilvl w:val="0"/>
          <w:numId w:val="0"/>
        </w:numPr>
        <w:spacing w:lineRule="exact" w:line="280"/>
        <w:ind w:right="3368" w:hanging="0"/>
        <w:jc w:val="both"/>
        <w:outlineLvl w:val="0"/>
        <w:rPr>
          <w:b w:val="false"/>
          <w:b w:val="false"/>
        </w:rPr>
      </w:pPr>
      <w:r>
        <w:rPr>
          <w:b w:val="false"/>
        </w:rPr>
        <w:t>о постоянно действующем совете Государственного военно-промышленного комитета для решения вопросов применения и совершенствования законодательства, регулирующего привлечение к административной ответственно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1. Настоящим Положением определяется порядок функционирования постоянно действующего совета Государственного военно-промышленного комитета для решения вопросов применения и совершенствования законодательства, регулирующего привлечение к административной ответственности за правонарушения (далее – совет)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Совет является совещательным органом Государственного военно-промышленного комитета (далее – Госкомвоенпром), созданным для рассмотрения предложений подчиненных государственных организаций и хозяйственных обществ по урегулированию вопросов применения и совершенствования законодательства о привлечении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bCs/>
          <w:sz w:val="30"/>
          <w:szCs w:val="30"/>
        </w:rPr>
        <w:t>2. Совет в своей деятельности руководствуется нормами законодательных актов об административных правонарушениях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bCs/>
          <w:sz w:val="30"/>
          <w:szCs w:val="30"/>
        </w:rPr>
        <w:t>3. Совет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bCs/>
          <w:sz w:val="30"/>
          <w:szCs w:val="30"/>
        </w:rPr>
        <w:t xml:space="preserve">на основании предложений подчиненных государственных </w:t>
      </w:r>
      <w:r>
        <w:rPr>
          <w:sz w:val="30"/>
          <w:szCs w:val="30"/>
        </w:rPr>
        <w:t xml:space="preserve">организаций и хозяйственных обществ </w:t>
      </w:r>
      <w:r>
        <w:rPr>
          <w:bCs/>
          <w:sz w:val="30"/>
          <w:szCs w:val="30"/>
        </w:rPr>
        <w:t xml:space="preserve">анализирует вопросы применения норм законодательства, </w:t>
      </w:r>
      <w:r>
        <w:rPr>
          <w:sz w:val="30"/>
          <w:szCs w:val="30"/>
        </w:rPr>
        <w:t>регулирующего привлечение к административной ответственности, и разрабатывает предложения по его совершенствованию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изучает опыт других стран по вопросам применения и совершенствования законодательства, регулирующего привлечение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инициирует внесение в установленном порядке предложений (</w:t>
      </w:r>
      <w:r>
        <w:rPr>
          <w:bCs/>
          <w:sz w:val="30"/>
          <w:szCs w:val="30"/>
        </w:rPr>
        <w:t xml:space="preserve">в том числе государственным органам, в компетенцию которых согласно статье 3.1 Процессуально-исполнительного кодекса Республики Беларусь входит рассмотрение дел и составление протоколов об административных правонарушениях) </w:t>
      </w:r>
      <w:r>
        <w:rPr>
          <w:sz w:val="30"/>
          <w:szCs w:val="30"/>
        </w:rPr>
        <w:t>по совершенствованию законодательства, регулирующего привлечение к административной ответственности,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а также предложений по применению такого законодательства</w:t>
      </w:r>
      <w:r>
        <w:rPr>
          <w:bCs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bCs/>
          <w:sz w:val="30"/>
          <w:szCs w:val="30"/>
        </w:rPr>
        <w:t>4. </w:t>
      </w:r>
      <w:r>
        <w:rPr>
          <w:sz w:val="30"/>
          <w:szCs w:val="30"/>
        </w:rPr>
        <w:t>Для участия в работе совета могут привлекаться с их согласия представители других государственных органов и и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5. Заседания совета проводятся по мере необходимо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овет созывается по инициативе Председателя Госкомвоенпрома или председателя совета. Члены совета информируются о проведении заседания и повестке дня, как правило, не позднее чем за три дня до дня заседан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6. Подготовка вопросов, вносимых на рассмотрение совета, осуществляется его членами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Материалы к заседанию представляются секретарю совета не позднее чем за 5 дней до даты его провед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. Порядок рассмотрения материалов на заседании совета включает в себ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оклад члена совет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суждение представлен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нятие и оформление решения совета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8. Члены совета имеют право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 xml:space="preserve">рассматривать предложения подчиненных государственных </w:t>
      </w:r>
      <w:r>
        <w:rPr>
          <w:bCs/>
          <w:sz w:val="30"/>
          <w:szCs w:val="30"/>
        </w:rPr>
        <w:t xml:space="preserve">организаций и хозяйственных обществ по совершенствованию законодательства, </w:t>
      </w:r>
      <w:r>
        <w:rPr>
          <w:sz w:val="30"/>
          <w:szCs w:val="30"/>
        </w:rPr>
        <w:t>регулирующего привлечение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получать в установленном порядке информацию и материалы, необходимые для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рассматривать вопросы применения законодательства, регулирующего привлечение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нимать решения организационного характера по подготовке предложений по совершенствованию законодательства, регулирующего привлечение к административной ответственно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Члены совета обязаны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гулярно участвовать в работе совет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бросовестно выполнять поручения совета в установленные срок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ъективно подходить к решению поставленных задач. 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10. Работой членов совета руководит председатель, в его отсутствие - заместитель председател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11. Заседание совета считается правомочным, если на нем присутствует не менее двух третей его соста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Решения принимаются простым большинством голосов членов совета, присутствующих на заседани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несогласия члена совета с решением совета, принятым большинством его членов, он имеет право представить особое мнение, которое прилагается к решению сов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шения совета, оформляются протоколом, который подписывается лицом, председательствующим на совете, членами совета и секретарем совета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Решения совета носят рекомендательный характер и доводятся до Председателя Госкомвоенпрома и других заинтересованных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13. Председатель совета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оводит заседания совета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подписывает от имени совета предложения по вопросам применения и совершенствования законодательства, регулирующего привлечение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осуществляет общее руководство деятельностью совета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14. Секретарь совета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рганизует подготовку заседаний совета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доводит до членов совета сведения о дате, времени и месте проведения заседа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при необходимости по поручению председателя совета или его заместителя приглашает на заседание совета представителей государственных органов и и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двухдневный срок со дня проведения заседания обеспечивает оформление протокола и доводит его до заинтересованных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30"/>
          <w:szCs w:val="30"/>
        </w:rPr>
        <w:t>15. Организационное обеспечение деятельности совета осуществляется Госкомвоенпромом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both"/>
        <w:outlineLvl w:val="0"/>
        <w:rPr/>
      </w:pPr>
      <w:r>
        <w:rPr>
          <w:sz w:val="30"/>
          <w:szCs w:val="30"/>
        </w:rPr>
        <w:t xml:space="preserve">Приказ Министерства юстиции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30"/>
          <w:szCs w:val="30"/>
        </w:rPr>
      </w:pPr>
      <w:r>
        <w:rPr>
          <w:sz w:val="30"/>
          <w:szCs w:val="30"/>
        </w:rPr>
        <w:t>29.06.2011 № 166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Координационного совета по решению вопросов применения и совершенствования законодательства, регулирующего привлечение к административной ответ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ind w:left="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илейчик </w:t>
            </w:r>
          </w:p>
          <w:p>
            <w:pPr>
              <w:pStyle w:val="Normal"/>
              <w:autoSpaceDE w:val="false"/>
              <w:ind w:left="11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андр Владимирович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вый заместитель Министра юстиции Республики Беларусь (председатель Координационного совета)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валенко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ий Андр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правового регулирования конституционного строительства и правоохранительной деятельности Министерства юстиции Республики Беларусь (заместитель председателя Координационного совета)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ind w:left="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веенко</w:t>
            </w:r>
          </w:p>
          <w:p>
            <w:pPr>
              <w:pStyle w:val="Normal"/>
              <w:autoSpaceDE w:val="false"/>
              <w:ind w:left="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дре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сультант управления правового регулирования конституционного строительства и правоохранительной деятельности Министерства юстиции Республики Беларусь (секретарь Координационного совета)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ишковец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управления адвокатуры и лицензирования юридической деятельности Министерства юстиции Республики Беларусь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резовская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талья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управления адвокатуры и лицензирования юридической деятельности Министерства юстиции Республики Беларусь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харова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ан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нотариата и загсов Министерства юстиции Республики Беларусь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дабольская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нотариата и загсов Министерства юстиции Республики Беларусь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льгуй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риса Арк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управления организации и аналитического обеспечения деятельности судебных органов Министерства юстиции Республики Беларусь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злова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30"/>
                <w:szCs w:val="30"/>
              </w:rPr>
              <w:t>Первый заместитель начальника главного управления юстиции Минского горисполкома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нкевич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лена Вячеслав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30"/>
                <w:szCs w:val="30"/>
              </w:rPr>
              <w:t xml:space="preserve">заместитель начальника главного управления юстиции Минского облисполкома – начальник отдела нотариата, загсов и адвокатуры </w:t>
            </w:r>
          </w:p>
          <w:p>
            <w:pPr>
              <w:pStyle w:val="Normal"/>
              <w:ind w:right="-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7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21236;fld=134" TargetMode="External"/><Relationship Id="rId3" Type="http://schemas.openxmlformats.org/officeDocument/2006/relationships/hyperlink" Target="consultantplus://offline/belorus?base=RLAW425;n=103473;fld=134;dst=1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36:00Z</dcterms:created>
  <dc:creator>Nataly_Sh</dc:creator>
  <dc:description/>
  <cp:keywords/>
  <dc:language>en-US</dc:language>
  <cp:lastModifiedBy>Admin</cp:lastModifiedBy>
  <cp:lastPrinted>2011-06-29T11:58:00Z</cp:lastPrinted>
  <dcterms:modified xsi:type="dcterms:W3CDTF">2011-09-16T09:36:00Z</dcterms:modified>
  <cp:revision>2</cp:revision>
  <dc:subject/>
  <dc:title>Об утверждении состава координационного Совета по решению вопросов применения и совершенствования законодательства, регулирующего привлечение к административной ответственности</dc:title>
</cp:coreProperties>
</file>