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русско-Российская научно-практическая конференция по военно-техническому сотрудничеству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–18 мая 2012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г., г. Минск, Республика Беларусь</w:t>
      </w:r>
    </w:p>
    <w:p>
      <w:pPr>
        <w:pStyle w:val="Normal"/>
        <w:tabs>
          <w:tab w:val="clear" w:pos="720"/>
          <w:tab w:val="left" w:pos="103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 конференции</w:t>
      </w:r>
    </w:p>
    <w:p>
      <w:pPr>
        <w:pStyle w:val="21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сударственный военно-промышленный комитет Республики Беларусь (Госкомвоенпром)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http://www.vpk.gov.by/</w:t>
        </w:r>
      </w:hyperlink>
      <w:r>
        <w:rPr>
          <w:rFonts w:cs="Times New Roman" w:ascii="Times New Roman" w:hAnsi="Times New Roman"/>
          <w:szCs w:val="24"/>
        </w:rPr>
        <w:t xml:space="preserve">  при содействии Федеральной службы по военно-техническому сотрудничеству России (ФСВТ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рганизационный комитет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ыков Игорь Михайлович, заместитель Председателя Государственного военно-промышленного комитета (руководитель организационного комитета)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атенок Валерий Егорович, заведующий центром инновационной информации ГУ «Белорусский институт системного анализа и информационного обеспечения научно-технической сферы» (заместитель руководителя организационного комитета)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ванов Александр Валерьевич, консультант отдела по вопросам военно-технической политики управления по вопросам обеспечения обороны и перспективного развития вооружения, военной и специальной техники Государственного военно-промышленного комитета Республики Беларусь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аевский Юрий Геннадьевич, заместитель начальника управления — начальник отдела по вопросам военно-технической политики управления по вопросам обеспечения обороны и перспективного развития вооружения, военной и специальной техники Государственного военно-промышленного комитета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виков Руслан Николаевич, начальник управления по вопросам обеспечения обороны и перспективного развития вооружения, военной и специальной техники Государственного военно-промышленного комитета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Широбоков Александр Николаевич, начальник управления военно-технического сотрудничества и развития экспорта Государственного военно-промышленного комит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дакционный комит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ыков Игорь Михайлович, заместитель Председателя Государственного военно-промышленного комитета, канд. техн. наук, доцент (руководитель редакционного комитета)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атенок Валерий Егорович, заведующий центром инновационной информации ГУ «Белорусский институт системного анализа и информационного обеспечения научно-технической сферы», канд. мед. наук (заместитель руководителя редакционного комитета).</w:t>
      </w:r>
    </w:p>
    <w:p>
      <w:pPr>
        <w:pStyle w:val="TextBodyIndent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лойчик Василий Михайлович, начальник научно-исследовательского центра моделирования военных действий УО «Военная академия Республики Беларусь», д-р техн. наук, професс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евский Юрий Геннадьевич, заместитель начальника управления — начальник отдела по вопросам военно-технической политики управления по вопросам обеспечения обороны и перспективного развития вооружения, военной и специальной техники Государственного военно-промышленного комит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вонос Олег Константинович, заместитель начальника Генерального штаба Вооруженных Сил Республики Беларусь по научной работе — начальник военно-научного управления, канд. воен. нау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кин Виталий Александрович, профессор кафедры авиационной техники и вооружения УО «Военная академия Республики Беларусь», д-р техн. наук, доц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цкевич Александр Петрович, доцент кафедры расследования преступлений следственно-экспертного факультета УО «Академия МВД Республики Беларусь», канд. юрид. наук, доц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венко Сергей Александрович, главный научный сотрудник 4 НИУ ГУ «НИИ Вооруженных Сил Республики Беларусь», д-р техн. наук, професс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ный Юрий Николаевич, начальник 1034 ЦВИиИ (командования ВВС и войск ПВО), канд. техн. нау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конференции*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блематики научных исследований и разработок в интересах создания и освоения новых и перспективных технологий и материалов, техники и приборов в области обороны и безопасности, технологий двойного при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утей развития и укрепления наукоемких производств и повышения научно-технического потенциала предприятий оборонно-промышленных комплексов Республики Беларусь и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ботка предложений по развитию и укреплению военно-технического и научного сотрудничества, определение механизмов интеграции и кооперации предприятий оборонно-промышленных комплексов Республики Беларусь и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ка конференции*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Аспекты военно-технического сотрудничества Республики Беларусь и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Развитие военно-технического сотрудничества Республики Беларусь и Российской Федерации в рамках концепции общей и всеобъемлющей 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Взаимодействие и управление войсковыми компонентами военной организации Союзного государства в условиях вооруженных конфликтов и операций невоенного 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Научно-технические основы создания новых оборонных технологий, систем вооружения и военной техн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Разработка и освоение перспективных технологий военного и двойного на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 Средства разведки, управления и поражения систем и комплексов высокоточного оруж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Системы радиоэлектронной разведки, радиоэлектронной борьбы, противодействия высокоточному оруж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 Информационное обеспечение и автоматизированные системы управления войсками и оружием, системы защиты информ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 Специальные технические средства безопасности и антитерр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 Модернизация, ремонт и утилизация вооружений и военной техн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 Стандартизация, сертификация и метрологическое обеспечение продукции военного и двойного на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ая программа конференции*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день (16 мая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л пленумов УП «Дом профессиональных союзов» (пр. Победителей, 21, г. Минск, Республика Беларусь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00 – 14.00 Пленарное засед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клады руководителей (представителей) органов государственного управления Республики Беларусь и Российской Федерации (</w:t>
      </w:r>
      <w:r>
        <w:rPr>
          <w:i/>
          <w:sz w:val="24"/>
          <w:szCs w:val="24"/>
        </w:rPr>
        <w:t>доклады от Госкомвоенпрома, Минобороны Республики Беларусь, ФСВТС, ГК «Рособоронэкспорт», ГК «Росстехнологии»</w:t>
      </w:r>
      <w:r>
        <w:rPr>
          <w:sz w:val="24"/>
          <w:szCs w:val="24"/>
        </w:rPr>
        <w:t>). От 5 до 8 докла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00 – 15.00 Обе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00 – 18.00 Пленарное засед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клады руководителей (представителей) ведущих организаций оборонного сектора экономики Республики Беларусь и Российской Федерации (</w:t>
      </w:r>
      <w:r>
        <w:rPr>
          <w:i/>
          <w:sz w:val="24"/>
          <w:szCs w:val="24"/>
        </w:rPr>
        <w:t>доклады от ОАО «МЗКТ», ОАО «Агат-Систем — управляющая компания холдинга «Системы связи и управления», ОАО «Агат — системы управления» — управляющая компания холдинга «Геоинформационные системы управления», ОАО «КБ Радар» — управляющая компания холдинга «Системы радиолокации», 3–4 доклада руководителей российских предприятий</w:t>
      </w:r>
      <w:r>
        <w:rPr>
          <w:sz w:val="24"/>
          <w:szCs w:val="24"/>
        </w:rPr>
        <w:t>). От 5 до 7 докла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день (17 ма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00 – 18.00 (с перерывом на обед 14.00 – 15.00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Зал пленумов УП «Дом профессиональных союзов» (пр. Победителей, 21, г. Минск, Республика Беларусь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учно-практический семинар по теме «Модернизация, ремонт и утилизация вооружений и военной техники» (</w:t>
      </w:r>
      <w:r>
        <w:rPr>
          <w:i/>
          <w:sz w:val="24"/>
          <w:szCs w:val="24"/>
        </w:rPr>
        <w:t>доклады от ОАО «558 Авиационный ремонтный завод», ОАО «140 ремонтный завод», ОАО «2566 завод по ремонту радиоэлектронного вооружения», доклады представителей других организаций оборонного сектора экономики Республики Беларусь и оборонно-промышленного комплекса Российской Федерации</w:t>
      </w:r>
      <w:r>
        <w:rPr>
          <w:sz w:val="24"/>
          <w:szCs w:val="24"/>
        </w:rPr>
        <w:t>). От 10 до 15 докладов с последующим обсуждением. Возможное представление информации в виде стендовых докладов в фойе зала пленум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Малый зал УП «Дом профессиональных союзов» (пр. Победителей, 21, г. Минск, Республика Беларусь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учно-практический семинар по теме «Стандартизация, сертификация и метрологическое обеспечение продукции военного и двойного назначения» (</w:t>
      </w:r>
      <w:r>
        <w:rPr>
          <w:i/>
          <w:sz w:val="24"/>
          <w:szCs w:val="24"/>
        </w:rPr>
        <w:t>доклады представителей органов государственного управления, государственных учреждений, организаций оборонного сектора экономики Республики Беларусь и оборонно-промышленного комплекса Российской Федерации</w:t>
      </w:r>
      <w:r>
        <w:rPr>
          <w:sz w:val="24"/>
          <w:szCs w:val="24"/>
        </w:rPr>
        <w:t>). От 3 до 5 докладов с последующим обсуждением. Возможное представление информации в виде стендовых докладов в фойе зала пленум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учно-практические семинары на предприятиях оборонного сектора экономики Республики Беларусь (по отдельным планам, уточняемым по мере поступления заявок на участие. С возможным выездом на отдельные культурные объек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«Геоинформационные системы управления. АСУ войсками и оружием». Семинар проводится на базе ОАО «Агат — системы управления» — управляющая компания холдинга «Геоинформационные системы управлен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«Системы и средства радиосвязи». Семинар проводится на базе ОАО «Агат-Систем — управляющая компания холдинга «Системы связи и управле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«Системы противодействию высокоточному оружию. Системы и средства радио, радиотехнической и радиолокационной разведки, РЭБ». Семинар проводится на базе ОАО «КБ Радар» — управляющая компания холдинга «Системы радиолока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«Средства подвижности вооружения» (с организацией выставки образцов новой техники). Семинар проводится на базе ОАО «МЗКТ»: Республика Беларусь, 220021, г. Минск, пр. Партизанский, 15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«Электронно-компонентная база — основа создания конкурентоспособных радиоэлектронных изделий». Семинар проводится в актовом зале ОАО «Минский НИИ радиоматериалов»: Республика Беларусь, 220024, г. Минск, ул. Кижеватова, 8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«Контрольно-измерительные и испытательные приборы и оборудование». Семинар проводится на базе научно-исследовательской части УО «Белорусский государственный университет информатики и радиоэлектроники»: Республика Беларусь, 220013, г. Минск, ул. П. Бровки, 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ый порядок работы семинар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0 – 10.00 Регистрация участников семин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00 – 14.00 Рабочее заседание (6–8 доклад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00 – 15.00 Обе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00 – 17.00 Продолжение рабочего заседание (4–6 докладов), при необходимости, либо ознакомление с предприятием (учреждением), проводящим семина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00 – 18.00 Ознакомление с предприятием (учреждением), проводящим семинар, культурная программа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учно-практические семинары на предприятиях оборонного сектора экономики Республики Беларусь и их программы могут изменяться в зависимости от поступающих заявок на участие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день (18 ма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00 – 10.00 Работа оргкомитета конференции по ее закрытию. Обобщение итоговых материалов по результатам проведения пленарного заседания и материалов поступивших по результатам проведения научно-практических семина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ъезд участников конференции, оплативших регистрационный взнос от здания УП «Дом профессиональных союзов» (пр. Победителей, 21, г. Минск, Республика Беларусь) в музей и культурный центр старинных народных ремесел и технологий «Дудутк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00 – 18.00 Культурная программа. Возвращение в Минск — 19.00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осещение музея и культурного центра старинных народных ремесел и технологий «Дудутки»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udut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y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. Регистрационный взнос для участия в культурной программе конференции — 5000 рос. руб. Документы для оплаты регистрационного взноса высылаются после получения заявки на участие в конференции. Возможна оплата регистрационного взноса для участия в культурной программе конференции в Минске с выдачей участникам конференции финансовых документов. Для </w:t>
      </w:r>
      <w:r>
        <w:rPr>
          <w:sz w:val="24"/>
          <w:szCs w:val="24"/>
          <w:lang w:val="en-US"/>
        </w:rPr>
        <w:t>VIP</w:t>
      </w:r>
      <w:r>
        <w:rPr>
          <w:sz w:val="24"/>
          <w:szCs w:val="24"/>
        </w:rPr>
        <w:t>-участников конференции численностью до 10 человек возможно пребывание в культурном центре «Дудутки» 18–19 мая 2012 г. в гостевом домике с русской баней на берегу реки Птичь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http://www.dudutki.by/museum/banya.html</w:t>
        </w:r>
      </w:hyperlink>
      <w:r>
        <w:rPr>
          <w:sz w:val="24"/>
          <w:szCs w:val="24"/>
        </w:rPr>
        <w:t xml:space="preserve">. Возвращение в Минск — во второй половине дня 19 мая 2012 г. Регистрационный взнос для </w:t>
      </w:r>
      <w:r>
        <w:rPr>
          <w:sz w:val="24"/>
          <w:szCs w:val="24"/>
          <w:lang w:val="en-US"/>
        </w:rPr>
        <w:t>VIP</w:t>
      </w:r>
      <w:r>
        <w:rPr>
          <w:sz w:val="24"/>
          <w:szCs w:val="24"/>
        </w:rPr>
        <w:t>-участников конференции с пребыванием в культурном центре «Дудутки» 18–19 мая 2012 г. — 10000 ро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т конференц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онференции примут участие руководители и специалисты органов государственного управления и руководители (представители) ведущих организаций оборонного сектора экономики Республики Беларусь и Российской Федераци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рограмма конференции включает: выступление с пленарным докладом; выступление с тематическим докладом на секционном заседании и семинаре, стендовый доклад, участие в конференции без доклада. Участие в конференции бесплатное.</w:t>
      </w:r>
    </w:p>
    <w:p>
      <w:pPr>
        <w:pStyle w:val="TextBody"/>
        <w:ind w:firstLine="709"/>
        <w:rPr/>
      </w:pPr>
      <w:r>
        <w:rPr>
          <w:sz w:val="24"/>
          <w:szCs w:val="24"/>
        </w:rPr>
        <w:t>Белорусские и российские организации и предприятия приглашаются выступить спонсорами конференции. В рамках проведения конференции спонсоры могут распространить информационные материалы, организовать презентацию систем и ре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оведения конференц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л пленумов УП «Дом профессиональных союзов» (пр. Победителей, 21, г. Минск, Республика Беларусь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конферен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ок на участие в конференции проводится </w:t>
      </w:r>
      <w:r>
        <w:rPr>
          <w:b/>
          <w:sz w:val="24"/>
          <w:szCs w:val="24"/>
        </w:rPr>
        <w:t>до 30.04.2012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по адресу: Центр инновационной информации ГУ «БелИСА» (Республика Беларусь, 220004, г. Минск, пр. Победителей, 11, комн. 1219,) и по электронной почте </w:t>
      </w:r>
      <w:hyperlink r:id="rId5">
        <w:r>
          <w:rPr>
            <w:rStyle w:val="InternetLink"/>
            <w:sz w:val="24"/>
            <w:szCs w:val="24"/>
          </w:rPr>
          <w:t>conf-2012@tut.by</w:t>
        </w:r>
      </w:hyperlink>
      <w:r>
        <w:rPr>
          <w:sz w:val="24"/>
          <w:szCs w:val="24"/>
        </w:rPr>
        <w:t>. Участие в конферен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зарегистрированных участников —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счет организаторов </w:t>
      </w:r>
      <w:r>
        <w:rPr>
          <w:b/>
          <w:sz w:val="24"/>
          <w:szCs w:val="24"/>
        </w:rPr>
        <w:t>(бесплатно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/>
      </w:pPr>
      <w:r>
        <w:rPr>
          <w:b/>
          <w:sz w:val="24"/>
          <w:szCs w:val="24"/>
        </w:rPr>
        <w:t>Требования к оформлению тезисов доклада для публикации</w:t>
      </w:r>
    </w:p>
    <w:p>
      <w:pPr>
        <w:pStyle w:val="TextBody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Тезисы докладов объемом до 6 страниц (для пленарных докладов) и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страниц (для секционных докладов) представляются на русском языке в двух экземплярах распечатанные на бумаге формата А4, а также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lash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 xml:space="preserve"> в форматах </w:t>
      </w:r>
      <w:r>
        <w:rPr>
          <w:sz w:val="24"/>
          <w:szCs w:val="24"/>
          <w:lang w:val="en-US"/>
        </w:rPr>
        <w:t>RTF</w:t>
      </w:r>
      <w:r>
        <w:rPr>
          <w:sz w:val="24"/>
          <w:szCs w:val="24"/>
        </w:rPr>
        <w:t xml:space="preserve">, Word 97–2003 для  Windows, формулы — в формульном редакторе Word и по электронной почте </w:t>
      </w:r>
      <w:hyperlink r:id="rId6">
        <w:r>
          <w:rPr>
            <w:rStyle w:val="InternetLink"/>
            <w:sz w:val="24"/>
            <w:szCs w:val="24"/>
          </w:rPr>
          <w:t>conf-2012@tut.by</w:t>
        </w:r>
      </w:hyperlink>
      <w:r>
        <w:rPr>
          <w:sz w:val="24"/>
          <w:szCs w:val="24"/>
        </w:rPr>
        <w:t xml:space="preserve">. На обложке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 xml:space="preserve"> должна быть указана следующая информация: название учреждения, Ф. И. О. ответственного лица и названия файлов. Текст тезисов набирается шрифтом типа Times, размер символов 1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., одинарный интервал, абзацный отступ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см.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Прием тезисов докладов проводится </w:t>
      </w:r>
      <w:r>
        <w:rPr>
          <w:b/>
          <w:sz w:val="24"/>
          <w:szCs w:val="24"/>
        </w:rPr>
        <w:t xml:space="preserve">до 16.04.2012 г. </w:t>
      </w:r>
      <w:r>
        <w:rPr>
          <w:sz w:val="24"/>
          <w:szCs w:val="24"/>
        </w:rPr>
        <w:t xml:space="preserve">по адресу: Центр инновационной информации ГУ «БелИСА» (Республика Беларусь, 220004, г. Минск, пр. Победителей, 11, комн. 1219,)и по электронной почте </w:t>
      </w:r>
      <w:hyperlink r:id="rId7">
        <w:r>
          <w:rPr>
            <w:rStyle w:val="InternetLink"/>
            <w:sz w:val="24"/>
            <w:szCs w:val="24"/>
          </w:rPr>
          <w:t>conf-2012@tut.by</w:t>
        </w:r>
      </w:hyperlink>
      <w:r>
        <w:rPr>
          <w:sz w:val="24"/>
          <w:szCs w:val="24"/>
        </w:rPr>
        <w:t xml:space="preserve">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езисы доклада должны включать: на русском языке — УДК, название доклада, Ф. И. О. авторов, полное название организации, город, текст тезиса доклада. Фамилии докладчиков выделяется жирным шрифтом. Рисунки и таблицы должны быть вставлены в текст. Иллюстрации (кроме диаграмм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aph</w:t>
      </w:r>
      <w:r>
        <w:rPr>
          <w:sz w:val="24"/>
          <w:szCs w:val="24"/>
        </w:rPr>
        <w:t xml:space="preserve">) должны быть представлены в виде </w:t>
      </w:r>
      <w:r>
        <w:rPr>
          <w:b/>
          <w:sz w:val="24"/>
          <w:szCs w:val="24"/>
        </w:rPr>
        <w:t>отдельных файлов</w:t>
      </w:r>
      <w:r>
        <w:rPr>
          <w:sz w:val="24"/>
          <w:szCs w:val="24"/>
        </w:rPr>
        <w:t>, содержащих номер рисунка с расширением, указывающим на формат используемого файла (*.TIF, *.JPEG 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т. д.). Каждый рисунок обязательно должен иметь название, которое размещается под ним. Если в тексте более одного рисунка, то они нумеруются арабскими цифрами. Литература должна приводиться общим списком в конце текста. Ссылки на литературу в тексте идут по порядку, обозначаются цифрой в квадратных скобках и оформляются в соответствии с ГОСТ 7.1-2003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тезисам доклада должно прилагаться сопроводительное письмо организации за подписью руководителя, заверенной гербовой печатью. Тезисы доклада должны быть подписаны всеми авторами, а также содержать номер телефона и адрес электронной почты докладчика. Белорусские и российские участники в обязательном порядке представляют экспертное заключение о возможности публикации тезисов доклада в открытой печати (в одном экземпляр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Требования к  мультимедийным презентациям доклад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дийные презент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лада представляются до начала заседания 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int</w:t>
      </w:r>
      <w:r>
        <w:rPr>
          <w:sz w:val="24"/>
          <w:szCs w:val="24"/>
        </w:rPr>
        <w:t xml:space="preserve"> 97-2003. Для корректного изображения русских букв не следует использовать в презентации нестандартные кириллические шрифты. В качестве носителей мультимедийных презентаций рекомендуются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lash</w:t>
      </w:r>
      <w:r>
        <w:rPr>
          <w:sz w:val="24"/>
          <w:szCs w:val="24"/>
        </w:rPr>
        <w:t xml:space="preserve">. Текст выступления на бумажном и электронном носителях докладчик предоставляет в Секретариат до начала конферен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Возможны изменения, которые будут отражаться на сайте </w:t>
      </w:r>
      <w:hyperlink r:id="rId8">
        <w:r>
          <w:rPr>
            <w:rStyle w:val="InternetLink"/>
            <w:sz w:val="24"/>
            <w:szCs w:val="24"/>
          </w:rPr>
          <w:t>http://belisa.org.by/ru/actions/conference/vpk.html</w:t>
        </w:r>
      </w:hyperlink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2413"/>
          <w:sz w:val="24"/>
          <w:szCs w:val="24"/>
        </w:rPr>
      </w:pPr>
      <w:r>
        <w:rPr>
          <w:b/>
          <w:color w:val="002413"/>
          <w:sz w:val="24"/>
          <w:szCs w:val="24"/>
        </w:rPr>
        <w:t>Контактные лица для получения дополнительной информации</w:t>
      </w:r>
    </w:p>
    <w:p>
      <w:pPr>
        <w:pStyle w:val="Normal"/>
        <w:ind w:firstLine="709"/>
        <w:jc w:val="both"/>
        <w:rPr>
          <w:b/>
          <w:b/>
          <w:color w:val="002413"/>
          <w:sz w:val="24"/>
          <w:szCs w:val="24"/>
        </w:rPr>
      </w:pPr>
      <w:r>
        <w:rPr>
          <w:b/>
          <w:color w:val="002413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75"/>
        <w:gridCol w:w="4675"/>
      </w:tblGrid>
      <w:tr>
        <w:trPr>
          <w:trHeight w:val="2084" w:hRule="atLeast"/>
        </w:trPr>
        <w:tc>
          <w:tcPr>
            <w:tcW w:w="4620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color w:val="002413"/>
                <w:sz w:val="24"/>
                <w:szCs w:val="24"/>
              </w:rPr>
            </w:pPr>
            <w:r>
              <w:rPr>
                <w:b/>
                <w:i/>
                <w:color w:val="002413"/>
                <w:sz w:val="24"/>
                <w:szCs w:val="24"/>
              </w:rPr>
              <w:t>По участию в конференци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2413"/>
                <w:sz w:val="24"/>
                <w:szCs w:val="24"/>
              </w:rPr>
            </w:pPr>
            <w:r>
              <w:rPr>
                <w:b/>
                <w:color w:val="002413"/>
                <w:sz w:val="24"/>
                <w:szCs w:val="24"/>
              </w:rPr>
              <w:t>Замковенко Юлия Сергеевн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2413"/>
                <w:sz w:val="24"/>
                <w:szCs w:val="24"/>
              </w:rPr>
            </w:pPr>
            <w:r>
              <w:rPr>
                <w:b/>
                <w:color w:val="002413"/>
                <w:sz w:val="24"/>
                <w:szCs w:val="24"/>
              </w:rPr>
              <w:t>Лихтарович Людмила Ивановн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Тел</w:t>
            </w:r>
            <w:r>
              <w:rPr>
                <w:b/>
                <w:sz w:val="24"/>
                <w:szCs w:val="24"/>
                <w:lang w:val="pt-PT"/>
              </w:rPr>
              <w:t>: (+375 17) 203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pt-PT"/>
              </w:rPr>
              <w:t>1</w:t>
            </w:r>
            <w:r>
              <w:rPr>
                <w:b/>
                <w:sz w:val="24"/>
                <w:szCs w:val="24"/>
              </w:rPr>
              <w:t>3-</w:t>
            </w:r>
            <w:r>
              <w:rPr>
                <w:b/>
                <w:sz w:val="24"/>
                <w:szCs w:val="24"/>
                <w:lang w:val="pt-PT"/>
              </w:rPr>
              <w:t>8</w:t>
            </w: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</w:rPr>
              <w:t>Факс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  <w:r>
              <w:rPr>
                <w:b/>
                <w:sz w:val="24"/>
                <w:szCs w:val="24"/>
                <w:lang w:val="pt-PT"/>
              </w:rPr>
              <w:t xml:space="preserve"> (+375 17) 203</w:t>
            </w:r>
            <w:r>
              <w:rPr>
                <w:b/>
                <w:sz w:val="24"/>
                <w:szCs w:val="24"/>
                <w:lang w:val="en-US"/>
              </w:rPr>
              <w:t>-75-01</w:t>
            </w:r>
          </w:p>
          <w:p>
            <w:pPr>
              <w:pStyle w:val="Normal"/>
              <w:ind w:firstLine="709"/>
              <w:jc w:val="both"/>
              <w:rPr>
                <w:color w:val="002413"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  <w:t xml:space="preserve">E-mail: </w:t>
            </w:r>
            <w:hyperlink r:id="rId9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conf-2012@tut.by</w:t>
              </w:r>
            </w:hyperlink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2413"/>
                <w:sz w:val="24"/>
                <w:szCs w:val="24"/>
                <w:lang w:val="pt-PT"/>
              </w:rPr>
            </w:pPr>
            <w:r>
              <w:rPr>
                <w:color w:val="002413"/>
                <w:sz w:val="24"/>
                <w:szCs w:val="24"/>
                <w:lang w:val="pt-PT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ind w:firstLine="208"/>
              <w:rPr>
                <w:b/>
                <w:b/>
                <w:i/>
                <w:i/>
                <w:color w:val="002413"/>
                <w:sz w:val="24"/>
                <w:szCs w:val="24"/>
              </w:rPr>
            </w:pPr>
            <w:r>
              <w:rPr>
                <w:b/>
                <w:i/>
                <w:color w:val="002413"/>
                <w:sz w:val="24"/>
                <w:szCs w:val="24"/>
              </w:rPr>
              <w:t>По изданию тезисов докладов</w:t>
            </w:r>
          </w:p>
          <w:p>
            <w:pPr>
              <w:pStyle w:val="Normal"/>
              <w:ind w:firstLine="208"/>
              <w:rPr>
                <w:b/>
                <w:b/>
                <w:color w:val="002413"/>
                <w:sz w:val="24"/>
                <w:szCs w:val="24"/>
              </w:rPr>
            </w:pPr>
            <w:r>
              <w:rPr>
                <w:b/>
                <w:color w:val="002413"/>
                <w:sz w:val="24"/>
                <w:szCs w:val="24"/>
              </w:rPr>
              <w:t>Судиловская Елена Владимировна</w:t>
            </w:r>
          </w:p>
          <w:p>
            <w:pPr>
              <w:pStyle w:val="Normal"/>
              <w:ind w:firstLine="208"/>
              <w:rPr>
                <w:color w:val="002413"/>
                <w:sz w:val="24"/>
                <w:szCs w:val="24"/>
              </w:rPr>
            </w:pPr>
            <w:r>
              <w:rPr>
                <w:b/>
                <w:color w:val="002413"/>
                <w:sz w:val="24"/>
                <w:szCs w:val="24"/>
              </w:rPr>
              <w:t>Хартанович Марина Васильевна</w:t>
            </w:r>
          </w:p>
          <w:p>
            <w:pPr>
              <w:pStyle w:val="Normal"/>
              <w:ind w:firstLine="208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</w:rPr>
              <w:t>Тел</w:t>
            </w:r>
            <w:r>
              <w:rPr>
                <w:b/>
                <w:sz w:val="24"/>
                <w:szCs w:val="24"/>
                <w:lang w:val="pt-PT"/>
              </w:rPr>
              <w:t>: (+375 17) 203</w:t>
            </w:r>
            <w:r>
              <w:rPr>
                <w:b/>
                <w:sz w:val="24"/>
                <w:szCs w:val="24"/>
                <w:lang w:val="en-US"/>
              </w:rPr>
              <w:t>-41-23</w:t>
            </w:r>
          </w:p>
          <w:p>
            <w:pPr>
              <w:pStyle w:val="Normal"/>
              <w:ind w:firstLine="208"/>
              <w:rPr>
                <w:color w:val="002413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pt-PT"/>
              </w:rPr>
              <w:t xml:space="preserve">E-mail: : </w:t>
            </w:r>
            <w:hyperlink r:id="rId10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conf-2012@tut.by</w:t>
              </w:r>
            </w:hyperlink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sans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43" w:leader="none"/>
      </w:tabs>
      <w:ind w:firstLine="993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851" w:firstLine="851"/>
      <w:jc w:val="center"/>
      <w:outlineLvl w:val="4"/>
    </w:pPr>
    <w:rPr>
      <w:rFonts w:ascii="ArtsansC;Courier New" w:hAnsi="ArtsansC;Courier New" w:cs="ArtsansC;Courier New"/>
      <w:b/>
      <w:kern w:val="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43" w:leader="none"/>
      </w:tabs>
      <w:ind w:left="993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pacing w:val="50"/>
      <w:sz w:val="1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50"/>
      <w:sz w:val="1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exact" w:line="120"/>
      <w:jc w:val="center"/>
    </w:pPr>
    <w:rPr>
      <w:rFonts w:ascii="Arial" w:hAnsi="Arial" w:cs="Arial"/>
      <w:sz w:val="1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0" w:after="144"/>
    </w:pPr>
    <w:rPr>
      <w:sz w:val="24"/>
      <w:szCs w:val="24"/>
    </w:rPr>
  </w:style>
  <w:style w:type="paragraph" w:styleId="23">
    <w:name w:val=" Знак2 Знак Знак Знак"/>
    <w:basedOn w:val="Normal"/>
    <w:qFormat/>
    <w:pPr/>
    <w:rPr>
      <w:sz w:val="24"/>
      <w:szCs w:val="24"/>
      <w:lang w:val="pl-PL"/>
    </w:rPr>
  </w:style>
  <w:style w:type="paragraph" w:styleId="Style9">
    <w:name w:val=" Знак Знак Знак Знак"/>
    <w:basedOn w:val="Style6"/>
    <w:qFormat/>
    <w:pPr>
      <w:widowControl w:val="false"/>
      <w:spacing w:lineRule="exact" w:line="436"/>
      <w:ind w:left="357" w:hanging="0"/>
      <w:outlineLvl w:val="3"/>
    </w:pPr>
    <w:rPr>
      <w:rFonts w:eastAsia="SimSun;宋体"/>
      <w:b/>
      <w:kern w:val="2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k.gov.by/" TargetMode="External"/><Relationship Id="rId3" Type="http://schemas.openxmlformats.org/officeDocument/2006/relationships/hyperlink" Target="http://www.dudutki.by/" TargetMode="External"/><Relationship Id="rId4" Type="http://schemas.openxmlformats.org/officeDocument/2006/relationships/hyperlink" Target="http://www.dudutki.by/museum/banya.html" TargetMode="External"/><Relationship Id="rId5" Type="http://schemas.openxmlformats.org/officeDocument/2006/relationships/hyperlink" Target="mailto:conf-2012@tut.by" TargetMode="External"/><Relationship Id="rId6" Type="http://schemas.openxmlformats.org/officeDocument/2006/relationships/hyperlink" Target="mailto:conf-2012@tut.by" TargetMode="External"/><Relationship Id="rId7" Type="http://schemas.openxmlformats.org/officeDocument/2006/relationships/hyperlink" Target="mailto:conf-2012@tut.by" TargetMode="External"/><Relationship Id="rId8" Type="http://schemas.openxmlformats.org/officeDocument/2006/relationships/hyperlink" Target="http://belisa.org.by/ru/actions/conference/vpk.html" TargetMode="External"/><Relationship Id="rId9" Type="http://schemas.openxmlformats.org/officeDocument/2006/relationships/hyperlink" Target="mailto:conf-2012@tut.by" TargetMode="External"/><Relationship Id="rId10" Type="http://schemas.openxmlformats.org/officeDocument/2006/relationships/hyperlink" Target="mailto:conf-2012@tut.by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шабл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56:00Z</dcterms:created>
  <dc:creator>VK</dc:creator>
  <dc:description/>
  <dc:language>en-US</dc:language>
  <cp:lastModifiedBy>Валерий Кратенок</cp:lastModifiedBy>
  <cp:lastPrinted>2012-03-30T14:39:00Z</cp:lastPrinted>
  <dcterms:modified xsi:type="dcterms:W3CDTF">2012-04-04T09:56:00Z</dcterms:modified>
  <cp:revision>2</cp:revision>
  <dc:subject/>
  <dc:title>Info-message(rus)</dc:title>
</cp:coreProperties>
</file>