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б участниках Белорусско-Российской научно-практической конференции по военно-техническому сотрудничеству по состоянию на 5 мая 201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подано заявок от 121 организаци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я: 59 организаци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арусь: 62 организаци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и от российских</w:t>
      </w:r>
      <w:r>
        <w:rPr/>
        <w:t xml:space="preserve"> организа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8556"/>
      </w:tblGrid>
      <w:tr>
        <w:trPr>
          <w:tblHeader w:val="true"/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я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енная академия воздушно-космической обороны имени  Маршала  Советского  Союза  Г. К. Жукова (г. Тверь)</w:t>
            </w:r>
          </w:p>
        </w:tc>
      </w:tr>
      <w:tr>
        <w:trPr>
          <w:trHeight w:val="51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енно-медицинская академия имени С.М. Кирова (г. Санкт-Петербург)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корпорация «Ростехнологии» (г. Москва)</w:t>
            </w:r>
          </w:p>
        </w:tc>
      </w:tr>
      <w:tr>
        <w:trPr>
          <w:trHeight w:val="51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Авангард» (г. Санкт-Петербург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Авиационный комплекс им. С.В. Ильюшина (г. Москва)</w:t>
            </w:r>
          </w:p>
        </w:tc>
      </w:tr>
      <w:tr>
        <w:trPr>
          <w:trHeight w:val="55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ВПК «НПО Машиностроения» (г. Реутов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Головной центр сервисного обслуживания и ремонта Концерна ПВО «Алмаз-Антей» «Гранит» (г. Москв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Ижевский электромеханический завод «Купол» (г. Ижевск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КБ «Кунцево» (г. Москв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Ковылкинский электромеханический завод» (Республика Мордовия, г.Ковылкино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Конструкторское бюро машиностроения» (Московская область, г. Коломн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Концерн «Авиаприборостроение» (г. Москв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Концерн «ВЕГА» (г. Москв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Концерн «МПО Гидроприбор» (г. Санкт-Петербург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Концерн «Орион» (г. Москв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Концерн «Созвездие» (г. Москв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Концерн ПВО «Алмаз-Антей» (г. Москв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Корпорация «Аэрокосмическое оборудование» (г. Санкт-Петербург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Корпорация «Иркут» (г. Москв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Курганмашзавод» (г. Курган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Московский завод «Темп» (г. Москв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Научно-производственная корпорация «Уралвагонзавод» (г. Екатеринбург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НИИ Авиационного оборудования» (г. Жуковский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Новосибирский механический завод «Искра» (г. Новосибирск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НПО «Высокоточные комплексы» (г. Москв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НПО «Квант» (г. Великий Новгород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НПП «Радар ммс» (г. Санкт-Петербург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НТЦ  РЭБ» (г. Москв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Оборонительные системы» (г. Москв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Объединенная авиастроительная корпорация» (г. Москв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Омский научно-исследовательский институт приборостроения» (г. Омск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"Омское производственное объединение "Иртыш" (г. Москв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ОПК «Оборонпром» (г. Москв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Ордена Трудового Красного Знамени НИИ автоматической аппаратуры им. Академика В.С.Семенихина» (г. Москв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Пермская научно-производственная приборостроительная компания» (г. Пермь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ПМЗ Восход», ОАО Гидроагрегат» (г. Павлово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Псковский завод аппаратуры дальней связи» (г. Псков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Радиозавод им. А.С.Попова» (г. Омск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Радиозавод» (г. Пенз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Радиофизика» (г. Москв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Рособоронэкспорт» (г. Москв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Российская самолетостроительная корпорация «МиГ» (г. Москв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Саратовский электро-приборостроительный завод имени Серго Орджоникидзе» (г. Саратов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Светлана» (г. Санкт-Петербург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Туполев» (г. Москв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Ульяновский механический завод» (г. Москв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Уральский оптико-механический завод» ( г. Екатеринбург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Утес» (г. Ульяновск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"ФНПЦ ННИИРТ" (г. Нижний Новгород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ЦКБА» (г. Омск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ЦНИИ «Электроника» (г. Москв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Ярославский радиозавод» (г. Ярославль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ОО «Конструкторское бюро приборостроения» (г. Тул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ОО «РОСАТ» (г. Москв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ГУП «Научно-производственный центр газотурбостоения «Салют» (г. Москв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ГУП «НПП Торий» (г. Москв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ГУП «Рособоронстандарт» (г. Москва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ГУП ЭМЗ «Звезда» (г. Сергиев Пасад)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СВТС России (г. Москва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 от белорусских организа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8556"/>
      </w:tblGrid>
      <w:tr>
        <w:trPr>
          <w:tblHeader w:val="true"/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я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истерство обороны Республики Беларусь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неральный штаб Вооруженных Си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партамент транспортного обеспечения Министерства обороны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лавное оперативное управление Генерального штаба Вооруженных Си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оенно-научное управление Генерального штаба Вооруженных сил </w:t>
            </w:r>
          </w:p>
        </w:tc>
      </w:tr>
      <w:tr>
        <w:trPr>
          <w:trHeight w:val="48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вление РАВ Министерства обороны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034 центр военных исследований и информатизации 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 Химмотологический центр горючего Вооруженных Сил Республики Беларусь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лавный центр обеспечения безопасности информационных технологий Вооруженных Си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У «Научно-исследовательский институт Вооруженных Сил Республики Беларусь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«Военная академия Республики Беларусь»</w:t>
            </w:r>
          </w:p>
        </w:tc>
      </w:tr>
      <w:tr>
        <w:trPr>
          <w:trHeight w:val="7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учно-исследовательский центр моделирования военных действий учреждения образования «Военная академия Республики Беларусь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йсковая часть 03587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У «Военно-информационное агентство ВС РБ «Ваяр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лавное управление командующего внутренними войсками МВД Республики Беларусь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ое учреждение образования «Институт пограничной службы Республики Беларусь»</w:t>
            </w:r>
          </w:p>
        </w:tc>
      </w:tr>
      <w:tr>
        <w:trPr>
          <w:trHeight w:val="7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истерство природных ресурсов и охраны окружающей среды, Департамент по гидрометеорологии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АГАТ-системы управления» – управляющая компания холдинга «Геоинформационные системы управления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КБ Радар» – управляющая компания холдинга «Системы радиолокации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Волотавто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НИИЭВМ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СКБ Камертон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Конструкторское бюро системного программирования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АО «МИНСКИЙ НИИ РАДИОМАТЕРИАЛОВ» 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МНИПИ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140 ремонтный завод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2566 завод по ремонту радиоэлектронного вооружения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Агат-электромеханический завод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ое предприятие «Завод точной электромеханики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У ВПО «Белорусско-Российский университет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О «БЕЛТИМ СБ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НУ «Физико-технический институт Национальной академии наук Беларуси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НУ «Институт технологии металлов НАН Беларуси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ститут прикладной физики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ститут ядерных проблем Белгосуниверситета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спубликанское казенное предприятие «Центр утилизации авиационных средств поражения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учно-исследовательское Учреждение «Институт прикладных физических проблем им. А.Н. Севченко» Белгосуниверситета 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учно-технический центр «ЛЭМТ» БелОМО 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ПООО «ОКБ ТСП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ПРУП «БелГИСС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лиал НТЦ «Белмикросистемы» ОАО «ИНТЕГРАЛ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УП «Завод СВТ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уппа компаний «ИПМ-Консалт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Витебский завод радиодеталей «Монолит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Гипросвязь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АО «Экран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ОО «Агромашресурс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ОО «Белфортекс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ОО «ДМТ ТРЕЙДИНГ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ОО «СЕНСОР-М»</w:t>
            </w:r>
          </w:p>
        </w:tc>
      </w:tr>
      <w:tr>
        <w:trPr>
          <w:trHeight w:val="57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ОО «Мидивисана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ОО «СПЕЦПРИБОРСЕРВИС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ОО «Электронные системы и компоненты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«Белорусский государственный технологический университет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«Белорусский государственный университет информатики и радиоэлектроники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«Белорусский государственный университет»</w:t>
            </w:r>
          </w:p>
        </w:tc>
      </w:tr>
      <w:tr>
        <w:trPr>
          <w:trHeight w:val="46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О «Белорусский национальный технический университет»      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«Минский государственный высший авиационный колледж»</w:t>
            </w:r>
          </w:p>
        </w:tc>
      </w:tr>
      <w:tr>
        <w:trPr>
          <w:trHeight w:val="47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«Полоцкий государственный университет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«Гродненский государственный университет имени Янки Купалы»</w:t>
            </w:r>
          </w:p>
        </w:tc>
      </w:tr>
      <w:tr>
        <w:trPr>
          <w:trHeight w:val="4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 «Минский государственный высший авиационный колледж»</w:t>
            </w:r>
          </w:p>
        </w:tc>
      </w:tr>
      <w:tr>
        <w:trPr>
          <w:trHeight w:val="5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реждение Белорусского государственного университета «НИИ физико-химических проблем»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39:00Z</dcterms:created>
  <dc:creator>Zamkovenko</dc:creator>
  <dc:description/>
  <cp:keywords/>
  <dc:language>en-US</dc:language>
  <cp:lastModifiedBy>Admin</cp:lastModifiedBy>
  <cp:lastPrinted>2012-05-07T12:23:00Z</cp:lastPrinted>
  <dcterms:modified xsi:type="dcterms:W3CDTF">2012-05-10T07:39:00Z</dcterms:modified>
  <cp:revision>2</cp:revision>
  <dc:subject/>
  <dc:title>Информация об участниках Белорусско-Российской научно-практической конференции по военно-техническому сотрудничеству по состоянию на 5 мая 2012 года</dc:title>
</cp:coreProperties>
</file>