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>
          <w:rStyle w:val="Name"/>
        </w:rPr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707"/>
      </w:tblGrid>
      <w:tr>
        <w:trPr/>
        <w:tc>
          <w:tcPr>
            <w:tcW w:w="467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Capu1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Cap1"/>
              <w:spacing w:lineRule="exact" w:line="280" w:before="24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каз Государственного военно-промышленного комитета Республики Беларусь</w:t>
            </w:r>
          </w:p>
          <w:p>
            <w:pPr>
              <w:pStyle w:val="Cap1"/>
              <w:spacing w:lineRule="exact" w:line="280"/>
              <w:rPr>
                <w:color w:val="FF0000"/>
              </w:rPr>
            </w:pPr>
            <w:r>
              <w:rPr>
                <w:sz w:val="30"/>
                <w:szCs w:val="30"/>
              </w:rPr>
              <w:t>14.07.2020 № 90</w:t>
            </w:r>
          </w:p>
        </w:tc>
      </w:tr>
    </w:tbl>
    <w:p>
      <w:pPr>
        <w:pStyle w:val="Titleu"/>
        <w:spacing w:lineRule="exact" w:line="280" w:before="0" w:after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itleu"/>
        <w:spacing w:lineRule="exact" w:line="280" w:before="120" w:after="0"/>
        <w:ind w:right="4706" w:hanging="0"/>
        <w:jc w:val="both"/>
        <w:rPr/>
      </w:pPr>
      <w:r>
        <w:rPr>
          <w:b w:val="false"/>
          <w:bCs w:val="false"/>
          <w:sz w:val="30"/>
          <w:szCs w:val="30"/>
        </w:rPr>
        <w:t>ПОЛОЖЕНИЕ</w:t>
        <w:br/>
      </w:r>
      <w:r>
        <w:rPr>
          <w:b w:val="false"/>
          <w:sz w:val="30"/>
          <w:szCs w:val="30"/>
        </w:rPr>
        <w:t>о конкурсе по определению лучших разработок в области науки и техники организаций, входящих в систему Государственного военно-промышленного комитета</w:t>
      </w:r>
      <w:r>
        <w:rPr>
          <w:b w:val="false"/>
          <w:bCs w:val="false"/>
          <w:sz w:val="30"/>
          <w:szCs w:val="30"/>
        </w:rPr>
        <w:t xml:space="preserve"> </w:t>
      </w:r>
    </w:p>
    <w:p>
      <w:pPr>
        <w:pStyle w:val="Titleu"/>
        <w:spacing w:lineRule="exact" w:line="240" w:before="0" w:after="0"/>
        <w:ind w:firstLine="567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. Настоящее Положение устанавливает порядок проведения конкурса по определению лучших разработок в области науки и техники авторских коллективов организаций, входящих в систему Государственного военно-промышленного комитета (далее – Госкомвоенпром), условия отбора и</w:t>
      </w:r>
      <w:r>
        <w:rPr>
          <w:b w:val="false"/>
          <w:bCs w:val="false"/>
          <w:sz w:val="30"/>
          <w:szCs w:val="30"/>
          <w:lang w:val="en-US" w:eastAsia="en-US"/>
        </w:rPr>
        <w:t xml:space="preserve"> критерии </w:t>
      </w:r>
      <w:r>
        <w:rPr>
          <w:b w:val="false"/>
          <w:bCs w:val="false"/>
          <w:sz w:val="30"/>
          <w:szCs w:val="30"/>
        </w:rPr>
        <w:t>их</w:t>
      </w:r>
      <w:r>
        <w:rPr>
          <w:b w:val="false"/>
          <w:bCs w:val="false"/>
          <w:sz w:val="30"/>
          <w:szCs w:val="30"/>
          <w:lang w:val="en-US" w:eastAsia="en-US"/>
        </w:rPr>
        <w:t xml:space="preserve"> оценки</w:t>
      </w:r>
      <w:r>
        <w:rPr>
          <w:b w:val="false"/>
          <w:bCs w:val="false"/>
          <w:sz w:val="30"/>
          <w:szCs w:val="30"/>
          <w:lang w:eastAsia="en-US"/>
        </w:rPr>
        <w:t>, а также порядок подведения итогов (</w:t>
      </w:r>
      <w:r>
        <w:rPr>
          <w:b w:val="false"/>
          <w:bCs w:val="false"/>
          <w:sz w:val="30"/>
          <w:szCs w:val="30"/>
        </w:rPr>
        <w:t>чествования победителей).</w:t>
      </w:r>
    </w:p>
    <w:p>
      <w:pPr>
        <w:pStyle w:val="Titleu"/>
        <w:spacing w:before="0" w:after="0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2. Конкурс по определению лучших разработок в области науки и техники (далее – конкурс) проводится с целью выявления наиболее успешных работ авторских коллективов (далее – работы) по разработке и внедрению новых видов вооружения, военной и специальной техники, продукции народнохозяйственного назначения, материалов и технологий, которые соответствуют или превосходят по своим показателям лучшие мировые аналоги, способствуют выходу отечественной науки и техники на уровень мировых достижений, обеспечивают увеличение темпов развития и эффективности промышленного производства.</w:t>
      </w:r>
    </w:p>
    <w:p>
      <w:pPr>
        <w:pStyle w:val="Titleu"/>
        <w:spacing w:before="0" w:after="0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3. Основными задачами конкурса являются: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изучение и распространение передового опыта успешной организации разработок в области науки и техники в рамках реализации (выполнения) проектов (работ) по разработке и внедрению новых видов вооружения, военной и специальной техники, продукции народнохозяйственного назначения, материалов и технологий;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стимулирование профессионального роста авторских коллективов организаций, входящих в систему Госкомвоенпрома (далее – организации), осуществляющих разработку перспективной продукции.</w:t>
      </w:r>
    </w:p>
    <w:p>
      <w:pPr>
        <w:pStyle w:val="Titleu"/>
        <w:spacing w:before="0" w:after="0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4. </w:t>
      </w:r>
      <w:r>
        <w:rPr>
          <w:b w:val="false"/>
          <w:sz w:val="30"/>
          <w:szCs w:val="30"/>
        </w:rPr>
        <w:t xml:space="preserve">Конкурс проводится не реже одного раза в два года, как правило, с 15 ноября </w:t>
      </w:r>
      <w:r>
        <w:rPr>
          <w:b w:val="false"/>
          <w:bCs w:val="false"/>
          <w:sz w:val="30"/>
          <w:szCs w:val="30"/>
        </w:rPr>
        <w:t>года проведения конкурса по 15 января года, следующего за годом проведения конкурса. З</w:t>
      </w:r>
      <w:r>
        <w:rPr>
          <w:b w:val="false"/>
          <w:sz w:val="30"/>
          <w:szCs w:val="30"/>
        </w:rPr>
        <w:t xml:space="preserve">а месяц до начала конкурса приказом Госкомвоенпрома определяются временные рамки его проведения, а также персональный состав </w:t>
      </w:r>
      <w:r>
        <w:rPr>
          <w:b w:val="false"/>
          <w:bCs w:val="false"/>
          <w:sz w:val="30"/>
          <w:szCs w:val="30"/>
        </w:rPr>
        <w:t>комиссии по проведению конкурса и определению лучших разработок в области науки и техники (далее – комиссия)</w:t>
      </w:r>
      <w:r>
        <w:rPr>
          <w:b w:val="false"/>
          <w:sz w:val="30"/>
          <w:szCs w:val="30"/>
        </w:rPr>
        <w:t>.</w:t>
      </w:r>
    </w:p>
    <w:p>
      <w:pPr>
        <w:pStyle w:val="Titleu"/>
        <w:spacing w:before="0" w:after="0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5. Для участия в конкурсе руководителем организации в Госкомвоенпром направляется письменная заявка с приложением материалов работы.</w:t>
      </w:r>
      <w:r>
        <w:rPr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Прием заявок на участие в конкурсе осуществляется в течение пятнадцати дней с даты начала конкурса, определенной приказом Госкомвоенпрома.</w:t>
      </w:r>
    </w:p>
    <w:p>
      <w:pPr>
        <w:pStyle w:val="Titleu"/>
        <w:spacing w:before="0" w:after="0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6. Разработанные в рамках реализации представленных работ изделия (</w:t>
      </w:r>
      <w:r>
        <w:rPr>
          <w:b w:val="false"/>
          <w:sz w:val="30"/>
          <w:szCs w:val="30"/>
        </w:rPr>
        <w:t>технологические процессы, ресурсосберегающие технологии, оборудование и техника</w:t>
      </w:r>
      <w:r>
        <w:rPr>
          <w:b w:val="false"/>
          <w:bCs w:val="false"/>
          <w:sz w:val="30"/>
          <w:szCs w:val="30"/>
        </w:rPr>
        <w:t xml:space="preserve">) </w:t>
      </w:r>
      <w:r>
        <w:rPr>
          <w:b w:val="false"/>
          <w:sz w:val="30"/>
          <w:szCs w:val="30"/>
        </w:rPr>
        <w:t>должны быть введены в гражданский оборот и (или) использоваться для собственных нужд организаций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7. Выдвижение работ на конкурс проводится научно-техническими</w:t>
      </w:r>
      <w:r>
        <w:rPr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(техническими) советами организаций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8. Авторский коллектив, выдвигаемый на конкурс от одной организации, как правило, не должен превышать 5 человек. Формирование авторского коллектива проводится тайным голосованием на собрании участников работы, при этом голосованию должно предшествовать обсуждение кандидатуры каждого претендента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iCs/>
          <w:sz w:val="30"/>
          <w:szCs w:val="30"/>
        </w:rPr>
      </w:pPr>
      <w:r>
        <w:rPr>
          <w:b w:val="false"/>
          <w:bCs w:val="false"/>
          <w:iCs/>
          <w:sz w:val="30"/>
          <w:szCs w:val="30"/>
        </w:rPr>
        <w:t xml:space="preserve">9. В состав авторского коллектива могут быть включены (при наличии их согласия) представители государственных органов и организаций, а также иных организаций независимо от форм собственности, принимавших непосредственное участие в </w:t>
      </w:r>
      <w:r>
        <w:rPr>
          <w:b w:val="false"/>
          <w:sz w:val="30"/>
          <w:szCs w:val="30"/>
        </w:rPr>
        <w:t>разработке или внедрении новых видов техники, материалов и технологий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0. Руководитель организации может быть включен в состав авторского коллектива только по одной представляемой на конкурс работе. Руководители организаций, являющиеся соавторами работ, не могут подписывать документы на представление материалов этих работ на конкурс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1. Материалы работы, представляемой на конкурс, должны включать предмет разработки, область применения, основные технико-экономические показатели в сравнении с лучшими отечественными и зарубежными аналогами (при их наличии), сведения о патентозащищенности разработки, сертификации продукции, экспортных поставках, экономическом эффекте, достигнутом от внедрения работы в производство. Приведенные в представленных материалах о работе данные должны быть подтверждены соответствующими документами или их копиями (акты испытаний, патенты, сертификаты, справки о достигнутом экономическом эффекте и другое)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2. Материалы, указанные в пункте 11 настоящего Положения, оформляются в трех экземплярах, каждый экземпляр должен быть переплетен и подписан всеми соискателями. На титульном листе указываются название работы, категория номинации, название организации, которая представила работу, фамилии и инициалы соискателей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3. На конкурс представляются материалы работы и следующие сопроводительные документы: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заявка о представлении работы на конкурс, подписанная руководителем организации (заместителем руководителя организации в случае, указанном в пункте 10 настоящего Положения), представляющей работу;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реферат работы (объемом не более 12 страниц), в котором должны быть приведены основные научно-технические результаты работы, а также результаты реализации выполненной разработки с изложением наиболее значимых результатов, полученных от внедрения разработки в производство (с указанием объемов поставок за прошедший период и планируемых объемов на перспективу, сведений о патентозащищенности, сертификации, экспортных поставках, достигнутом экономическом эффекте). Реферат представляется в трех экземплярах и подписывается всеми соискателями;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выписка из протокола заседания научно-технического (технического) совета организации о выдвижении работы на конкурс, подписанная руководителем организации (заместителем руководителя организации в случае, указанном в пункте 10 настоящего Положения) и заверенная печатью организации, в одном экземпляре;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сведения о творческом вкладе на каждого соискателя в отдельности, подписанные руководителем организации, где работает соискатель, либо иной организации, которая выдвигает работу, в одном экземпляре;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сведения о соискателе, оформленные в установленном порядке на бланке организации, где работает соискатель, подписанные непосредственно соискателем и заверенные ее кадровой службой, в одном экземпляре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4. Работы, сведения о проведении, направленности, содержание которых составляют государственные секреты Республики Беларусь (далее – секретные работы), до представления на конкурс подлежат письменному согласованию с организацией-заказчиком данной работы, а в случае ее отсутствия – с организацией, являющейся головным исполнителем данной работы (далее – заинтересованная организация)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Отметки о согласовании проставляются на письме о представлении секретной работы на конкурс, реферате и краткой аннотации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В заседаниях научно-технического (технического) совета организации, выдвигающей на конкурс секретные работы, могут принимать участие только те его члены, которые имеют допуск к государственным секретам по форме, соответствующей степени секретности этой работы, а также доступ к сведениям об этой работе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5. Материалы, оформленные с нарушением установленных правил, к рассмотрению не принимаются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16. В состав комиссии по проведению конкурса и определению лучших разработок в области науки и техники включаются </w:t>
      </w:r>
      <w:r>
        <w:rPr>
          <w:b w:val="false"/>
          <w:sz w:val="30"/>
          <w:szCs w:val="30"/>
        </w:rPr>
        <w:t>представители структурных подразделений центрального аппарата</w:t>
      </w:r>
      <w:r>
        <w:rPr>
          <w:b w:val="false"/>
          <w:bCs w:val="false"/>
          <w:sz w:val="30"/>
          <w:szCs w:val="30"/>
        </w:rPr>
        <w:t xml:space="preserve"> Госкомвоенпрома и работники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17. Члены комиссии могут: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накомиться с материалами, подготовленными для рассмотр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осить вопросы для обс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исключить из участия в конкурсе работу при несоответствии представленных материалов требованиям настоящего Положения, а также в случае выявления фактов нарушения условий проведения конкурса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. Члены комиссии обязаны: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гулярно участвовать в работе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вать равные условия для всех участников конкурса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ективно, полно и всесторонне реализовывать свои полномоч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19. Заседания комиссии проводятся под руководством ее председателя, а в его отсутствие – под руководством его замест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При необходимости на заседания комиссии приглашаются разработчики и (или) ответственные исполнители по работам, представленным на конкур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В обязанности секретаря комиссии входит подготовка материалов к заседаниям комиссии, рассылка их членам комиссии, взаимодействие с организациями по вопросам, входящим в компетенцию комиссии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20. Рассмотрение представленных на конкурс работ осуществляется комиссией в два этапа: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на первом этапе производится экспертиза всех представленных работ и определение работ-кандидатов на победу в конкурсе;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на втором этапе принимается решение по определению работ-победителей конкурса.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30"/>
          <w:szCs w:val="30"/>
          <w:lang w:eastAsia="en-US"/>
        </w:rPr>
      </w:pPr>
      <w:r>
        <w:rPr>
          <w:b w:val="false"/>
          <w:bCs w:val="false"/>
          <w:sz w:val="30"/>
          <w:szCs w:val="30"/>
          <w:lang w:eastAsia="en-US"/>
        </w:rPr>
        <w:t>21</w:t>
      </w:r>
      <w:r>
        <w:rPr>
          <w:b w:val="false"/>
          <w:bCs w:val="false"/>
          <w:sz w:val="30"/>
          <w:szCs w:val="30"/>
          <w:lang w:val="en-US" w:eastAsia="en-US"/>
        </w:rPr>
        <w:t>. Комисси</w:t>
      </w:r>
      <w:r>
        <w:rPr>
          <w:b w:val="false"/>
          <w:bCs w:val="false"/>
          <w:sz w:val="30"/>
          <w:szCs w:val="30"/>
          <w:lang w:eastAsia="en-US"/>
        </w:rPr>
        <w:t>я</w:t>
      </w:r>
      <w:r>
        <w:rPr>
          <w:b w:val="false"/>
          <w:bCs w:val="false"/>
          <w:sz w:val="30"/>
          <w:szCs w:val="30"/>
          <w:lang w:val="en-US" w:eastAsia="en-US"/>
        </w:rPr>
        <w:t xml:space="preserve"> </w:t>
      </w:r>
      <w:r>
        <w:rPr>
          <w:b w:val="false"/>
          <w:bCs w:val="false"/>
          <w:sz w:val="30"/>
          <w:szCs w:val="30"/>
          <w:lang w:eastAsia="en-US"/>
        </w:rPr>
        <w:t xml:space="preserve">проводит </w:t>
      </w:r>
      <w:r>
        <w:rPr>
          <w:b w:val="false"/>
          <w:bCs w:val="false"/>
          <w:sz w:val="30"/>
          <w:szCs w:val="30"/>
        </w:rPr>
        <w:t>экспертизу и</w:t>
      </w:r>
      <w:r>
        <w:rPr>
          <w:b w:val="false"/>
          <w:bCs w:val="false"/>
          <w:sz w:val="30"/>
          <w:szCs w:val="30"/>
          <w:lang w:eastAsia="en-US"/>
        </w:rPr>
        <w:t xml:space="preserve"> осуществляет отбор работ </w:t>
      </w:r>
      <w:r>
        <w:rPr>
          <w:b w:val="false"/>
          <w:bCs w:val="false"/>
          <w:sz w:val="30"/>
          <w:szCs w:val="30"/>
          <w:lang w:val="en-US" w:eastAsia="en-US"/>
        </w:rPr>
        <w:t>в</w:t>
      </w:r>
      <w:r>
        <w:rPr>
          <w:b w:val="false"/>
          <w:bCs w:val="false"/>
          <w:sz w:val="30"/>
          <w:szCs w:val="30"/>
          <w:lang w:eastAsia="en-US"/>
        </w:rPr>
        <w:t> </w:t>
      </w:r>
      <w:r>
        <w:rPr>
          <w:b w:val="false"/>
          <w:bCs w:val="false"/>
          <w:sz w:val="30"/>
          <w:szCs w:val="30"/>
          <w:lang w:val="en-US" w:eastAsia="en-US"/>
        </w:rPr>
        <w:t>соответствии</w:t>
      </w:r>
      <w:r>
        <w:rPr>
          <w:b w:val="false"/>
          <w:bCs w:val="false"/>
          <w:sz w:val="30"/>
          <w:szCs w:val="30"/>
          <w:lang w:eastAsia="en-US"/>
        </w:rPr>
        <w:t xml:space="preserve"> </w:t>
      </w:r>
      <w:r>
        <w:rPr>
          <w:b w:val="false"/>
          <w:bCs w:val="false"/>
          <w:sz w:val="30"/>
          <w:szCs w:val="30"/>
          <w:lang w:val="en-US" w:eastAsia="en-US"/>
        </w:rPr>
        <w:t>с</w:t>
      </w:r>
      <w:r>
        <w:rPr>
          <w:b w:val="false"/>
          <w:bCs w:val="false"/>
          <w:sz w:val="30"/>
          <w:szCs w:val="30"/>
          <w:lang w:eastAsia="en-US"/>
        </w:rPr>
        <w:t> </w:t>
      </w:r>
      <w:r>
        <w:rPr>
          <w:b w:val="false"/>
          <w:bCs w:val="false"/>
          <w:sz w:val="30"/>
          <w:szCs w:val="30"/>
          <w:lang w:val="en-US" w:eastAsia="en-US"/>
        </w:rPr>
        <w:t>критериями</w:t>
      </w:r>
      <w:r>
        <w:rPr>
          <w:b w:val="false"/>
          <w:bCs w:val="false"/>
          <w:sz w:val="30"/>
          <w:szCs w:val="30"/>
          <w:lang w:eastAsia="en-US"/>
        </w:rPr>
        <w:t xml:space="preserve"> и по шкале баллов для оценки в зависимости от номинации по формам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22. В качестве экспертов могут привлекаться специалисты в соответствующей сфере (отрасли) науки и техники. Критерием выбора экспертов по представленной на конкурс работе является их высокая квалификац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По запросу Госкомвоенпрома экспертизу секретных работ может проводить организация-заказчик данной работы, а в случае ее отсутствия – организация, являющаяся головным исполнителем дан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Эксперты готовят заключение на основании анализа материалов, представленных исполнителями работы на конкурс. Эксперты вправе затребовать дополнительные материалы по представленной работе (отзывы заинтересованных организаций, предложения заказчиков и другое). Подготовленное экспертами заключение направляется в комиссию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3. Комиссия рассматривает результаты экспертной оценки каждой работы и </w:t>
      </w:r>
      <w:r>
        <w:rPr>
          <w:bCs/>
          <w:sz w:val="30"/>
          <w:szCs w:val="30"/>
          <w:lang w:eastAsia="en-US"/>
        </w:rPr>
        <w:t xml:space="preserve">определяет </w:t>
      </w:r>
      <w:r>
        <w:rPr>
          <w:bCs/>
          <w:sz w:val="30"/>
          <w:szCs w:val="30"/>
          <w:lang w:val="en-US" w:eastAsia="en-US"/>
        </w:rPr>
        <w:t>в каждой номинации</w:t>
      </w:r>
      <w:r>
        <w:rPr>
          <w:bCs/>
          <w:sz w:val="30"/>
          <w:szCs w:val="30"/>
          <w:lang w:eastAsia="en-US"/>
        </w:rPr>
        <w:t xml:space="preserve"> работы с</w:t>
      </w:r>
      <w:r>
        <w:rPr>
          <w:bCs/>
          <w:sz w:val="30"/>
          <w:szCs w:val="30"/>
          <w:lang w:val="en-US" w:eastAsia="en-US"/>
        </w:rPr>
        <w:t xml:space="preserve"> наибольш</w:t>
      </w:r>
      <w:r>
        <w:rPr>
          <w:bCs/>
          <w:sz w:val="30"/>
          <w:szCs w:val="30"/>
          <w:lang w:eastAsia="en-US"/>
        </w:rPr>
        <w:t>им</w:t>
      </w:r>
      <w:r>
        <w:rPr>
          <w:bCs/>
          <w:sz w:val="30"/>
          <w:szCs w:val="30"/>
          <w:lang w:val="en-US" w:eastAsia="en-US"/>
        </w:rPr>
        <w:t xml:space="preserve"> количество</w:t>
      </w:r>
      <w:r>
        <w:rPr>
          <w:bCs/>
          <w:sz w:val="30"/>
          <w:szCs w:val="30"/>
          <w:lang w:eastAsia="en-US"/>
        </w:rPr>
        <w:t xml:space="preserve">м баллов, которые признаются </w:t>
      </w:r>
      <w:r>
        <w:rPr>
          <w:bCs/>
          <w:sz w:val="30"/>
          <w:szCs w:val="30"/>
        </w:rPr>
        <w:t>кандидатами на победу в конкурсе</w:t>
      </w:r>
      <w:r>
        <w:rPr>
          <w:bCs/>
          <w:sz w:val="30"/>
          <w:szCs w:val="30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24. Порядок определения работ-победителей конкурса на заседании комиссии осуществляется последовательно в каждой номинации и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30"/>
          <w:szCs w:val="30"/>
          <w:lang w:eastAsia="en-US"/>
        </w:rPr>
      </w:pPr>
      <w:r>
        <w:rPr>
          <w:sz w:val="30"/>
          <w:szCs w:val="30"/>
        </w:rPr>
        <w:t xml:space="preserve">ознакомление участников с результатами экспертной оценки </w:t>
      </w:r>
      <w:r>
        <w:rPr>
          <w:bCs/>
          <w:sz w:val="30"/>
          <w:szCs w:val="30"/>
        </w:rPr>
        <w:t xml:space="preserve">всех работ и итогами предварительного </w:t>
      </w:r>
      <w:r>
        <w:rPr>
          <w:bCs/>
          <w:sz w:val="30"/>
          <w:szCs w:val="30"/>
          <w:lang w:eastAsia="en-US"/>
        </w:rPr>
        <w:t>отб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рассмотрение материалов работ-</w:t>
      </w:r>
      <w:r>
        <w:rPr>
          <w:bCs/>
          <w:sz w:val="30"/>
          <w:szCs w:val="30"/>
        </w:rPr>
        <w:t>кандидатов на победу в конкурсе</w:t>
      </w:r>
      <w:r>
        <w:rPr>
          <w:sz w:val="30"/>
          <w:szCs w:val="30"/>
        </w:rPr>
        <w:t xml:space="preserve"> (выступление экспертов и членов комиссии, обсуждение представленных материал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принятие решения по определению работ-победителей конкур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25. При рассмотрении секретных работ в заседаниях комиссии могут принимать участие только те ее члены, которые имеют допуск к государственным секретам по форме, соответствующей степени секретности этой работы, а также доступ к сведениям об этой рабо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26. Решение </w:t>
      </w:r>
      <w:r>
        <w:rPr>
          <w:bCs/>
          <w:sz w:val="30"/>
          <w:szCs w:val="30"/>
        </w:rPr>
        <w:t>по определению работ-победителей конкурса</w:t>
      </w:r>
      <w:r>
        <w:rPr>
          <w:sz w:val="30"/>
          <w:szCs w:val="30"/>
        </w:rPr>
        <w:t xml:space="preserve"> принимается открытым голосова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е считается принятым, если за него проголосовало не менее половины состава членов комиссии на основании результатов экспертизы с обоснованием принятого решения. При равенстве голосов в рамках одной номинации комиссия проводит дополнительное голос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27. Решение оформляется протоколом, который подписывается председателем и секретарем комиссии, а также остальными ее членами, участвовавшими в заседании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28. Члены комиссии не могут участвовать в голосовании при рассмотрении тех предложений, авторами или исполнителями которых они явля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29. Все члены комиссии и привлекаемые эксперты соблюдают условия конфиденциальности при рассмотрении ими материалов конкурса.</w:t>
      </w:r>
    </w:p>
    <w:p>
      <w:pPr>
        <w:pStyle w:val="Titleu"/>
        <w:spacing w:before="0" w:after="0"/>
        <w:ind w:firstLine="709"/>
        <w:jc w:val="both"/>
        <w:rPr/>
      </w:pPr>
      <w:r>
        <w:rPr>
          <w:b w:val="false"/>
          <w:bCs w:val="false"/>
          <w:sz w:val="30"/>
          <w:szCs w:val="30"/>
          <w:lang w:eastAsia="en-US"/>
        </w:rPr>
        <w:t>30</w:t>
      </w:r>
      <w:r>
        <w:rPr>
          <w:b w:val="false"/>
          <w:bCs w:val="false"/>
          <w:sz w:val="30"/>
          <w:szCs w:val="30"/>
          <w:lang w:val="en-US" w:eastAsia="en-US"/>
        </w:rPr>
        <w:t>. </w:t>
      </w:r>
      <w:r>
        <w:rPr>
          <w:b w:val="false"/>
          <w:bCs w:val="false"/>
          <w:sz w:val="30"/>
          <w:szCs w:val="30"/>
          <w:lang w:eastAsia="en-US"/>
        </w:rPr>
        <w:t>П</w:t>
      </w:r>
      <w:r>
        <w:rPr>
          <w:b w:val="false"/>
          <w:bCs w:val="false"/>
          <w:sz w:val="30"/>
          <w:szCs w:val="30"/>
          <w:lang w:val="en-US" w:eastAsia="en-US"/>
        </w:rPr>
        <w:t>о результатам заседания комиссии:</w:t>
      </w:r>
    </w:p>
    <w:p>
      <w:pPr>
        <w:pStyle w:val="Titleu"/>
        <w:spacing w:before="0" w:after="0"/>
        <w:ind w:firstLine="709"/>
        <w:jc w:val="both"/>
        <w:rPr/>
      </w:pPr>
      <w:r>
        <w:rPr>
          <w:b w:val="false"/>
          <w:bCs w:val="false"/>
          <w:sz w:val="30"/>
          <w:szCs w:val="30"/>
          <w:lang w:val="en-US" w:eastAsia="en-US"/>
        </w:rPr>
        <w:t>заполн</w:t>
      </w:r>
      <w:r>
        <w:rPr>
          <w:b w:val="false"/>
          <w:bCs w:val="false"/>
          <w:sz w:val="30"/>
          <w:szCs w:val="30"/>
          <w:lang w:eastAsia="en-US"/>
        </w:rPr>
        <w:t>енные</w:t>
      </w:r>
      <w:r>
        <w:rPr>
          <w:b w:val="false"/>
          <w:bCs w:val="false"/>
          <w:sz w:val="30"/>
          <w:szCs w:val="30"/>
          <w:lang w:val="en-US" w:eastAsia="en-US"/>
        </w:rPr>
        <w:t xml:space="preserve"> формы экспертной оценки по каждой представленной работе подписываются секретарем комиссии;</w:t>
      </w:r>
    </w:p>
    <w:p>
      <w:pPr>
        <w:pStyle w:val="Titleu"/>
        <w:spacing w:before="0" w:after="0"/>
        <w:ind w:firstLine="709"/>
        <w:jc w:val="both"/>
        <w:rPr/>
      </w:pPr>
      <w:r>
        <w:rPr>
          <w:b w:val="false"/>
          <w:bCs w:val="false"/>
          <w:sz w:val="30"/>
          <w:szCs w:val="30"/>
          <w:lang w:val="en-US" w:eastAsia="en-US"/>
        </w:rPr>
        <w:t>оформляется протокол заседания комиссии</w:t>
      </w:r>
      <w:r>
        <w:rPr>
          <w:b w:val="false"/>
          <w:bCs w:val="false"/>
          <w:sz w:val="30"/>
          <w:szCs w:val="30"/>
          <w:lang w:eastAsia="en-US"/>
        </w:rPr>
        <w:t xml:space="preserve"> с </w:t>
      </w:r>
      <w:r>
        <w:rPr>
          <w:b w:val="false"/>
          <w:bCs w:val="false"/>
          <w:sz w:val="30"/>
          <w:szCs w:val="30"/>
          <w:lang w:val="en-US" w:eastAsia="en-US"/>
        </w:rPr>
        <w:t>прил</w:t>
      </w:r>
      <w:r>
        <w:rPr>
          <w:b w:val="false"/>
          <w:bCs w:val="false"/>
          <w:sz w:val="30"/>
          <w:szCs w:val="30"/>
          <w:lang w:eastAsia="en-US"/>
        </w:rPr>
        <w:t xml:space="preserve">ожением к нему </w:t>
      </w:r>
      <w:r>
        <w:rPr>
          <w:b w:val="false"/>
          <w:bCs w:val="false"/>
          <w:sz w:val="30"/>
          <w:szCs w:val="30"/>
          <w:lang w:val="en-US" w:eastAsia="en-US"/>
        </w:rPr>
        <w:t>заполненны</w:t>
      </w:r>
      <w:r>
        <w:rPr>
          <w:b w:val="false"/>
          <w:bCs w:val="false"/>
          <w:sz w:val="30"/>
          <w:szCs w:val="30"/>
          <w:lang w:eastAsia="en-US"/>
        </w:rPr>
        <w:t>х в установленном порядке</w:t>
      </w:r>
      <w:r>
        <w:rPr>
          <w:b w:val="false"/>
          <w:bCs w:val="false"/>
          <w:sz w:val="30"/>
          <w:szCs w:val="30"/>
          <w:lang w:val="en-US" w:eastAsia="en-US"/>
        </w:rPr>
        <w:t xml:space="preserve"> экспертны</w:t>
      </w:r>
      <w:r>
        <w:rPr>
          <w:b w:val="false"/>
          <w:bCs w:val="false"/>
          <w:sz w:val="30"/>
          <w:szCs w:val="30"/>
          <w:lang w:eastAsia="en-US"/>
        </w:rPr>
        <w:t>х</w:t>
      </w:r>
      <w:r>
        <w:rPr>
          <w:b w:val="false"/>
          <w:bCs w:val="false"/>
          <w:sz w:val="30"/>
          <w:szCs w:val="30"/>
          <w:lang w:val="en-US" w:eastAsia="en-US"/>
        </w:rPr>
        <w:t xml:space="preserve"> оцен</w:t>
      </w:r>
      <w:r>
        <w:rPr>
          <w:b w:val="false"/>
          <w:bCs w:val="false"/>
          <w:sz w:val="30"/>
          <w:szCs w:val="30"/>
          <w:lang w:eastAsia="en-US"/>
        </w:rPr>
        <w:t>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31. Результаты конкурса оглашаются приказом Госкомвоенпрома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2. Авторским коллективам работ, победивших в конкурсе, вручаются дипломы и выплачивается единовременное денежное вознаграждение в размере 50 базовых величин на момент принятия комиссией соответствующе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лата единовременных денежных вознаграждений производится за счет средств организаций, представивших работы-победители на конкурс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ределение единовременного денежного вознаграждения между членами авторского коллектива осуществляется в зависимости от их творческого вклада, определяемого членами авторского коллекти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33. Дипломы вручают Председатель Госкомвоенпрома или по его поручению заместители Председателя Госкомвоенпрома, руководители организаций в торжественной обстановке во время мероприятий, как правило, приуроченных ко Дню белорусской науки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4. Информация об итогах конкурса может размещаться на официальном сайте Госкомвоенпрома.</w:t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p>
      <w:pPr>
        <w:pStyle w:val="Point"/>
        <w:rPr>
          <w:color w:val="548DD4"/>
          <w:sz w:val="30"/>
          <w:szCs w:val="30"/>
        </w:rPr>
      </w:pPr>
      <w:r>
        <w:rPr>
          <w:color w:val="548DD4"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4705"/>
      </w:tblGrid>
      <w:tr>
        <w:trPr/>
        <w:tc>
          <w:tcPr>
            <w:tcW w:w="4678" w:type="dxa"/>
            <w:tcBorders/>
          </w:tcPr>
          <w:p>
            <w:pPr>
              <w:pStyle w:val="Newncpi"/>
              <w:ind w:hanging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4705" w:type="dxa"/>
            <w:tcBorders/>
          </w:tcPr>
          <w:p>
            <w:pPr>
              <w:pStyle w:val="Append1"/>
              <w:spacing w:lineRule="exact" w:line="280" w:before="0" w:after="0"/>
              <w:ind w:left="-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</w:t>
            </w:r>
          </w:p>
          <w:p>
            <w:pPr>
              <w:pStyle w:val="Append"/>
              <w:spacing w:lineRule="exact" w:line="280"/>
              <w:ind w:left="-6" w:hanging="0"/>
              <w:rPr>
                <w:color w:val="FF0000"/>
              </w:rPr>
            </w:pPr>
            <w:r>
              <w:rPr>
                <w:sz w:val="30"/>
                <w:szCs w:val="30"/>
              </w:rPr>
              <w:t>к Положению о конкурсе по определению лучших разработок в области науки и техники организаций, входящих в систему Государственного военно-промышленного комитета</w:t>
            </w:r>
          </w:p>
        </w:tc>
      </w:tr>
    </w:tbl>
    <w:p>
      <w:pPr>
        <w:pStyle w:val="Titlep"/>
        <w:spacing w:before="120" w:after="0"/>
        <w:ind w:left="8505" w:hanging="0"/>
        <w:jc w:val="left"/>
        <w:rPr>
          <w:b w:val="false"/>
          <w:b w:val="false"/>
          <w:color w:val="FF0000"/>
        </w:rPr>
      </w:pPr>
      <w:r>
        <w:rPr>
          <w:b w:val="false"/>
          <w:lang w:val="en-US" w:eastAsia="en-US"/>
        </w:rPr>
        <w:t>Форма</w:t>
      </w:r>
      <w:r>
        <w:rPr>
          <w:b w:val="false"/>
          <w:lang w:eastAsia="en-US"/>
        </w:rPr>
        <w:t> 1</w:t>
      </w:r>
    </w:p>
    <w:p>
      <w:pPr>
        <w:pStyle w:val="Normal"/>
        <w:spacing w:before="0" w:after="120"/>
        <w:rPr/>
      </w:pPr>
      <w:r>
        <w:rPr/>
        <w:t>ЭКСПЕРТНАЯ ОЦЕНКА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"/>
        <w:gridCol w:w="455"/>
        <w:gridCol w:w="1625"/>
        <w:gridCol w:w="3592"/>
        <w:gridCol w:w="411"/>
        <w:gridCol w:w="854"/>
        <w:gridCol w:w="695"/>
        <w:gridCol w:w="702"/>
        <w:gridCol w:w="847"/>
      </w:tblGrid>
      <w:tr>
        <w:trPr>
          <w:trHeight w:val="80" w:hRule="atLeast"/>
        </w:trPr>
        <w:tc>
          <w:tcPr>
            <w:tcW w:w="218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инация</w:t>
            </w:r>
          </w:p>
        </w:tc>
        <w:tc>
          <w:tcPr>
            <w:tcW w:w="710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Лучшая разработка в интересах обеспечения потребностей обороны в вооружении, военной и специальной технике</w:t>
            </w:r>
          </w:p>
        </w:tc>
      </w:tr>
      <w:tr>
        <w:trPr/>
        <w:tc>
          <w:tcPr>
            <w:tcW w:w="218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работы</w:t>
            </w:r>
          </w:p>
        </w:tc>
        <w:tc>
          <w:tcPr>
            <w:tcW w:w="7101" w:type="dxa"/>
            <w:gridSpan w:val="6"/>
            <w:tcBorders/>
          </w:tcPr>
          <w:p>
            <w:pPr>
              <w:pStyle w:val="Normal"/>
              <w:ind w:firstLine="40"/>
              <w:rPr/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/>
        <w:tc>
          <w:tcPr>
            <w:tcW w:w="2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работчик</w:t>
            </w:r>
          </w:p>
        </w:tc>
        <w:tc>
          <w:tcPr>
            <w:tcW w:w="710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8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именования критериев</w:t>
            </w:r>
            <w:r>
              <w:rPr>
                <w:sz w:val="20"/>
                <w:szCs w:val="20"/>
                <w:lang w:val="en-US" w:eastAsia="en-US"/>
              </w:rPr>
              <w:br/>
              <w:t>(с балльной системой оценк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ценка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Полнота и качество материалов работы установленным требованиям</w:t>
              <w:br/>
              <w:t>(1 – соответствует, 0 – не соответствует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Оценка</w:t>
            </w:r>
            <w:r>
              <w:rPr>
                <w:sz w:val="20"/>
                <w:szCs w:val="20"/>
                <w:lang w:eastAsia="en-US"/>
              </w:rPr>
              <w:t xml:space="preserve"> соответствия</w:t>
            </w:r>
            <w:r>
              <w:rPr>
                <w:sz w:val="20"/>
                <w:szCs w:val="20"/>
                <w:lang w:val="en-US" w:eastAsia="en-US"/>
              </w:rPr>
              <w:t xml:space="preserve"> работы приоритетным направлениям научно-технической деятельности в Республике Беларусь (2 – соответствует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0 – не соответствует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Научно-технический уровень работы</w:t>
              <w:br/>
              <w:t>(3 – не имеет аналогов, 2 – на мировом уровне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1 – разработка значима для развития техники, способов защиты окружающей среды или в социальной сфере, 0 – имеет другой уровень и значени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V*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. Использование новых и высоких технологий и современной элементной базы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. Патентозащищенность результатов разработ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 Работа выполнена силами структурных подразделений организации, представляющей работ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 Удельная материалоемкость и энергоемкость продукции (технологии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5. Эксплуатационные качества (эргономичность, надежность, долговечность и др.)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6. При выполнении работы были привлечены собственные средства в объеме не менее 50 % суммарной стоимости работ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купаемость финансовых затрат на выполнение работы </w:t>
              <w:br/>
              <w:t>(3 – обеспечена, 2 – в объеме более 50 %, 1 – в объеме менее 50 %, 0 – не подтверждаетс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**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. Образец (составная часть) принят на вооружение (снабжение) Вооруженных Си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 Образец (составная часть) принят на вооружение (снабжение) вооруженных сил других государст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3. Закупка образца (составной части) предусмотрена в Государственной программе вооружен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 Закупка образца (составной части) предусмотрена в других программах, в том числе межгосударственных и программах других государст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5. Наличие опыта применения (использования) образца (составной части) в мероприятиях по обеспечению обороны и безопас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6. Наличие характеристик, существенно повышающих эффективность применения (использования) образца (составной части) при обеспечении обороны и безопас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I</w:t>
            </w:r>
          </w:p>
        </w:tc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недрение в производство (1 – завершено, 0</w:t>
            </w:r>
            <w:r>
              <w:rPr>
                <w:sz w:val="20"/>
                <w:szCs w:val="20"/>
                <w:lang w:eastAsia="en-US"/>
              </w:rPr>
              <w:t> – </w:t>
            </w:r>
            <w:r>
              <w:rPr>
                <w:sz w:val="20"/>
                <w:szCs w:val="20"/>
                <w:lang w:val="en-US" w:eastAsia="en-US"/>
              </w:rPr>
              <w:t>не завершено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8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БЩАЯ ОЦЕНКА</w:t>
            </w:r>
            <w:r>
              <w:rPr>
                <w:sz w:val="20"/>
                <w:szCs w:val="20"/>
                <w:lang w:val="en-US" w:eastAsia="en-US"/>
              </w:rPr>
              <w:t>**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*Оценка по критерию IV: 3 балла – соответствие требованиям пяти–шести пунктов, 2 балла – соответствие требованиям трех–четырех пунктов, 1 балл – соответствие требованиям одного–двух пунктов, 0 баллов – несоответствие ни одному из пунктов критерия IV.</w:t>
              <w:br/>
              <w:t>**Оценка по критерию VI определяется как среднеарифметическое значение от суммы баллов, проставленных по шести пунктам данного критерия.</w:t>
              <w:br/>
              <w:t>***Общая оценка определяется, исходя из проставленных по заданным критериям баллов по следующей формуле, в которой каждая цифра соответствует номеру критерия: I x (II+III+IV+V+VI) x VII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2" w:type="dxa"/>
            <w:gridSpan w:val="3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комиссии по присуждению премии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Государственного военно-промышленного комитет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 области науки и техники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</w:t>
            </w:r>
          </w:p>
        </w:tc>
        <w:tc>
          <w:tcPr>
            <w:tcW w:w="2244" w:type="dxa"/>
            <w:gridSpan w:val="3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2244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фамилия, инициалы)</w:t>
            </w:r>
          </w:p>
        </w:tc>
      </w:tr>
      <w:tr>
        <w:trPr/>
        <w:tc>
          <w:tcPr>
            <w:tcW w:w="619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98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Прил_2"/>
            <w:bookmarkStart w:id="1" w:name="Прил_2"/>
            <w:bookmarkEnd w:id="1"/>
          </w:p>
        </w:tc>
      </w:tr>
    </w:tbl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jc w:val="right"/>
        <w:rPr>
          <w:lang w:eastAsia="en-US"/>
        </w:rPr>
      </w:pPr>
      <w:r>
        <w:rPr>
          <w:lang w:val="en-US" w:eastAsia="en-US"/>
        </w:rPr>
        <w:t>Форма</w:t>
      </w:r>
      <w:r>
        <w:rPr>
          <w:lang w:eastAsia="en-US"/>
        </w:rPr>
        <w:t> 2</w:t>
      </w:r>
    </w:p>
    <w:p>
      <w:pPr>
        <w:pStyle w:val="Normal"/>
        <w:spacing w:before="240" w:after="240"/>
        <w:rPr/>
      </w:pPr>
      <w:bookmarkStart w:id="2" w:name="Заг_Прил_2"/>
      <w:bookmarkEnd w:id="2"/>
      <w:r>
        <w:rPr/>
        <w:t>ЭКСПЕРТНАЯ ОЦЕН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1"/>
        <w:gridCol w:w="1653"/>
        <w:gridCol w:w="5605"/>
        <w:gridCol w:w="703"/>
        <w:gridCol w:w="861"/>
      </w:tblGrid>
      <w:tr>
        <w:trPr>
          <w:trHeight w:val="80" w:hRule="atLeast"/>
        </w:trPr>
        <w:tc>
          <w:tcPr>
            <w:tcW w:w="22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инация</w:t>
            </w:r>
          </w:p>
        </w:tc>
        <w:tc>
          <w:tcPr>
            <w:tcW w:w="716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Лучшая разработка в интересах народного хозяйства</w:t>
            </w:r>
          </w:p>
        </w:tc>
      </w:tr>
      <w:tr>
        <w:trPr/>
        <w:tc>
          <w:tcPr>
            <w:tcW w:w="22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работы</w:t>
            </w:r>
          </w:p>
        </w:tc>
        <w:tc>
          <w:tcPr>
            <w:tcW w:w="7169" w:type="dxa"/>
            <w:gridSpan w:val="3"/>
            <w:tcBorders/>
          </w:tcPr>
          <w:p>
            <w:pPr>
              <w:pStyle w:val="Normal"/>
              <w:ind w:firstLine="40"/>
              <w:rPr/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/>
        <w:tc>
          <w:tcPr>
            <w:tcW w:w="2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работчик</w:t>
            </w:r>
          </w:p>
        </w:tc>
        <w:tc>
          <w:tcPr>
            <w:tcW w:w="7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ind w:firstLine="45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именования критериев</w:t>
            </w:r>
            <w:r>
              <w:rPr>
                <w:sz w:val="20"/>
                <w:szCs w:val="20"/>
                <w:lang w:val="en-US" w:eastAsia="en-US"/>
              </w:rPr>
              <w:br/>
              <w:t>(с балльной системой оценки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цен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Полнота и качество материалов работы установленным требованиям</w:t>
              <w:br/>
              <w:t>(1 – соответствует, 0 – не соответствуе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ценка </w:t>
            </w:r>
            <w:r>
              <w:rPr>
                <w:sz w:val="20"/>
                <w:szCs w:val="20"/>
                <w:lang w:eastAsia="en-US"/>
              </w:rPr>
              <w:t>соответствия</w:t>
            </w:r>
            <w:r>
              <w:rPr>
                <w:sz w:val="20"/>
                <w:szCs w:val="20"/>
                <w:lang w:val="en-US" w:eastAsia="en-US"/>
              </w:rPr>
              <w:t xml:space="preserve"> работы приоритетным направлениям научно-технической деятельности в Республике Беларусь (2 – соответствует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0 – не соответствуе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Научно-технический уровень работы</w:t>
              <w:br/>
              <w:t>(3 – не имеет аналогов, 2 – на мировом уровне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1 – разработка значима для развития техники, способов защиты окружающей среды или в социальной сфере, 0 – имеет другой уровень и значе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V*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. Использование новых и высоких технологий и современной элементной базы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. Патентозащищенность результатов разработ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 Работа выполнена силами структурных подразделений организации, представляющей работ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 Удельная материалоемкость и энергоемкость продукции (технологи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5. Эксплуатационные качества (эргономичность, надежность, долговечность и др.)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6. При выполнении работы были привлечены собственные средства в объеме не менее 50 % суммарной стоимости рабо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купаемость финансовых затрат на выполнение работы </w:t>
              <w:br/>
              <w:t>(3 – обеспечена, 2 – в объеме более 50 %, 1 – в объеме менее 50 %, 0 – не подтверждаетс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**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. Новизна (конкурентоспособность) созданной продукции по сравнению с закупаемыми зарубежными аналогами по потребительским свойствам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. Объемы продаж созданной продукции на внешнем рынк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 Социальная (экономическая) значим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недрение в производство (1 – завершено, 0</w:t>
            </w:r>
            <w:r>
              <w:rPr>
                <w:sz w:val="20"/>
                <w:szCs w:val="20"/>
                <w:lang w:eastAsia="en-US"/>
              </w:rPr>
              <w:t> – </w:t>
            </w:r>
            <w:r>
              <w:rPr>
                <w:sz w:val="20"/>
                <w:szCs w:val="20"/>
                <w:lang w:val="en-US" w:eastAsia="en-US"/>
              </w:rPr>
              <w:t>не завершено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БЩАЯ ОЦЕНКА</w:t>
            </w:r>
            <w:r>
              <w:rPr>
                <w:sz w:val="20"/>
                <w:szCs w:val="20"/>
                <w:lang w:val="en-US" w:eastAsia="en-US"/>
              </w:rPr>
              <w:t>**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*Оценка по критерию IV: 3 балла – соответствие требованиям пяти–шести пунктов, 2 балла – соответствие требованиям трех–четырех пунктов, 1 балл – соответствие требованиям одного–двух пунктов, 0 баллов – несоответствие ни одному из пунктов критерия IV.</w:t>
              <w:br/>
              <w:t>**Оценка по критерию VI определяется как среднеарифметическое значение от суммы баллов, проставленных по трем пунктам данного критерия.</w:t>
              <w:br/>
              <w:t>***Общая оценка определяется, исходя из проставленных по заданным критериям баллов по следующей формуле, в которой каждая цифра соответствует номеру критерия: I x (II+III+IV+V+VI) x VII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5674"/>
        <w:gridCol w:w="413"/>
        <w:gridCol w:w="853"/>
        <w:gridCol w:w="2244"/>
      </w:tblGrid>
      <w:tr>
        <w:trPr/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комиссии по присуждению премии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Государственного военно-промышленного комитет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 области науки и техники</w:t>
            </w:r>
          </w:p>
        </w:tc>
        <w:tc>
          <w:tcPr>
            <w:tcW w:w="126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</w:t>
            </w:r>
          </w:p>
        </w:tc>
        <w:tc>
          <w:tcPr>
            <w:tcW w:w="224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224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фамилия, инициалы)</w:t>
            </w:r>
          </w:p>
        </w:tc>
      </w:tr>
      <w:tr>
        <w:trPr/>
        <w:tc>
          <w:tcPr>
            <w:tcW w:w="6192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09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3" w:name="Прил_3"/>
            <w:bookmarkStart w:id="4" w:name="Прил_3"/>
            <w:bookmarkEnd w:id="4"/>
          </w:p>
        </w:tc>
      </w:tr>
    </w:tbl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jc w:val="right"/>
        <w:rPr>
          <w:lang w:eastAsia="en-US"/>
        </w:rPr>
      </w:pPr>
      <w:r>
        <w:rPr>
          <w:lang w:val="en-US" w:eastAsia="en-US"/>
        </w:rPr>
        <w:t>Форма</w:t>
      </w:r>
      <w:r>
        <w:rPr>
          <w:lang w:eastAsia="en-US"/>
        </w:rPr>
        <w:t> 3</w:t>
      </w:r>
    </w:p>
    <w:p>
      <w:pPr>
        <w:pStyle w:val="Normal"/>
        <w:spacing w:before="240" w:after="240"/>
        <w:rPr/>
      </w:pPr>
      <w:bookmarkStart w:id="5" w:name="Заг_Прил_3"/>
      <w:bookmarkEnd w:id="5"/>
      <w:r>
        <w:rPr/>
        <w:t>ЭКСПЕРТНАЯ ОЦЕН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1"/>
        <w:gridCol w:w="1653"/>
        <w:gridCol w:w="5605"/>
        <w:gridCol w:w="703"/>
        <w:gridCol w:w="861"/>
      </w:tblGrid>
      <w:tr>
        <w:trPr>
          <w:trHeight w:val="80" w:hRule="atLeast"/>
        </w:trPr>
        <w:tc>
          <w:tcPr>
            <w:tcW w:w="22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инация</w:t>
            </w:r>
          </w:p>
        </w:tc>
        <w:tc>
          <w:tcPr>
            <w:tcW w:w="716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Лучшая разработка по обеспечению импортозамещения</w:t>
            </w:r>
          </w:p>
        </w:tc>
      </w:tr>
      <w:tr>
        <w:trPr/>
        <w:tc>
          <w:tcPr>
            <w:tcW w:w="22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Наименование работы</w:t>
            </w:r>
          </w:p>
        </w:tc>
        <w:tc>
          <w:tcPr>
            <w:tcW w:w="7169" w:type="dxa"/>
            <w:gridSpan w:val="3"/>
            <w:tcBorders/>
          </w:tcPr>
          <w:p>
            <w:pPr>
              <w:pStyle w:val="Normal"/>
              <w:ind w:firstLine="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/>
        <w:tc>
          <w:tcPr>
            <w:tcW w:w="2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работчик</w:t>
            </w:r>
          </w:p>
        </w:tc>
        <w:tc>
          <w:tcPr>
            <w:tcW w:w="7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ind w:firstLine="45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именования критериев</w:t>
            </w:r>
            <w:r>
              <w:rPr>
                <w:sz w:val="20"/>
                <w:szCs w:val="20"/>
                <w:lang w:val="en-US" w:eastAsia="en-US"/>
              </w:rPr>
              <w:br/>
              <w:t>(с балльной системой оценки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цен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Полнота и качество материалов работы установленным требованиям</w:t>
              <w:br/>
              <w:t>(1 – соответствует, 0 – не соответствуе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ценка </w:t>
            </w:r>
            <w:r>
              <w:rPr>
                <w:sz w:val="20"/>
                <w:szCs w:val="20"/>
                <w:lang w:eastAsia="en-US"/>
              </w:rPr>
              <w:t>соответствия</w:t>
            </w:r>
            <w:r>
              <w:rPr>
                <w:sz w:val="20"/>
                <w:szCs w:val="20"/>
                <w:lang w:val="en-US" w:eastAsia="en-US"/>
              </w:rPr>
              <w:t xml:space="preserve"> работы приоритетным направлениям научно-технической деятельности в Республике Беларусь (2 – соответствует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0 – не соответствуе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Научно-технический уровень работы (3 – не имеет аналогов, 2 – на мировом уровне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1 –разработка значима для развития техники, способов защиты окружающей среды или в социальной сфере, 0 – имеет другой уровень и значе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V*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1. Использование новых и высоких технологий и современной элементной базы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 Патентозащищенность результатов разработ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 Работа выполнена силами структурных подразделений организации, представляющей работ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 Удельная материалоемкость и энергоемкость продукции (технологи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5. Эксплуатационные качества (эргономичность, надежность, долговечность и др.)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6. При выполнении работы были привлечены собственные средства в объеме не менее 50 % суммарной стоимости рабо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купаемость финансовых затрат на выполнение работы </w:t>
              <w:br/>
              <w:t>(3 – обеспечена, 2 – в объеме более 50 %, 1 – в объеме менее 50 %, 0 – не подтверждаетс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**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 Конкурентоспособность созданной продукции по сравнению с закупаемыми зарубежными аналогами по потребительским свойств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. Объемы продаж созданной продукции на внутреннем рынк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 Процент импортных покупных изделий и услуг в стоимости готовой продук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недрение в производство (1 – завершено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0</w:t>
            </w:r>
            <w:r>
              <w:rPr>
                <w:sz w:val="20"/>
                <w:szCs w:val="20"/>
                <w:lang w:eastAsia="en-US"/>
              </w:rPr>
              <w:t> – </w:t>
            </w:r>
            <w:r>
              <w:rPr>
                <w:sz w:val="20"/>
                <w:szCs w:val="20"/>
                <w:lang w:val="en-US" w:eastAsia="en-US"/>
              </w:rPr>
              <w:t>не завершено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БЩАЯ ОЦЕНКА</w:t>
            </w:r>
            <w:r>
              <w:rPr>
                <w:sz w:val="20"/>
                <w:szCs w:val="20"/>
                <w:lang w:val="en-US" w:eastAsia="en-US"/>
              </w:rPr>
              <w:t>**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*Оценка по критерию IV: 3 балла – соответствие требованиям пяти–шести пунктов, 2 баллов – соответствие требованиям трех–четырех пунктов, 1 балл – соответствие требованиям одного–двух пунктов, 0 баллов – несоответствие ни одному из пунктов критерия IV.</w:t>
              <w:br/>
              <w:t>**Оценка по критерию VI определяется как среднеарифметическое значение от суммы баллов, проставленных по трем пунктам данного критерия.</w:t>
              <w:br/>
              <w:t>***Общая оценка определяется, исходя из проставленных по заданным критериям баллов по следующей формуле, в которой каждая цифра соответствует номеру критерия: I x (II+III+IV+V+VI) x VII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4900" w:type="pct"/>
        <w:jc w:val="left"/>
        <w:tblInd w:w="10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80"/>
        <w:gridCol w:w="1267"/>
        <w:gridCol w:w="2248"/>
      </w:tblGrid>
      <w:tr>
        <w:trPr/>
        <w:tc>
          <w:tcPr>
            <w:tcW w:w="568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комиссии по присуждению преми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ого военно-промышленного комитет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 области науки и техники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</w:tr>
      <w:tr>
        <w:trPr/>
        <w:tc>
          <w:tcPr>
            <w:tcW w:w="56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фамилия, инициалы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94"/>
        <w:gridCol w:w="3095"/>
      </w:tblGrid>
      <w:tr>
        <w:trPr/>
        <w:tc>
          <w:tcPr>
            <w:tcW w:w="619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6" w:name="Прил_4"/>
            <w:bookmarkStart w:id="7" w:name="Прил_4"/>
            <w:bookmarkEnd w:id="7"/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jc w:val="right"/>
        <w:rPr>
          <w:lang w:eastAsia="en-US"/>
        </w:rPr>
      </w:pPr>
      <w:r>
        <w:rPr>
          <w:lang w:val="en-US" w:eastAsia="en-US"/>
        </w:rPr>
        <w:t>Форма</w:t>
      </w:r>
      <w:r>
        <w:rPr>
          <w:lang w:eastAsia="en-US"/>
        </w:rPr>
        <w:t> 4</w:t>
      </w:r>
    </w:p>
    <w:p>
      <w:pPr>
        <w:pStyle w:val="Normal"/>
        <w:spacing w:before="240" w:after="240"/>
        <w:rPr/>
      </w:pPr>
      <w:bookmarkStart w:id="8" w:name="Заг_Прил_4"/>
      <w:bookmarkEnd w:id="8"/>
      <w:r>
        <w:rPr/>
        <w:t>ЭКСПЕРТНАЯ ОЦЕН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1"/>
        <w:gridCol w:w="1653"/>
        <w:gridCol w:w="5605"/>
        <w:gridCol w:w="703"/>
        <w:gridCol w:w="861"/>
      </w:tblGrid>
      <w:tr>
        <w:trPr>
          <w:trHeight w:val="80" w:hRule="atLeast"/>
        </w:trPr>
        <w:tc>
          <w:tcPr>
            <w:tcW w:w="22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Номинация</w:t>
            </w:r>
          </w:p>
        </w:tc>
        <w:tc>
          <w:tcPr>
            <w:tcW w:w="716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Лучшая разработка в интересах экспортных поставок</w:t>
            </w:r>
          </w:p>
        </w:tc>
      </w:tr>
      <w:tr>
        <w:trPr/>
        <w:tc>
          <w:tcPr>
            <w:tcW w:w="22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работы</w:t>
            </w:r>
          </w:p>
        </w:tc>
        <w:tc>
          <w:tcPr>
            <w:tcW w:w="7169" w:type="dxa"/>
            <w:gridSpan w:val="3"/>
            <w:tcBorders/>
          </w:tcPr>
          <w:p>
            <w:pPr>
              <w:pStyle w:val="Normal"/>
              <w:ind w:firstLine="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/>
        <w:tc>
          <w:tcPr>
            <w:tcW w:w="2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работчик</w:t>
            </w:r>
          </w:p>
        </w:tc>
        <w:tc>
          <w:tcPr>
            <w:tcW w:w="7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ind w:firstLine="45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именования критериев</w:t>
            </w:r>
            <w:r>
              <w:rPr>
                <w:sz w:val="20"/>
                <w:szCs w:val="20"/>
                <w:lang w:val="en-US" w:eastAsia="en-US"/>
              </w:rPr>
              <w:br/>
              <w:t>(с балльной системой оценки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цен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нота и качество материалов работы установленным требованиям</w:t>
              <w:br/>
              <w:t>(1 – соответствует, 0 – не соответствуе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ценка </w:t>
            </w:r>
            <w:r>
              <w:rPr>
                <w:sz w:val="20"/>
                <w:szCs w:val="20"/>
                <w:lang w:eastAsia="en-US"/>
              </w:rPr>
              <w:t>соответствия</w:t>
            </w:r>
            <w:r>
              <w:rPr>
                <w:sz w:val="20"/>
                <w:szCs w:val="20"/>
                <w:lang w:val="en-US" w:eastAsia="en-US"/>
              </w:rPr>
              <w:t xml:space="preserve"> работы приоритетным направлениям научно-технической деятельности в Республике Беларусь</w:t>
              <w:br/>
              <w:t>(2 – соответствует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0 – не соответствуе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Научно-технический уровень работы</w:t>
              <w:br/>
              <w:t>(3 – не имеет аналогов, 2 – на мировом уровне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1 – разработка значима для развития техники, способов защиты окружающей среды или в социальной сфере, 0 – имеет другой уровень и значе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V*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. Использование новых и высоких технологий и современной элементной базы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 Патентозащищенность результатов разработ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 Работа выполнена силами структурных подразделений организации, представляющей работ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. Удельная материалоемкость и энергоемкость продукции (технологи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5. Эксплуатационные качества (эргономичность, надежность, долговечность и др.)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6. При выполнении работы были привлечены собственные средства в объеме не менее 50 % суммарной стоимости рабо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купаемость финансовых затрат на выполнение работы </w:t>
              <w:br/>
              <w:t>(3 – обеспечена, 2 – в объеме более 50 %, 1 – в объеме менее 50 %, 0 – не подтверждаетс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**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. Конкурентоспособность созданной продукции по сравнению с зарубежными аналогами по потребительским свойств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 Объемы продаж созданной продукции на внешнем рынк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 Процент импортных покупных изделий и услуг в стоимости</w:t>
              <w:br/>
              <w:t>готовой продук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недрение в производство (1 – завершено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0</w:t>
            </w:r>
            <w:r>
              <w:rPr>
                <w:sz w:val="20"/>
                <w:szCs w:val="20"/>
                <w:lang w:eastAsia="en-US"/>
              </w:rPr>
              <w:t> – </w:t>
            </w:r>
            <w:r>
              <w:rPr>
                <w:sz w:val="20"/>
                <w:szCs w:val="20"/>
                <w:lang w:val="en-US" w:eastAsia="en-US"/>
              </w:rPr>
              <w:t>не завершено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БЩАЯ ОЦЕНКА</w:t>
            </w:r>
            <w:r>
              <w:rPr>
                <w:sz w:val="20"/>
                <w:szCs w:val="20"/>
                <w:lang w:val="en-US" w:eastAsia="en-US"/>
              </w:rPr>
              <w:t>**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*Оценка по критерию IV: 3 балла – соответствие требованиям пяти–шести пунктов, 2 балла – соответствие требованиям трех–четырех пунктов, 1 балл – соответствие требованиям одного–двух пунктов, 0 баллов – несоответствие ни одному из пунктов критерия IV.</w:t>
              <w:br/>
              <w:t>**Оценка по критерию VI определяется как среднеарифметическое значение от суммы баллов, проставленных по трем пунктам данного критерия.</w:t>
              <w:br/>
              <w:t>***Общая оценка определяется, исходя из проставленных по заданным критериям баллов по следующей формуле, в которой каждая цифра соответствует номеру критерия: I x (II+III+IV+V+VI) x VII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2"/>
        <w:gridCol w:w="1269"/>
        <w:gridCol w:w="2248"/>
      </w:tblGrid>
      <w:tr>
        <w:trPr/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комиссии по присуждению преми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ого военно-промышленного комитет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 области науки и техник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фамилия, инициалы)</w:t>
            </w:r>
          </w:p>
        </w:tc>
      </w:tr>
    </w:tbl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jc w:val="right"/>
        <w:rPr>
          <w:lang w:eastAsia="en-US"/>
        </w:rPr>
      </w:pPr>
      <w:r>
        <w:rPr>
          <w:lang w:val="en-US" w:eastAsia="en-US"/>
        </w:rPr>
        <w:t>Форма</w:t>
      </w:r>
      <w:r>
        <w:rPr>
          <w:lang w:eastAsia="en-US"/>
        </w:rPr>
        <w:t> 5</w:t>
      </w:r>
    </w:p>
    <w:p>
      <w:pPr>
        <w:pStyle w:val="Normal"/>
        <w:spacing w:before="240" w:after="240"/>
        <w:rPr/>
      </w:pPr>
      <w:bookmarkStart w:id="9" w:name="Заг_Прил_5"/>
      <w:bookmarkEnd w:id="9"/>
      <w:r>
        <w:rPr/>
        <w:t>ЭКСПЕРТНАЯ ОЦЕН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1"/>
        <w:gridCol w:w="1653"/>
        <w:gridCol w:w="5605"/>
        <w:gridCol w:w="703"/>
        <w:gridCol w:w="861"/>
      </w:tblGrid>
      <w:tr>
        <w:trPr>
          <w:trHeight w:val="80" w:hRule="atLeast"/>
        </w:trPr>
        <w:tc>
          <w:tcPr>
            <w:tcW w:w="22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инация</w:t>
            </w:r>
          </w:p>
        </w:tc>
        <w:tc>
          <w:tcPr>
            <w:tcW w:w="716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Лучший проект по разработке прогрессивных технологических процессов, ресурсосберегающих технологий, оборудования и техники</w:t>
            </w:r>
          </w:p>
        </w:tc>
      </w:tr>
      <w:tr>
        <w:trPr/>
        <w:tc>
          <w:tcPr>
            <w:tcW w:w="22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работы</w:t>
            </w:r>
          </w:p>
        </w:tc>
        <w:tc>
          <w:tcPr>
            <w:tcW w:w="7169" w:type="dxa"/>
            <w:gridSpan w:val="3"/>
            <w:tcBorders/>
          </w:tcPr>
          <w:p>
            <w:pPr>
              <w:pStyle w:val="Normal"/>
              <w:ind w:firstLine="40"/>
              <w:rPr/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/>
        <w:tc>
          <w:tcPr>
            <w:tcW w:w="2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работчик</w:t>
            </w:r>
          </w:p>
        </w:tc>
        <w:tc>
          <w:tcPr>
            <w:tcW w:w="7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ind w:firstLine="45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именования критериев</w:t>
            </w:r>
            <w:r>
              <w:rPr>
                <w:sz w:val="20"/>
                <w:szCs w:val="20"/>
                <w:lang w:val="en-US" w:eastAsia="en-US"/>
              </w:rPr>
              <w:br/>
              <w:t>(с балльной системой оценки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цен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нота и качество материалов работы установленным требованиям</w:t>
              <w:br/>
              <w:t>(1 – соответствует, 0 – не соответствуе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ценка </w:t>
            </w:r>
            <w:r>
              <w:rPr>
                <w:sz w:val="20"/>
                <w:szCs w:val="20"/>
                <w:lang w:eastAsia="en-US"/>
              </w:rPr>
              <w:t>соответствия</w:t>
            </w:r>
            <w:r>
              <w:rPr>
                <w:sz w:val="20"/>
                <w:szCs w:val="20"/>
                <w:lang w:val="en-US" w:eastAsia="en-US"/>
              </w:rPr>
              <w:t xml:space="preserve"> работы приоритетным направлениям научно-технической деятельности в Республике Беларусь (2 – соответствует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0 – не соответствуе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Научно-технический уровень работы</w:t>
              <w:br/>
              <w:t>(3 – не имеет аналогов, 2 – на мировом уровне, 1 – разработка значима для развития техники, способов защиты окружающей среды или в социальной сфере, 0 – имеет другой уровень и значе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V*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. Использование новых и высоких технологий и современной элементной базы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. Патентозащищенность результатов разработ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 Работа выполнена силами структурных подразделений организации, представляющей работ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 Удельная материалоемкость и энергоемкость продукции (технологи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5. Эксплуатационные качества (эргономичность, надежность, долговечность и др.)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6. При выполнении работы были привлечены собственные средства в объеме не менее 50 % суммарной стоимости рабо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купаемость финансовых затрат на выполнение работы </w:t>
              <w:br/>
              <w:t>(3 – обеспечена, 2 – в объеме более 50 %, 1 – в объеме менее 50 %, 0 – не подтверждаетс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VI**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 Новизна разработанной технолог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. Экономический социальный или другой эффект от использования разработанных образцов техники и (или) технологи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недрение в производство (1 – завершено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0</w:t>
            </w:r>
            <w:r>
              <w:rPr>
                <w:sz w:val="20"/>
                <w:szCs w:val="20"/>
                <w:lang w:eastAsia="en-US"/>
              </w:rPr>
              <w:t> – </w:t>
            </w:r>
            <w:r>
              <w:rPr>
                <w:sz w:val="20"/>
                <w:szCs w:val="20"/>
                <w:lang w:val="en-US" w:eastAsia="en-US"/>
              </w:rPr>
              <w:t>не завершено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БЩАЯ ОЦЕНКА</w:t>
            </w:r>
            <w:r>
              <w:rPr>
                <w:sz w:val="20"/>
                <w:szCs w:val="20"/>
                <w:lang w:val="en-US" w:eastAsia="en-US"/>
              </w:rPr>
              <w:t>**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*Оценка по критерию IV определяется: 3 балла – соответствие требованиям пяти–шести пунктов, </w:t>
              <w:br/>
              <w:t>2 балла – соответствие требованиям трех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z w:val="20"/>
                <w:szCs w:val="20"/>
                <w:lang w:val="en-US" w:eastAsia="en-US"/>
              </w:rPr>
              <w:t>четырех пунктов, 1 балл – соответствие требованиям одного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z w:val="20"/>
                <w:szCs w:val="20"/>
                <w:lang w:val="en-US" w:eastAsia="en-US"/>
              </w:rPr>
              <w:t xml:space="preserve">двух </w:t>
            </w:r>
            <w:r>
              <w:rPr>
                <w:sz w:val="20"/>
                <w:szCs w:val="20"/>
                <w:lang w:eastAsia="en-US"/>
              </w:rPr>
              <w:t>пунктов,</w:t>
            </w:r>
            <w:r>
              <w:rPr>
                <w:sz w:val="20"/>
                <w:szCs w:val="20"/>
                <w:lang w:val="en-US" w:eastAsia="en-US"/>
              </w:rPr>
              <w:t xml:space="preserve"> 0 баллов – несоответствие ни одному из пунктов критерия IV.</w:t>
              <w:br/>
              <w:t>**Оценка по критерию VI определяется как среднеарифметическое значение от суммы баллов, проставленных по двум пунктам данного критерия.</w:t>
              <w:br/>
              <w:t>***Общая оценка определяется, исходя из проставленных по заданным критериям баллов по следующей формуле, в которой каждая цифра соответствует номеру критерия: I x (II+III+IV+V+VI) x VII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2"/>
        <w:gridCol w:w="1269"/>
        <w:gridCol w:w="2248"/>
      </w:tblGrid>
      <w:tr>
        <w:trPr/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комиссии по присуждению преми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ого военно-промышленного комитет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 области науки и техник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фамилия, инициалы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94"/>
        <w:gridCol w:w="3095"/>
      </w:tblGrid>
      <w:tr>
        <w:trPr/>
        <w:tc>
          <w:tcPr>
            <w:tcW w:w="619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10" w:name="Прил_6"/>
            <w:bookmarkStart w:id="11" w:name="Прил_6"/>
            <w:bookmarkEnd w:id="11"/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val="en-US" w:eastAsia="en-US"/>
        </w:rPr>
        <w:t>Форма</w:t>
      </w:r>
      <w:r>
        <w:rPr>
          <w:lang w:eastAsia="en-US"/>
        </w:rPr>
        <w:t> 6</w:t>
      </w:r>
    </w:p>
    <w:p>
      <w:pPr>
        <w:pStyle w:val="Normal"/>
        <w:spacing w:before="240" w:after="240"/>
        <w:rPr/>
      </w:pPr>
      <w:bookmarkStart w:id="12" w:name="Заг_Прил_6"/>
      <w:bookmarkEnd w:id="12"/>
      <w:r>
        <w:rPr/>
        <w:t>ЭКСПЕРТНАЯ ОЦЕНК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1"/>
        <w:gridCol w:w="1653"/>
        <w:gridCol w:w="5605"/>
        <w:gridCol w:w="703"/>
        <w:gridCol w:w="861"/>
      </w:tblGrid>
      <w:tr>
        <w:trPr>
          <w:trHeight w:val="80" w:hRule="atLeast"/>
        </w:trPr>
        <w:tc>
          <w:tcPr>
            <w:tcW w:w="22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инация</w:t>
            </w:r>
          </w:p>
        </w:tc>
        <w:tc>
          <w:tcPr>
            <w:tcW w:w="716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рочая продукция</w:t>
            </w:r>
          </w:p>
        </w:tc>
      </w:tr>
      <w:tr>
        <w:trPr/>
        <w:tc>
          <w:tcPr>
            <w:tcW w:w="22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работы</w:t>
            </w:r>
          </w:p>
        </w:tc>
        <w:tc>
          <w:tcPr>
            <w:tcW w:w="7169" w:type="dxa"/>
            <w:gridSpan w:val="3"/>
            <w:tcBorders/>
          </w:tcPr>
          <w:p>
            <w:pPr>
              <w:pStyle w:val="Normal"/>
              <w:ind w:firstLine="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/>
        <w:tc>
          <w:tcPr>
            <w:tcW w:w="2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работчик</w:t>
            </w:r>
          </w:p>
        </w:tc>
        <w:tc>
          <w:tcPr>
            <w:tcW w:w="7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ind w:firstLine="45"/>
              <w:rPr/>
            </w:pPr>
            <w:r>
              <w:rPr>
                <w:sz w:val="20"/>
                <w:szCs w:val="20"/>
                <w:lang w:val="en-US" w:eastAsia="en-US"/>
              </w:rPr>
              <w:t>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аименования критериев</w:t>
            </w:r>
            <w:r>
              <w:rPr>
                <w:sz w:val="20"/>
                <w:szCs w:val="20"/>
                <w:lang w:val="en-US" w:eastAsia="en-US"/>
              </w:rPr>
              <w:br/>
              <w:t>(с балльной системой оценки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ценк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нота и качество материалов работы установленным требованиям</w:t>
              <w:br/>
              <w:t>(1 – соответствует, 0 – не соответствуе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ценка </w:t>
            </w:r>
            <w:r>
              <w:rPr>
                <w:sz w:val="20"/>
                <w:szCs w:val="20"/>
                <w:lang w:eastAsia="en-US"/>
              </w:rPr>
              <w:t>соответствия</w:t>
            </w:r>
            <w:r>
              <w:rPr>
                <w:sz w:val="20"/>
                <w:szCs w:val="20"/>
                <w:lang w:val="en-US" w:eastAsia="en-US"/>
              </w:rPr>
              <w:t xml:space="preserve"> работы приоритетным направлениям научно-технической деятельности в Республике Беларусь (2 – соответствует, 0 – не соответствует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Научно-технический уровень работы </w:t>
              <w:br/>
              <w:t>(3 – не имеет аналогов, 2 – на мировом уровне, 1 – разработка значима для развития техники, способов защиты окружающей среды или в социальной сфере, 0 – имеет другой уровень и значе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V*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 Использование новых и высоких технологий и современной элементной баз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 Патентозащищенность результатов разработ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3. Работа выполнена силами структурных подразделений организации, представляющей работ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 Удельная материалоемкость и энергоемкость продукции (технологи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5. Эксплуатационные качества (эргономичность, надежность, долговечность и др.)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6. При выполнении работы были привлечены собственные средства в объеме не менее 50 % суммарной стоимости рабо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+/–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купаемость финансовых затрат на выполнение работы </w:t>
              <w:br/>
              <w:t>(3 – обеспечена, 2 – в объеме более 50 %, 1 – в объеме менее 50 %, 0 – не подтверждаетс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VI**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Экономический или иной эффект от внедрения разработ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–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II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недрение в производство (1 – завершено; 0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z w:val="20"/>
                <w:szCs w:val="20"/>
                <w:lang w:val="en-US" w:eastAsia="en-US"/>
              </w:rPr>
              <w:t>не завершено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БЩАЯ ОЦЕНКА</w:t>
            </w:r>
            <w:r>
              <w:rPr>
                <w:sz w:val="20"/>
                <w:szCs w:val="20"/>
                <w:lang w:val="en-US" w:eastAsia="en-US"/>
              </w:rPr>
              <w:t>**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*Оценка по критерию IV определяется: 3 балла – соответствие требованиям пяти–шести пунктов, 2 балла – соответствие требованиям трех–четырех пунктов, 1 балл – соответствие требованиям одного–двух пунктов, 0 баллов – несоответствие ни одному из пунктов критерия IV.</w:t>
              <w:br/>
              <w:t>**Оценка по критерию VI определяется: 7–10 баллов – превышение установленного (запланированного) уровня показателя экономического или иного эффекта, 4–6 баллов – достижение установленного (запланированного) уровня показателя экономического или иного эффекта, 1–3 балла – приближение к установленному (запланированному) уровню показателя экономического или иного эффекта, 0 баллов – нет объективного подтверждения достижения показателей экономического или иного эффекта.</w:t>
              <w:br/>
              <w:t>***Общая оценка определяется,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исходя из проставленных по заданным критериям баллов по следующей формуле, в которой каждая цифра соответствует номеру критерия: I x (II+III+IV+V+VI) x VII</w:t>
            </w:r>
          </w:p>
        </w:tc>
      </w:tr>
    </w:tbl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2"/>
        <w:gridCol w:w="1269"/>
        <w:gridCol w:w="2248"/>
      </w:tblGrid>
      <w:tr>
        <w:trPr/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екретарь комиссии по присуждению преми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ого военно-промышленного комитет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 области науки и техник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</w:p>
        </w:tc>
      </w:tr>
      <w:tr>
        <w:trPr/>
        <w:tc>
          <w:tcPr>
            <w:tcW w:w="57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фамилия, инициалы)</w:t>
            </w:r>
          </w:p>
        </w:tc>
      </w:tr>
    </w:tbl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Titlep"/>
        <w:spacing w:before="240" w:after="240"/>
        <w:jc w:val="lef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00" w:right="1123" w:gutter="0" w:header="278" w:top="62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symbol">
    <w:name w:val="onesymbol"/>
    <w:qFormat/>
    <w:rPr>
      <w:rFonts w:ascii="Symbol" w:hAnsi="Symbol" w:cs="Symbol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44:00Z</dcterms:created>
  <dc:creator>kea</dc:creator>
  <dc:description/>
  <cp:keywords/>
  <dc:language>en-US</dc:language>
  <cp:lastModifiedBy>Костюковская Елена Анатольевна</cp:lastModifiedBy>
  <cp:lastPrinted>2020-07-13T17:07:00Z</cp:lastPrinted>
  <dcterms:modified xsi:type="dcterms:W3CDTF">2020-07-15T10:37:00Z</dcterms:modified>
  <cp:revision>12</cp:revision>
  <dc:subject/>
  <dc:title>ПРИКАЗ ГОСУДАРСТВЕННОГО ВОЕННО-ПРОМЫШЛЕННОГО КОМИТЕТА РЕСПУБЛИКИ БЕЛАРУСЬ</dc:title>
</cp:coreProperties>
</file>