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остановление Государственного военно-промышленного комитета Республики Беларусь от 20.01.2014 № 2</w:t>
      </w:r>
    </w:p>
    <w:p>
      <w:pPr>
        <w:pStyle w:val="Normal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exact" w:line="280" w:before="240" w:after="240"/>
        <w:ind w:right="481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Об утверждении и введении в действие технического нормативного правового акта в области навигацион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основании пункта 7 Положения о полномочиях государственных органов и организаций в области создания, развития и использования </w:t>
      </w:r>
      <w:r>
        <w:rPr>
          <w:rFonts w:cs="Times New Roman" w:ascii="Times New Roman" w:hAnsi="Times New Roman"/>
          <w:spacing w:val="-2"/>
          <w:sz w:val="30"/>
          <w:szCs w:val="30"/>
        </w:rPr>
        <w:t>навигационных ресурсов в интересах обеспечения обороны и безопасности</w:t>
      </w:r>
      <w:r>
        <w:rPr>
          <w:rFonts w:cs="Times New Roman" w:ascii="Times New Roman" w:hAnsi="Times New Roman"/>
          <w:sz w:val="30"/>
          <w:szCs w:val="30"/>
        </w:rPr>
        <w:t xml:space="preserve"> государства, социально-экономического развития Республики Беларусь, расширения международного сотрудничества, а также в научных целях, утвержденного постановлением Совета Министров Республики Беларусь от 16 марта 2012 г. № 234 «О некоторых мерах по реализации Указа Президента Республики Беларусь от 21 июня 2011 г. № 260», и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ункта 9</w:t>
      </w: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оложения о Единой системе навигационно-временного обеспечения Республики Беларусь, утвержденного постановлением Совета Министров Республики Беларусь от 15 мая 2012 г. № 440, </w:t>
      </w:r>
      <w:r>
        <w:rPr>
          <w:rFonts w:cs="Times New Roman" w:ascii="Times New Roman" w:hAnsi="Times New Roman"/>
          <w:sz w:val="30"/>
          <w:szCs w:val="30"/>
        </w:rPr>
        <w:t xml:space="preserve">Государственный военно-промышленный комитет Республики Белару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твердить и ввести в действие с 15 февраля 2014 г. прилагаемый </w:t>
      </w:r>
      <w:r>
        <w:rPr>
          <w:rFonts w:cs="Times New Roman" w:ascii="Times New Roman" w:hAnsi="Times New Roman"/>
          <w:bCs/>
          <w:sz w:val="30"/>
          <w:szCs w:val="30"/>
        </w:rPr>
        <w:t>технический нормативный правовой акт</w:t>
      </w:r>
      <w:r>
        <w:rPr>
          <w:rFonts w:cs="Times New Roman" w:ascii="Times New Roman" w:hAnsi="Times New Roman"/>
          <w:sz w:val="30"/>
          <w:szCs w:val="30"/>
        </w:rPr>
        <w:t xml:space="preserve"> «Требования к Единой системе навигационно-временного обеспечения Республики Беларусь</w:t>
      </w:r>
      <w:bookmarkStart w:id="0" w:name="_GoBack"/>
      <w:r>
        <w:rPr>
          <w:rFonts w:cs="Times New Roman" w:ascii="Times New Roman" w:hAnsi="Times New Roman"/>
          <w:sz w:val="30"/>
          <w:szCs w:val="30"/>
        </w:rPr>
        <w:t>».</w:t>
      </w:r>
    </w:p>
    <w:p>
      <w:pPr>
        <w:pStyle w:val="Normal"/>
        <w:spacing w:lineRule="exact" w:line="280" w:before="240" w:after="0"/>
        <w:jc w:val="both"/>
        <w:rPr>
          <w:rFonts w:ascii="Times New Roman" w:hAnsi="Times New Roman" w:cs="Times New Roman"/>
          <w:sz w:val="30"/>
          <w:szCs w:val="30"/>
        </w:rPr>
      </w:pPr>
      <w:bookmarkEnd w:id="0"/>
      <w:r>
        <w:rPr>
          <w:rFonts w:cs="Times New Roman" w:ascii="Times New Roman" w:hAnsi="Times New Roman"/>
          <w:sz w:val="30"/>
          <w:szCs w:val="30"/>
        </w:rPr>
        <w:t xml:space="preserve">Председатель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ого военно-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мышленного комитета 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и Беларусь </w:t>
        <w:tab/>
        <w:t>С.П. Гурулев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ind w:left="609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ConsPlusNonformat"/>
        <w:widowControl/>
        <w:spacing w:lineRule="exact" w:line="140"/>
        <w:ind w:left="609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spacing w:lineRule="exact" w:line="280"/>
        <w:ind w:left="609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ConsPlusNonformat"/>
        <w:widowControl/>
        <w:spacing w:lineRule="exact" w:line="280"/>
        <w:ind w:left="609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ого военно-</w:t>
      </w:r>
    </w:p>
    <w:p>
      <w:pPr>
        <w:pStyle w:val="ConsPlusNonformat"/>
        <w:widowControl/>
        <w:spacing w:lineRule="exact" w:line="280"/>
        <w:ind w:left="609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мышленного комитета</w:t>
      </w:r>
    </w:p>
    <w:p>
      <w:pPr>
        <w:pStyle w:val="ConsPlusNonformat"/>
        <w:widowControl/>
        <w:spacing w:lineRule="exact" w:line="280"/>
        <w:ind w:left="609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nformat"/>
        <w:widowControl/>
        <w:spacing w:lineRule="exact" w:line="280"/>
        <w:ind w:left="609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.01.2014  № 2</w:t>
      </w:r>
    </w:p>
    <w:p>
      <w:pPr>
        <w:pStyle w:val="ConsPlusNormal"/>
        <w:widowControl/>
        <w:ind w:left="6096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</w:t>
      </w:r>
      <w:r>
        <w:rPr>
          <w:rFonts w:cs="Times New Roman" w:ascii="Times New Roman" w:hAnsi="Times New Roman"/>
          <w:bCs/>
          <w:sz w:val="30"/>
          <w:szCs w:val="30"/>
        </w:rPr>
        <w:t>РЕБОВАНИЯ</w:t>
      </w:r>
    </w:p>
    <w:p>
      <w:pPr>
        <w:pStyle w:val="ConsPlusNormal"/>
        <w:widowControl/>
        <w:tabs>
          <w:tab w:val="clear" w:pos="708"/>
          <w:tab w:val="left" w:pos="-6379" w:leader="none"/>
        </w:tabs>
        <w:spacing w:lineRule="exact" w:line="280"/>
        <w:ind w:right="481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</w:t>
      </w:r>
      <w:r>
        <w:rPr>
          <w:rFonts w:cs="Times New Roman" w:ascii="Times New Roman" w:hAnsi="Times New Roman"/>
          <w:bCs/>
          <w:sz w:val="30"/>
          <w:szCs w:val="30"/>
        </w:rPr>
        <w:t>Единой системе навигационно-временного обеспечения Республики Беларусь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1. Настоящие требования разработаны с целью обеспечения единства </w:t>
      </w:r>
      <w:r>
        <w:rPr>
          <w:rFonts w:cs="Times New Roman" w:ascii="Times New Roman" w:hAnsi="Times New Roman"/>
          <w:sz w:val="30"/>
          <w:szCs w:val="30"/>
        </w:rPr>
        <w:t>подходов, технической и программной совместимости, организации информационного взаимодействия технических средств спутниковой навигации, функционирующих в Единой системе навигационно-временного обеспечения Республики Беларусь (далее – ЕС НВО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 В настоящих требованиях применяются основные термины в значениях, определенных в Положении о навигационной деятельности, утвержденном Указом Президента Республики Беларусь от 21 июня 2011 г. № 260 «О навигационной деятельности» (Национальный реестр правовых актов Республики Беларусь, 2011 г., № 71, 1/12627), и Концепции создания Единой системы навигационно-временного обеспечения Республики Беларусь, утвержденной постановлением Совета Министров Республики Беларусь от 4 июля 2011 г. № 902 (Национальный реестр правовых актов Республики Беларусь, 2011 г., № 79, 5/34107), а также следующие термины и их определ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бонентский терминал – </w:t>
      </w:r>
      <w:r>
        <w:rPr>
          <w:rFonts w:cs="Times New Roman" w:ascii="Times New Roman" w:hAnsi="Times New Roman"/>
          <w:bCs/>
          <w:sz w:val="30"/>
          <w:szCs w:val="30"/>
        </w:rPr>
        <w:t>аппаратура спутниковой навигации</w:t>
      </w:r>
      <w:r>
        <w:rPr>
          <w:rFonts w:cs="Times New Roman" w:ascii="Times New Roman" w:hAnsi="Times New Roman"/>
          <w:sz w:val="30"/>
          <w:szCs w:val="30"/>
        </w:rPr>
        <w:t>, устанавливаемая на транспортные средства, функционирующая по сигналам глобальных навигационных спутниковых систем (далее – ГНСС) и реализующая функции определения географических координат, параметров движения и периодической передачи мониторинговой информации на комплекс навигационный аппаратно-программны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плекс навигационный аппаратно-программный (далее – КНАП) – комплекс технических средств, функционирующий по сигналам ГНСС и реализующий функции сбора,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обработки, хранения, маршрутизации </w:t>
      </w:r>
      <w:r>
        <w:rPr>
          <w:rFonts w:cs="Times New Roman" w:ascii="Times New Roman" w:hAnsi="Times New Roman"/>
          <w:sz w:val="30"/>
          <w:szCs w:val="30"/>
        </w:rPr>
        <w:t xml:space="preserve">мониторинговой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информации от абонентских терминалов, а также передачи </w:t>
      </w:r>
      <w:r>
        <w:rPr>
          <w:rFonts w:cs="Times New Roman" w:ascii="Times New Roman" w:hAnsi="Times New Roman"/>
          <w:sz w:val="30"/>
          <w:szCs w:val="30"/>
        </w:rPr>
        <w:t xml:space="preserve">мониторинговой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информации </w:t>
      </w:r>
      <w:r>
        <w:rPr>
          <w:rFonts w:cs="Times New Roman" w:ascii="Times New Roman" w:hAnsi="Times New Roman"/>
          <w:sz w:val="30"/>
          <w:szCs w:val="30"/>
        </w:rPr>
        <w:t>в навигационно-информационный центр сетевого оператора в сфере навигационной деятельности (далее – НИЦ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ниторинговая информация – привязанная к шкале времени навигационная и телеметрическая (при наличии) информация, передаваемая от абонентских терминалов на КНАП и в Н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Style18"/>
        <w:spacing w:lineRule="exact" w:line="3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ТРЕБОВАНИЯ К СТРУКТУРЕ ИНФОРМАЦИОННОГО ВЗАИМОДЕЙСТВИЯ В ЕС НВ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 </w:t>
      </w:r>
      <w:r>
        <w:rPr>
          <w:rFonts w:eastAsia="Calibri" w:cs="Times New Roman" w:ascii="Times New Roman" w:hAnsi="Times New Roman"/>
          <w:bCs/>
          <w:sz w:val="30"/>
          <w:szCs w:val="30"/>
        </w:rPr>
        <w:t>В</w:t>
      </w:r>
      <w:r>
        <w:rPr>
          <w:rFonts w:cs="Times New Roman" w:ascii="Times New Roman" w:hAnsi="Times New Roman"/>
          <w:bCs/>
          <w:sz w:val="30"/>
          <w:szCs w:val="30"/>
        </w:rPr>
        <w:t xml:space="preserve"> ЕС НВО</w:t>
      </w:r>
      <w:r>
        <w:rPr>
          <w:rFonts w:cs="Times New Roman" w:ascii="Times New Roman" w:hAnsi="Times New Roman"/>
          <w:sz w:val="30"/>
          <w:szCs w:val="30"/>
        </w:rPr>
        <w:t xml:space="preserve"> могут использоваться варианты развертывания КНАП «Звезда» и «Равноправные комплексы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 Вариант «Звезда» предусматривает наличие </w:t>
      </w:r>
      <w:r>
        <w:rPr>
          <w:rFonts w:cs="Times New Roman" w:ascii="Times New Roman" w:hAnsi="Times New Roman"/>
          <w:spacing w:val="-2"/>
          <w:sz w:val="30"/>
          <w:szCs w:val="30"/>
        </w:rPr>
        <w:t>одного центрального КНАП и неограниченного числа периферийных КНАП,</w:t>
      </w:r>
      <w:r>
        <w:rPr>
          <w:rFonts w:cs="Times New Roman" w:ascii="Times New Roman" w:hAnsi="Times New Roman"/>
          <w:sz w:val="30"/>
          <w:szCs w:val="30"/>
        </w:rPr>
        <w:t xml:space="preserve"> которые </w:t>
      </w:r>
      <w:r>
        <w:rPr>
          <w:rFonts w:cs="Times New Roman" w:ascii="Times New Roman" w:hAnsi="Times New Roman"/>
          <w:spacing w:val="-2"/>
          <w:sz w:val="30"/>
          <w:szCs w:val="30"/>
        </w:rPr>
        <w:t>осуществляют обмен данными с абонентскими терминалами</w:t>
      </w:r>
      <w:r>
        <w:rPr>
          <w:rFonts w:cs="Times New Roman" w:ascii="Times New Roman" w:hAnsi="Times New Roman"/>
          <w:sz w:val="30"/>
          <w:szCs w:val="30"/>
        </w:rPr>
        <w:t xml:space="preserve"> через центральный КНАП</w:t>
      </w:r>
      <w:r>
        <w:rPr>
          <w:rFonts w:cs="Times New Roman" w:ascii="Times New Roman" w:hAnsi="Times New Roman"/>
          <w:spacing w:val="-2"/>
          <w:sz w:val="30"/>
          <w:szCs w:val="30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ентральный КНАП выполняет функции хранения данных общего пользования, управления обменом данных, организации взаимодействия между периферийными КНАП, выполнения сервисных услуг, реализует механизм защиты против несанкционированного доступа к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изическое подключение устанавливается со стороны периферийных КНАП к центральному КНАП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периферийные КНАП </w:t>
      </w:r>
      <w:r>
        <w:rPr>
          <w:rFonts w:cs="Times New Roman" w:ascii="Times New Roman" w:hAnsi="Times New Roman"/>
          <w:sz w:val="30"/>
          <w:szCs w:val="30"/>
        </w:rPr>
        <w:t>используют адрес физического подключения центрального КНАП к сети передачи данны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вторизующим является центральный КНАП, авторизуемыми – периферийные КНАП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мен данными между центральными и периферийными КНАП – односторонний или двухсторон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 Вариант «Равноправные комплексы» предусматривает наличие двух и более КНАП, которые осуществляют обмен данными с абонентскими терминалами и между собой</w:t>
      </w:r>
      <w:r>
        <w:rPr>
          <w:rFonts w:cs="Times New Roman" w:ascii="Times New Roman" w:hAnsi="Times New Roman"/>
          <w:spacing w:val="-2"/>
          <w:sz w:val="30"/>
          <w:szCs w:val="30"/>
        </w:rPr>
        <w:t>:</w:t>
      </w:r>
    </w:p>
    <w:p>
      <w:pPr>
        <w:pStyle w:val="1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НАП, получивший информацию непосредственно от абонентского терминала, устанавливает физическое подключение к другим КНАП и передает полученные от абонентских терминалов данные;</w:t>
      </w:r>
    </w:p>
    <w:p>
      <w:pPr>
        <w:pStyle w:val="1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>на каждом из КНАП одновременно присутствует информация от всех подключенных абонентских термина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аждый из КНАП обеспечивает синхронизацию и хранение принимаемых от абонентских терминалов данны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физическое подключение КНАП осуществляется по защищенному (VPN) каналу связ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exact" w:line="32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3</w:t>
      </w:r>
    </w:p>
    <w:p>
      <w:pPr>
        <w:pStyle w:val="Normal"/>
        <w:shd w:fill="FFFFFF" w:val="clear"/>
        <w:spacing w:lineRule="exact" w:line="32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ТРЕБОВАНИЯ К КНАП, ИСПОЛЬЗУЕМЫМ В ЕС НВО</w:t>
      </w:r>
    </w:p>
    <w:p>
      <w:pPr>
        <w:pStyle w:val="ConsPlusNormal"/>
        <w:spacing w:lineRule="exact" w:line="3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 КНАП должны строиться на основе использования государственной навигационной карты Республики Беларусь и быть аттестованы по системе информационной безопасности в соответствии с постановлением Совета Министров Республики Беларусь от 26 мая 2009 г. № 675 «О некоторых вопросах защиты информ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 В состав КНАП должны входи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бонентские терминал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ервер сбора, обработки, хранения и маршрутизации мониторинговой информ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пециализированное программное обеспеч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цифровые навигационные карт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ьзовательское рабочее место (при необходимост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 КНАП должны обеспечива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прерывность рабо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ключение и регистрацию абонентских терминал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лучение, обработку и хранение в течение не менее 1 года мониторинговой информации от подключенных абонентских терминал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мен мониторинговой информацией с другими КНАП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ационное взаимодействие с НИЦ и передачу мониторинговой информации в НИЦ по его запрос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 Для КНАП устанавливаются следующие показатели надежнос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редняя наработка на отказ – не менее 10 000 час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реднее время восстановления работоспособности серверного программного обеспечения – не более 1 час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арантийный срок эксплуатации – не менее 2 ле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рок службы – не менее 5 лет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 Время задержки поступления текущей мониторинговой информации от КНАП в НИЦ при устойчивой связи в режиме передачи данных (GPRS, 3</w:t>
      </w:r>
      <w:r>
        <w:rPr>
          <w:rFonts w:cs="Times New Roman" w:ascii="Times New Roman" w:hAnsi="Times New Roman"/>
          <w:sz w:val="30"/>
          <w:szCs w:val="30"/>
          <w:lang w:val="en-US"/>
        </w:rPr>
        <w:t>G</w:t>
      </w:r>
      <w:r>
        <w:rPr>
          <w:rFonts w:cs="Times New Roman" w:ascii="Times New Roman" w:hAnsi="Times New Roman"/>
          <w:sz w:val="30"/>
          <w:szCs w:val="30"/>
        </w:rPr>
        <w:t>) и отсутствии непереданных данных в буфере КНАП не должно превышать 5 минут.</w:t>
      </w:r>
    </w:p>
    <w:p>
      <w:pPr>
        <w:pStyle w:val="ConsPlus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exact" w:line="32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4</w:t>
      </w:r>
    </w:p>
    <w:p>
      <w:pPr>
        <w:pStyle w:val="Normal"/>
        <w:shd w:fill="FFFFFF" w:val="clear"/>
        <w:spacing w:lineRule="exact" w:line="32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ТРЕБОВАНИЯ К </w:t>
      </w:r>
      <w:r>
        <w:rPr>
          <w:rFonts w:cs="Times New Roman" w:ascii="Times New Roman" w:hAnsi="Times New Roman"/>
          <w:bCs/>
          <w:sz w:val="30"/>
          <w:szCs w:val="30"/>
        </w:rPr>
        <w:t>АБОНЕНТСКИМ ТЕРМИНАЛАМ</w:t>
      </w:r>
      <w:r>
        <w:rPr>
          <w:rFonts w:cs="Times New Roman" w:ascii="Times New Roman" w:hAnsi="Times New Roman"/>
          <w:sz w:val="30"/>
          <w:szCs w:val="30"/>
        </w:rPr>
        <w:t xml:space="preserve">, </w:t>
        <w:br/>
        <w:t>ИСПОЛЬЗУЕМЫМ В ЕС НВО</w:t>
      </w:r>
    </w:p>
    <w:p>
      <w:pPr>
        <w:pStyle w:val="ConsPlusNormal"/>
        <w:spacing w:lineRule="exact" w:line="3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. В состав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>абонентского терминала должны входи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вигационный модуль для приема сигналов от ГНСС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строенная в корпус абонентского терминала или внешняя антенна для приема сигналов от ГНСС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строенная в корпус абонентского терминала или внешняя антенна GSM и </w:t>
      </w:r>
      <w:r>
        <w:rPr>
          <w:rFonts w:cs="Times New Roman" w:ascii="Times New Roman" w:hAnsi="Times New Roman"/>
          <w:sz w:val="30"/>
          <w:szCs w:val="30"/>
          <w:lang w:val="en-US"/>
        </w:rPr>
        <w:t>UMTS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единительные жгуты (при необходимости подключения к бортовой сети или внешних антенн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плект монтажных дета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. При необходимости подключения дополнительного оборудования (датчиков, исполнительных устройств и электропитания) абонентский терминал должен име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 менее одного интерфейса типа RS232, RS485, CAN или USB для обмена данными с внешними устройства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 менее одного дискретного или аналогового вх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щищенные от замыкания разъемы для дополнительного оборуд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3. Не допускается наличие в абонентском терминале блокировок, мастер-кодов и других препятствий, ограничивающих его использование в других навигационных система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. Абонентский терминал должен обеспечив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4.1. передачу по каналу </w:t>
      </w:r>
      <w:r>
        <w:rPr>
          <w:rFonts w:cs="Times New Roman" w:ascii="Times New Roman" w:hAnsi="Times New Roman"/>
          <w:sz w:val="30"/>
          <w:szCs w:val="30"/>
          <w:lang w:val="en-US"/>
        </w:rPr>
        <w:t>GPRS</w:t>
      </w:r>
      <w:r>
        <w:rPr>
          <w:rFonts w:cs="Times New Roman" w:ascii="Times New Roman" w:hAnsi="Times New Roman"/>
          <w:sz w:val="30"/>
          <w:szCs w:val="30"/>
        </w:rPr>
        <w:t xml:space="preserve">-сетей подвижной радиотелефонной связи стандарта GSM и </w:t>
      </w:r>
      <w:r>
        <w:rPr>
          <w:rFonts w:cs="Times New Roman" w:ascii="Times New Roman" w:hAnsi="Times New Roman"/>
          <w:sz w:val="30"/>
          <w:szCs w:val="30"/>
          <w:lang w:val="en-US"/>
        </w:rPr>
        <w:t>UMTS</w:t>
      </w:r>
      <w:r>
        <w:rPr>
          <w:rFonts w:cs="Times New Roman" w:ascii="Times New Roman" w:hAnsi="Times New Roman"/>
          <w:sz w:val="30"/>
          <w:szCs w:val="30"/>
        </w:rPr>
        <w:t xml:space="preserve"> с настраиваемой периодичностью передачи данных следующей обязательной навигационной информа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дентификационного номера абонентского терминал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еографической широты местоположения транспортного сре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еографической долготы местоположения транспортного сре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соты местоположения транспортного сре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корости движения транспортного сре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утевого угла транспортного сре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аты и времени фиксации местоположения транспортного сре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.2. при наличии дополнительного оборудования – возможность голосовой связи между водителем транспортного средства и диспетчером и передачу следующей дополнительной (необязательной) навигационной информа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знака нажатия тревожной кнопк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начений цифровых или аналоговых вхо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чений датчиков (уровня/расхода топлива, температуры и т.д.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3. автоматическое сохранение во внутренней энергонезависимой памяти не менее 15 тыс. последовательно зарегистрированных событий при отсутствии возможности передачи информации по сетям подвижной радиотелефонной связи и автоматическую выгрузку содержимого внутренней энергонезависимой памяти при восстановлении возможности передачи информации по сетям подвижной радиотелефонной связ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4.4. первое определение текущего местоположения на открытой местности при «холодном» старте за время не более 60 секунд вне городских условий и не более 15 минут в условиях городской застройк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.5. соответствие по степени защищенности от проникновения посторонних тел и воды не ниже IP 40 по ГОСТ 14254-96 (МЭК 529-89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.6. устойчивость и прочность к внешним воздействующим факторам по группе аппаратуры В4 степени жесткости 1 по ГОСТ 16019-2001;</w:t>
      </w:r>
    </w:p>
    <w:p>
      <w:pPr>
        <w:pStyle w:val="ConsPlusNormal"/>
        <w:widowControl/>
        <w:ind w:firstLine="709"/>
        <w:jc w:val="both"/>
        <w:rPr/>
      </w:pPr>
      <w:bookmarkStart w:id="1" w:name="_Ref107678715"/>
      <w:r>
        <w:rPr>
          <w:rFonts w:cs="Times New Roman" w:ascii="Times New Roman" w:hAnsi="Times New Roman"/>
          <w:sz w:val="30"/>
          <w:szCs w:val="30"/>
        </w:rPr>
        <w:t>14.7. </w:t>
      </w:r>
      <w:bookmarkEnd w:id="1"/>
      <w:r>
        <w:rPr>
          <w:rFonts w:cs="Times New Roman" w:ascii="Times New Roman" w:hAnsi="Times New Roman"/>
          <w:sz w:val="30"/>
          <w:szCs w:val="30"/>
        </w:rPr>
        <w:t>соблюдение требований к системам сотовой подвижной связи стандарта GSM 900/1800 в соответствии с СТБ МЭК 60950-1-2003 и ГОСТ12.1.006-84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. Навигационный модуль для приема сигналов от ГНСС должен обеспечив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ирование данных о местоположении (долгота, широта, высота), скорости движения и путевого угла, времени, дат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очность определения текущего местоположения транспортного средства с погрешностью, заявленной производителями моду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. Система электропитания абонентского терминала должна обеспечива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итание от бортовой сети постоянного тока напряжением 12 или 24 В (+/– 15% от номинального напряже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втоматическое включение абонентского терминала при подаче бортового пит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ключение к аккумуляторной батарее транспортного средства через плавкий предохранитель или наличие собственного встроенного или внешнего резервного аккумулятора, обеспечивающего непрерывное функционирование абонентского терминала при отключении бортового питания в течении не менее 1 часа (при температуре 20 °C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щиту по току (предохранитель) и от обратной полярности питающего напряж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ответствие уровню качества функционирования II по СТБ ISO 7637-1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стойчивость к воздействию испытательных импульсов 3а, 3b продолжительностью 1 час и одного испытательного импульса 4 степени жесткости IV по СТБ ISO 7637-2 в цепях электропитания номинальным напряжением 12 В и 24 В со значениями испытательных напряжений UA, приведенными в таблице 1 СТБ ISO 7637-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exact" w:line="32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5</w:t>
      </w:r>
    </w:p>
    <w:p>
      <w:pPr>
        <w:pStyle w:val="Normal"/>
        <w:shd w:fill="FFFFFF" w:val="clear"/>
        <w:spacing w:lineRule="exact" w:line="32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ТРЕБОВАНИЯ К ПРОТОКОЛУ ПЕРЕДАЧИ МОНИТОРИНГОВОЙ ИНФОРМАЦИИ В ЕС НВ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. Реализуемый протокол передачи мониторинговой информации в ЕС НВО должен обеспечив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.1. передачу данны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 объектах, на которых установлено оборудование мониторинга (списки объектов с описаниям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текущем положении объектов (координаты, скорость, направление движения, высота), времени последнего получения данных с объекта (по данным навигационного модуля) и показателе достоверности этой информ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значениях датчиков (при их наличии на объектах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.2. режимы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pull-режим (режим опроса состояния системы), в котором по запросу системы-клиента осуществляется передача данных из системы-серв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push-режим (режим онлайн передачи изменений), в котором из системы-клиента автоматически (по расписанию или при изменении состояния) осуществляется передача данных об изменении состояния в систему-серв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8. Интегрируемые системы должны обеспечи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можность аггрегировать информацию из разнородных систем с сопоставлением идентификаторов о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заимную аутентификацию клиента и серве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вторизацию и разграничение прав доступа к информации для кли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щиту данных от несанкционированного доступа при необходимости передачи, обработки и хранения информации ограниченного распрост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. Авторизация осуществляется на основе предоставления пользователям прав на сервисы данных и их поля, а также на доступность данных различных объектов мониторинга. Каждому конкретному пользователю доступно заданное подмножество метаданных (сервисов и полей) и данных (объект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0. Реализуемый протокол мониторинговой информации в ЕС НВО должен применя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 TCP/IP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одель веб-сервиса RESTful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ормат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анных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JSON (JavaScript object notation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ускается дополнительно применять другие форматы данных, совместимые с представлением записей (кортежей) с именованными полями (структурными типа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. Реализация уровней, соответствующих модели OSI или TCP/IP (физический, сетевой, транспортный), обеспечивается каналами связи, поставщиками сервисов и обслуживающими организациями. Возможна реализация криптографической защиты передаваемых данных с помощью VPN-сетей или аппаратных средств защиты каналов связи, которая обеспечивается организациями, имеющими соответствующие лицензии Оперативно-аналитического центра при Президенте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. Для реализации протокола уровня приложения используется протокол TCP/IP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3. Доступ клиента к системе-серверу осуществляется с использова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нала связи, обеспечивающего TCP/IP-соединение с сервер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ени пользователя и пароля (либо клиентского сертификат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4. Базовым, обязательным для реализации форматом данных является JSON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зультат OPTIONS-запроса к сервису представляет собой JSON-объект с описанием метаданных сервиса (параметры, пол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зультат GET-запроса к сервису представляет собой JSON-массив объектов-запис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а POST- и PUT-запросов к сервису представляют собой JSON-массив объектов-запис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. В push-режиме применяются POST-запросы к сервисам, в качестве тела которых используются сериализованные в выбранный формат данные, подлежащие передаче. Формат данных для передачи обычно совпадает с форматом данных, в котором сервис отвечает на запрос, телом POST-запроса служит список записей с именованными по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. Все ошибки отображаются в кодах статуса. Подробная информация об ошибке, достаточная для анализа, но не раскрывающая внутреннюю информацию, сохраняется в логе сервера и возвращается в теле результата запроса. Сообщение об ошибке передается в теле результата запроса клиенту для возможности анализа на его стор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7. Для гарантированной передачи данных используется вариант протокола, в котором передающая система вводит полноценный лог аудита для изменяемых данных, упорядоченный по порядку завершения транзакций и порядку операций внутри транзакции, а принимающая система хранит номер последней полученной от клиента транзакции.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8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1:35:00Z</dcterms:created>
  <dc:creator>Евгений И. Рехметчиков</dc:creator>
  <dc:description/>
  <cp:keywords/>
  <dc:language>en-US</dc:language>
  <cp:lastModifiedBy>Admin</cp:lastModifiedBy>
  <cp:lastPrinted>2014-01-20T15:18:00Z</cp:lastPrinted>
  <dcterms:modified xsi:type="dcterms:W3CDTF">2015-11-06T05:54:00Z</dcterms:modified>
  <cp:revision>3</cp:revision>
  <dc:subject/>
  <dc:title/>
</cp:coreProperties>
</file>