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483870</wp:posOffset>
                </wp:positionV>
                <wp:extent cx="6739890" cy="1046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1046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0060" cy="9323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0060" cy="932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823.95pt;mso-wrap-distance-left:504pt;mso-wrap-distance-right:504pt;mso-wrap-distance-top:0pt;mso-wrap-distance-bottom:0pt;margin-top:-38.1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0060" cy="9323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0060" cy="932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708"/>
          <w:tab w:val="right" w:pos="-8364" w:leader="none"/>
          <w:tab w:val="center" w:pos="-2127" w:leader="none"/>
        </w:tabs>
        <w:spacing w:lineRule="exact" w:line="280"/>
        <w:ind w:left="5954" w:hanging="0"/>
        <w:jc w:val="both"/>
        <w:rPr/>
      </w:pPr>
      <w:r>
        <w:rPr/>
        <w:t>УТВЕРЖДЕНО</w:t>
      </w:r>
    </w:p>
    <w:p>
      <w:pPr>
        <w:pStyle w:val="Footer"/>
        <w:tabs>
          <w:tab w:val="clear" w:pos="708"/>
          <w:tab w:val="right" w:pos="-8364" w:leader="none"/>
          <w:tab w:val="center" w:pos="-2127" w:leader="none"/>
        </w:tabs>
        <w:spacing w:lineRule="exact" w:line="280"/>
        <w:ind w:left="5954" w:firstLine="709"/>
        <w:jc w:val="both"/>
        <w:rPr/>
      </w:pPr>
      <w:r>
        <w:rPr/>
      </w:r>
    </w:p>
    <w:p>
      <w:pPr>
        <w:pStyle w:val="Footer"/>
        <w:spacing w:lineRule="exact" w:line="280"/>
        <w:ind w:left="5954" w:hanging="0"/>
        <w:rPr/>
      </w:pPr>
      <w:r>
        <w:rPr/>
        <w:t xml:space="preserve">Постановление Государственного военно-промышленного комитета Республики Беларусь </w:t>
      </w:r>
    </w:p>
    <w:p>
      <w:pPr>
        <w:pStyle w:val="Footer"/>
        <w:spacing w:before="120" w:after="0"/>
        <w:ind w:left="5954" w:firstLine="45"/>
        <w:rPr/>
      </w:pPr>
      <w:r>
        <w:rPr/>
        <w:t>29.01.2016 № 1</w:t>
      </w:r>
    </w:p>
    <w:p>
      <w:pPr>
        <w:pStyle w:val="Normal"/>
        <w:ind w:right="4394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393" w:hanging="0"/>
        <w:rPr>
          <w:sz w:val="30"/>
          <w:szCs w:val="30"/>
        </w:rPr>
      </w:pPr>
      <w:r>
        <w:rPr>
          <w:sz w:val="30"/>
          <w:szCs w:val="30"/>
        </w:rPr>
        <w:t xml:space="preserve">АВИАЦИОННЫЕ ПРАВИЛА </w:t>
      </w:r>
    </w:p>
    <w:p>
      <w:pPr>
        <w:pStyle w:val="Normal"/>
        <w:spacing w:lineRule="exact" w:line="280"/>
        <w:ind w:right="4393" w:hanging="0"/>
        <w:jc w:val="both"/>
        <w:rPr/>
      </w:pPr>
      <w:r>
        <w:rPr>
          <w:sz w:val="30"/>
          <w:szCs w:val="30"/>
        </w:rPr>
        <w:t>организации штурманского обеспечения полетов экспериментальных воздушных судов Республики Беларус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Настоящими Авиационными правилами определяются порядок организации и проведения мероприятий штурманского обеспечения полетов экспериментальной авиации Республики Беларусь, содержание и общий порядок организации и проведения штурманской подготовки, мероприятия по обеспечению безопасности полетов в штурманском отношении, а также права и обязанности должностных лиц, организующих штурманское обеспеч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Организации в целях конкретизации, исходя из особенностей экспериментальных (пилотируемых, беспилотных) воздушных судов, могут по согласованию с Государственным военно-промышленным комитетом утверждать локальные нормативные правовые акты по организации штурманского обеспечения полетов экспериментальных (пилотируемых, беспилотных) воздушных судов в данной организации, не противоречащие настоящим Авиационным правил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В настоящих Авиационных правилах применяются термины, установленные в Воздушном кодексе Республики Беларусь, а также следующ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1. основные термины и их определ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иационная часть – воинская часть или авиационная организация, подчиненная республиканскому органу государственного управления или республиканскому государственно-общественному объединению «Добровольное общество содействия армии, авиации и флоту Республики Беларусь», имеющая государственное (гражданское) воздушное судно (суда) на законном основании и использующая его (их) для пол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иационное подразделение – подразделение (расчет) беспилотного авиационного комплекса, авиационное звено, отряд, эскадрилья (станция летных испытаний), а также иная первичная авиационная структу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опасная высота полета – высота полета, исключающая столкновение воздушных судов с земной (водной) поверхностью или препятствиями на н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евое применение – комплекс действий экипажа воздушного судна (оператора беспилотного летательного аппарата), направленных на использование в полете вооружения и оборудования воздушных судов (беспилотных летательных аппаратов) для поражения наземных (морских), воздушных целей или решения других боевых и специальных задач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душная навигация (далее – навигация) – комплекс действий экипажа воздушного судна (оператора беспилотного летательного аппарата), направленных на достижение наибольшей точности, надежности и безопасности вождения воздушного судна или группы воздушных судов по заданной пространственно-временной траек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а истинная (запас высоты над препятствиями) – высота, определяемая от точки на земной (водной) поверхности, расположенной непосредственно под объектом измерения, до эт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а перехода – установленная высота для перевода шкалы давления барометрического высотомера на стандартное давление при наборе заданного эшел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ход на заданный объект – выход воздушного судна в определенную область пространства относительно заданного объекта, из которой обеспечиваются его обнаружение, опознавание и решение поставленной задач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данный объект – наземная (воздушная) цель, площадка приземления, район авиацион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о, организующее полеты, – руководитель организации либо лицо, им уполномоченное из числа руководящего состава, имеющие летное образование и опыт организации полетов, на которых возлагается обязанность по организации (организации и выполнению)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цо, организующее штурманское обеспечение полетов экспериментальных воздушных судов, – старший штурман, а при его отсутствии в штатах организации – ответственное должностное лицо, назначенное руководителем орган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вигационная обстановка – совокупность элементов, характеризующих базирование авиации, распределение воздушного пространства, характер местности, метеорологические условия, естественное освещение, оборудование района полетов воздушных судов средствами связи, радиотехнического и радиолокационного обеспечения полетов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– владелец экспериментального воздушного судна (далее – организация) – юридическое лицо, осуществляющее разработку, изготовление, модернизацию, испытания, эксплуатацию, одно из них или иные действия в отношении экспериментального воздушного судна, принадлежащего ему на праве собственности, праве хозяйственного ведения или оперативного управления либо иных основаниях, предусмотренных законодательством или договором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ы руководства и управления полетами – органы (группы руководства полетами) пользователей воздушного пространства Республики Беларусь, осуществляющие руководство и управление полетами на аэродромах (площадках, полигонах) воздушных судов государственной, гражданской и экспериментальной ави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полетное задание (задание на полет) – установленная (заданная) летному составу (оператору беспилотного летательного аппарата) непосредственным руководителем, программой летных испытаний (исследований), курсом летной подготовки совокупность элементов полета, порядок и последовательность их выполн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оса маршрута – симметричный относительно оси маршрута участок местности, ширина которого устанавливается исходя из решаемых задач и возможностей прицельно-навигационной систе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цельно-навигационная система – прицельно-навигационные комплексы, навигационные комплексы, навигационные системы, прицельно-навигационное оборудование, навигационное оборудо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управления (наведения) воздушных судов – специально оборудованное и оснащенное техническими средствами место, с которого авиационный персонал осуществляет управление полетами воздушных су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чая область средств радиотехнического обеспечения полетов – область пространства, в пределах которой обеспечиваются прием сигналов наземных устройств и определение координат воздушных судов с заданной точность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йон полетов воздушных судов – часть воздушного пространства, выделенного для полетов воздушных судов авиационной части (организации) в летную смен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полета – комплекс измерений и вычислений, направленных на определение данных для осуществления навигации и боевого применения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ящий состав организации – должностные лица авиационного персонала от руководителей подразделения и выше, на которые возложены функции руководства деятельностью в области экспериментальной ави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рший штурман – руководитель штурманской службы авиационной части, организации – лицо, организующее штурманское обеспечение полетов экспериментальных воздушных су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турманская подготовка – комплекс мероприятий, направленных на приобретение и совершенствование авиационным персоналом знаний, умений и практических навыков в целях навигации, боевого применения и обеспечения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турманская служба – должностные лица, которые решают вопросы теории и практики навигации и боевого применения воздушных судов, организуют и проводят штурманскую подготовку и штурманское обеспечение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турманский контроль – комплекс мероприятий по определению качества штурманской подготовки авиационного персонала и выполнения им задач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турманское обеспечение полетов – комплекс мероприятий, направленных на достижение высокой точности и надежности навигации, эффективности боевого применения и безопасности полетов в штурманском отношен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шелон перехода – установленный эшелон полета для перевода шкалы давления барометрического высотомера со стандартного давления на давление аэродрома или минимальное атмосферное давление, приведенное к уровню мо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 сокращ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И – аэронавигационная информа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РМ – автоматизированное рабочее мест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СП – авиационное средство пора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СУ – автоматизированная система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 – беспилотный летательный аппа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С и войска ПВО – Военно-воздушные силы и войска противовоздушной обороны Вооруженных Сил Республики Беларус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ПП – взлетно-посадочная поло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 – воздушное суд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Т – воздушная трас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СААФ – республиканское государственно-общественное объединение «Добровольное общество содействия армии, авиации и флоту Республики Беларусь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 ОрВД – Единая система организации воздуш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В – зональная навига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АС – инженерно-авиационная служб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ВП – использование воздуш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КАО – международная организация гражданской ави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ШР – инженерно-штурманский расчет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А – контрольная точка аэродро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ВЛ – местная воздушная ли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С – места стоян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К ППЗ – наземный автоматизированный комплекс подготовки полетных зад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БП – начало боевого пу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 – объективный контрол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ВД – организация воздуш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Н – пункт наведения ави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НС – прицельно-навигационная систе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 – пункт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Д – рулежная дорож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ЛС – радиолокационная станц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ЛЭ – руководство по летной эксплуатации ВС или инструкция экипажу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МС – радиомаячная систе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ОГУ – республиканский орган государственного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ПИ – район полетн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ТО – радиотехническое обеспече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УП – руководство и управление поле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С ОрВД – центр Единой системы организации воздуш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ПП – штурманский план по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ДЕРЖАНИЕ ШТУРМАНСКОГО ОБЕСПЕЧЕНИЯ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Объем и содержание мероприятий штурманского обеспечения полетов определяются характером выполняемых задач, навигационной обстановкой района полетов экспериментальных ВС, тактико-техническими данными (типом) экспериментальных ВС, уровнем штурманской подготовки авиационного персонала, а также располагаемым времен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Основными мероприятиями штурманского обеспечения полетов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и оценка навигационной обстанов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справочных данных для выполнения штурманских расч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аботка предложений лицу, организующему полеты, для принятия</w:t>
      </w:r>
      <w:r>
        <w:rPr>
          <w:rFonts w:cs="Times New Roman" w:ascii="Times New Roman" w:hAnsi="Times New Roman"/>
          <w:color w:val="FFFFFF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шения на поле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указаний и распоряжений по штурманскому обеспечению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района полетов ВС в навигационн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е в организации и проведении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и проведение штурманского контроля, ОК навигации и боевого примен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материалов по вопросам штурманского обеспечения выполняемых полетов и участие в разборе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е в разработке правовых актов (служебных документов) по организации и выполнению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, обобщение и распространение опыта штурманского обеспечения полетов и штурманской подготовки авиационного персон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ИЗУЧЕНИЕ И ОЦЕНКА НАВИГАЦИОННОЙ ОБСТАНОВК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Основные элементы, по которым изучается и оценивается навигационная обстановк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базирование авиа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и запасные аэродромы, площадки, их координаты, превышения над уровнем моря, условия захода на посадку, размеры и направления ВПП, оборудование средствами связи и РТО, топогеодезическая подготовка и другие необходимые данны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ное расположение аэродромов, аэродромов и площадок и возможность (порядок) выполнения на них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аление аэродромов (площадок) базирования от полигонов (заданных объектов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енности контроля и оценки результатов боевого применения;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безопасности при выполнении боевого применения;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распределение воздушного пространст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лементы структуры воздушного пространства, используемые авиационными частями и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использования воздушного пространства авиационными частями и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(маневры) ухода на маршруты, в аэродромные (пилотажные) з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(маневры) выхода с маршрутов, из аэродромных (пилотажных) з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(маневры) выхода и режимы повторных заходов на заданные объекты, основные и запасные аэродромы, площ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жимы и способы применения АСП, разрешенные на полигон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3. характер местности в районе полетов экспериментальных В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характеристика местности по участкам (равнинная, пересеченная, горная, лесная, степная, болотистая, пустынная и так далее), превышения над уровнем моря, координаты и высоты искусственных препятств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ияние рельефа местности и искусственных препятствий на организацию и выполнение полетов на малых и предельно малых высотах, а также на работу средств РТО полетов, средств связи и управления Б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снежного и ледяного покровов, сезонных и паводковых вод и их влияние на изменение конфигурации очертания рек и водоемов, на ведение визуальной (телевизионной) и радиолокационной ориентировки, выход на полигоны (заданные объек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ведения визуальной (телевизионной) и радиолокационной ориентировки, использования ориентиров для коррекции ПНС, а также в качестве точек прицеливания при выполнении боевого применения по визуально невидимым заданным объек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гнитное склонение и районы магнитных аномалий, их влияние на курсовые системы, особенно при полетах на малых высо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4. метеорологические услов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тическое состояние погоды и возможные ее изменения на период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ияние основных метеорологических элементов и орнитологической обстановки на полеты, выбор маршрутов и профилей полета, возможность ведения визуальной (телевизионной) и радиолокационной ориентировки, выход на заданные объекты, использование прицельных устройств и применение АС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ые явления пог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5. естественное освещ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наступления рассвета, восхода и захода Солнца, наступления темноты, продолжительность светлого и темного времени суток, продолжительность телевизионного дня, время восхода и захода Луны, ее фаза для аэродромов базирования и запасных аэродромов, полигонов (заданных объект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лияние метеорологических условий, рельефа местности и высот полета на изменение естествен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6. оборудование района полетов ВС средствами связи, радиотехнического и радиолокационного обеспечения поле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слокация, характер работы средств связи и РТО полетов, РЛС на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ие области средств связи и РТО полетов, РЛС на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и использования средств РТО полетов, РЛС наведения для коррекции ПНС, определения местоположения ВС и навигационных элементов по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4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ДГОТОВКА СПРАВОЧНЫХ ДАННЫХ ДЛЯ ВЫПОЛНЕНИЯ ШТУРМАНСКИХ РАСЧ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 К справочным данным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ы тактико-технических данных экспериментальных ВС, характеристик АСП, систем управления и на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ы боевых возможностей экспериментальных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тико-технические данные средств РТО полетов и их рабочие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тико-технические данные средств связи и управления Б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ы естествен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мограммы и графики для выполнения штурманских расч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ы нормативов оценок по навигации и боевому примен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чень справочных данных может быть расширен лицом, организующим штурманское обеспечение полетов, исходя из предназначения (типа) экспериментальных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Справочные данные должны обеспечивать определ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тического радиуса действий экспериментальных ВС (групп ВС) при различных вариантах боевой зарядки (загрузки) ВС, типовых режимах и профилях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симальных практических дальностей полета экспериментальных ВС (групп ВС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ительности дежурства и рубежей досягаем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циональных вариантов боевой зарядки (загрузки) экспериментальных ВС для выполнения типовых задач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ребных нарядов сил для выполнения типовых задач по предназначению или ожидаемого результата действий при заданном наряде си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 РТО полетов, обеспечивающих выполнение полетных зад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бежей для выполнения задач по предназнач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ей по наведению ВС на заданные объек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и экипажей ВС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ых условий навигации и боевого приме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Справочные данные готовятся должностными лицами штурманской службы для выполнения штурманских расч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К штурманским расчетам предъявляются следующие треб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та выпол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стовер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сть получения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ая точность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глядность результатов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обство представления и хранения резуль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5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ЛОЖЕНИЯ ЛИЦУ, ОРГАНИЗУЮЩЕМУ ПОЛЕТЫ, ДЛЯ ПРИНЯТИЯ РЕШЕНИЯ НА ПОЛЕТ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 Лицом, организующим штурманское обеспечение полетов экспериментальных ВС, </w:t>
      </w:r>
      <w:r>
        <w:rPr>
          <w:rFonts w:cs="Times New Roman" w:ascii="Times New Roman" w:hAnsi="Times New Roman"/>
          <w:bCs/>
          <w:sz w:val="30"/>
          <w:szCs w:val="30"/>
        </w:rPr>
        <w:t>для принятия решения на полеты лицу, организующему полеты,</w:t>
      </w:r>
      <w:r>
        <w:rPr>
          <w:rFonts w:cs="Times New Roman" w:ascii="Times New Roman" w:hAnsi="Times New Roman"/>
          <w:sz w:val="30"/>
          <w:szCs w:val="30"/>
        </w:rPr>
        <w:t xml:space="preserve"> готовятся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ложени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маршрутах и профилях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результатах расчетов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порядке выполнения полетных зад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боевой зарядке, заданных объектах, условиях боевого применения экспериментальных В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запасных аэродромах и порядке выхода на 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требованиях к летным экипажам, операторам БЛА, органам РУП по обеспечению безопасности полетов в штурманском обеспеч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порядке организации штурманской подготовки и контроле готовности к полетам в штурманском отнош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порядке использования наземных и бортовых средств в интересах ОК выполнения полета, определения и оценки результатов навигации и боевого применения экспериментальных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собенностях руководства полетами на полигонах, посадочных площадках, наведения экспериментальных ВС на заданные объек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данных по естественному освещению в районе аэродрома базирования, запасных аэродромов, заданных объектов и на различных рубежах, его влиянию на выполнение полетных зад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других данных по навигации и боевому применению, необходимых для принятия решения на поле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 Объем и содержание предложений (представляемой информации) могут изменяться в зависимости от сложности задач, условий их выполнения, указаний лица, организующего полеты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6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АЗРАБОТКА УКАЗАНИЙ И РАСПОРЯЖЕНИЙ ПО ШТУРМАНСКОМУ ОБЕСПЕЧЕНИЮ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 В организации, по указанию лица, организующего полеты, разрабатываются указания по штурманскому обеспечению полетов и выполнению задач по навигации и боевому применению (далее – указания по штурманскому обеспечению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 Указания по штурманскому обеспечению полетов включают следующие вопрос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ние и особенности выполнения задач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енности подготовки к полетам и проведения контроля готовности к ни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ование средств ОК полетов для оценки результатов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олетов в штурманском отнош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енности работы органов РУП (расчетов ПУ, ПН) при наведении экспериментальных ВС и контроле за выполнением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казаниях по штурманскому обеспечению дополнительно могут отражаться другие вопросы и мероприятия штурманского обеспечения полетов и особенности выполнения задач подготовки по навигации и боевому примен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 Указания по штурманскому обеспечению полетов подписывают лицо, организующее полеты, и лицо, организующее штурманское обеспечение полетов экспериментальных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 При изменении задач, решаемых организацией, мест и условий базирования экспериментальных ВС указания по штурманскому обеспечению полетов могут изменяться или дополнять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 В целях координации действий сил и средств подразделений, отдельно базирующихся от своих организаций, а также в других случаях по решению лица, организующего полеты, разрабатывается и направляется в подразделения и органы РУП распоряжение по штурманскому обеспечению полетов, в котором опреде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, профили (диапазон высот) и режим полета экспериментальных ВС (групп ВС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араметры боевых порядков групп экспериментальных ВС различного назначения, районы (участки), способы и порядок их построения, выдерживания и роспу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ыхода экспериментальных ВС (групп ВС) по месту и времени на контрольные (уравнительные) рубеж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йоны (рубежи, точки) и способы встречи групп экспериментальных ВС различного назначения, рубежи начала и окончания сопрово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е (дополнительные) сведения о заданных объектах, точки прицел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СП, порядок выхода на заданные объекты и выполнения боевого применения, действия групп экспериментальных ВС различного назначения, время боевого применения, особенности применения ПНС в условиях поме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я при изменениях маршрутов или заданных объектов, рубежи и порядок перенацел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 зон ожидания, маневры и порядок эшелонирования в них экспериментальных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наведения на заданные объек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асные аэродро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я в расположении и данных работы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троль за результатами боевого примен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олетов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ания по проведению штурманской подготовки и контроля готовности к поле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зависимости от специфики полетного задания в распоряжении по штурманскому обеспечению полетов могут отражаться и другие вопрос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7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БОРУДОВАНИЕ РАЙОНА ПОЛЕТОВ </w:t>
      </w:r>
      <w:r>
        <w:rPr>
          <w:rFonts w:cs="Times New Roman" w:ascii="Times New Roman" w:hAnsi="Times New Roman"/>
          <w:sz w:val="30"/>
          <w:szCs w:val="30"/>
        </w:rPr>
        <w:t>ЭКСПЕРИМЕНТАЛЬНЫХ</w:t>
      </w:r>
      <w:r>
        <w:rPr>
          <w:rFonts w:cs="Times New Roman" w:ascii="Times New Roman" w:hAnsi="Times New Roman"/>
          <w:bCs/>
          <w:sz w:val="30"/>
          <w:szCs w:val="30"/>
        </w:rPr>
        <w:t xml:space="preserve"> ВОЗДУШНЫХ СУДОВ В НАВИГАЦИОННОМ ОТНОШЕН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 Оборудование района полетов ВС в навигационном отношении осуществляется заблаговременно силами и средствами РОГУ или ДОСААФ с целью обеспечения заданной точности, надежности и безопасности навигации и боевого примен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 Организации в своей деятельности используют оборудование, заблаговременно установленное в районе полетов с подачей соответствующих заявок в РОГУ или ДОСААФ, а при необходимости могут собственными силами и средствами дополнительно оборудовать район предстоящих полетов экспериментальных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 Оборудование района полетов ВС в навигационном отношении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тановку средств РТО полетов с учетом создания сплошного радионавигационного поля в районе полетов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еодезическую привязку позиций средств РТО полетов и разработку данных их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(расчет) рабочих областей средств РТО для различных высот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поправок на распространение радиоволн в различных радионавигационных систе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тную проверку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авиационным персоналом тактико-технических данных средств РТО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1. Для контроля параметров и характеристик средств РТО, определения возможности использования их для обеспечения полетов проводится летная проверка средств РТ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. Тактико-технические данные и точностные характеристики рабочих областей средств РТО полетов, установленные в результате летной проверки, доводятся до летного состава и органов РУ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8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ШТУРМАНСКОЕ ОБЕСПЕЧЕНИЕ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 В штурманское обеспечение организации полетов входя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ализ и контроль правильности составления плановых табл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полета, ИШ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ШПП экипажами пилотируемых экспериментальных ВС и при необходимости операторами Б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штурманских данных для составления заявок на использование воздуш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готовности учебно-материальной базы к проведению подготовки к поле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штурманских указаний для постановки задачи на поле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требований по обеспечению безопасности полетов в штурманском отнош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штурманской подготовки летного состава (операторов БЛА), а также органов РУП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турманский контроль готовности летного состава (операторов БЛА) к полет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данных по штурманскому обеспечению полетов для предполетных указ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 При составления плановых таблиц полетов проводится анализ и контрол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ветствия запланированных полетных заданий уровню штурманской подготовки экипаж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блюдения требований обеспечения безопасности полетов, расчета времени и загруженности воздушного простран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блюдения методической последовательности подготовки штурманов-испыта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ветствия планируемых полетов возможностям средств радиолокационного контроля, управления полетами и 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 В результате выполнения расчета полета опреде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ина и направление участков маршрута, расстояние до контрольных рубежей (обнаружения, набора высоты, снижения и другие), расстояние до заданного объекта, а также общая длинна маршру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полета по участкам маршрута, до контрольных рубежей (ориентиров), заданного объекта и общая продолжительность полета, время на построение и роспуск боево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бежи встречи с ВС (группами ВС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ное время выхода на заданный объект (при заданном времени взлета) или расчетное время взлета, при заданном времени выхода на заданный объе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бежи встречи с темнотой и рассветом, курсовые углы небесных светил (Солнца, Луны и Полярной звезды) для ориентировочного контроля направления по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6. Во время предварительной подготовки к полету расчет полета проводится по истинной воздушной скорости, а во время предполетной – с учетом предшествующих вылету (не более трех часов) фактических данных о ветре или с учетом преобладающего (эквивалентного) вет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7. ИШР полета выполняется в соответствии с руководством (инструкцией) по расчету дальности и продолжительности полета конкретных типов экспериментальных ВС, а при их отсутствии – в соответствии РЛЭ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тяженности маршрута, превышающей 75% практической дальности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лете на сверхзвуковой скорости (независимо от продолжительност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летах на предельно малых и малых высо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летах по маршрутам ЗНАВ, ВТ, МВЛ и при перелетах (независимо от продолжительност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 При выполнении ИШР полета кроме гарантийного запаса топлива ВС (с учетом разброса технических характеристик двигателей) дополнительно учитывается запас топлива на возможное изменение навигационной и тактической обстановки, который должен составлять не менее 5% расчетного запаса топлива на полет, а также учитывается запас топлива на полет ВС в составе групп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альный остаток (запас) топлива на борту ВС после посадки может быть определен решением лица, организующего полеты, при этом должно быть исключено срабатывание сигнализации об аварийном остатке топли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 Решением лица, организующего полеты, ИШР полета может выполняться и в других необходимых случа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0. В результате выполнения ИШР полета экипаж пилотируемого экспериментального ВС (оператор БЛА) должен зна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обходимую заправку топливом для достижения заданного объекта при заданной боевой зарядке ВС, выполнения задачи и возвращения на аэродром пос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евую зарядку (загрузку) и заправку ВС топливом для достижения заданного объекта на предельном радиусе действия, выполнения задачи и возвращения на аэродром пос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ход топлива по участкам маршрута и его остаток у контрольных ориентиров (рубежей), режим работы двигателей и режим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ктический потолок экспериментального ВС по участкам маршрута (на различных режимах работы двигателей), а на экспериментальных ВС с двумя и более двигателями, кроме того, и при отказе одного и более двига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таток топлива и резерв времени при выходе в точку начала снижения для маневра захода на посадку и после пос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е для выполнения задания количество топлива (при неполной заправк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бежи возврата на аэродром взлета и ухода на запасные аэродро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ись расчетных данных о расходе и остатке топлива, практическом потолке по участкам маршрута, режиме работы двигателей и режиме полета делается на бланке ИШР. Данные об остатках топлива для основных точек маршрута наносятся на полетные карты и на ШП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. ШПП разрабатывается после принятия решения на полеты должностным лицом, организующим поле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 ШПП разрабатывается в произвольной форме (на схеме или карте) и доводится до летного авиационного персонала (операторов БЛА) при постановке задачи на поле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 В зависимости от типа экспериментального ВС, навигационной обстановки и полетного задания в ШПП отображ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и порядок взлета ВС, боевой порядок, способы его построения, выдерживания, роспуска и захода на посадку на основной и запасной аэродр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выхода на исходный пункт маршрута и от конечного пункта маршрута на аэродром посадки (в точку начала роспуска боевого порядк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аршруты и режимы полета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ые высоты полета по этапам маршрута, расчет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ыхода на заданный объект, маневр для выхода в зада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еделение заданных объектов, боевая зарядка (загрузка) экспериментальных ВС, способы и условия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ход от задан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спользования ПНС и средств РТО полетов на каждом участке маршрута и при выходе на заданный объект, а также аэродром пос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ы ожидания в воздухе и районы самостоятельного поиска, их обозначение, эшелонирование и маневр в них ВС при поиске и обнаружении заданных объе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наведения на заданный объе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действий экипажей ВС (операторов БЛА) при наведении, целеуказании и перенацелива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олетов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действий при потере ориентировки и ее восстановл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использования средств ОК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контроля за расходом топлива на борту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ависимости от задания, условий его выполнения, типа экспериментальных ВС и уровня штурманской подготовки летного состава (операторов БЛА) в ШПП могут дополнительно включаться мероприятия, направленные на выполнение поставлен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4. Для составления заявок на использование воздушного пространства в организации должностными лицами штурманской службы разрабатываются следующие данные штурманского обеспечения полетов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, режим и профиль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раметры боевых поряд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игоны, заданные объекты, направления захода на них, АСП и условия их применения, время начала и окончания работы на полиго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е радиотехнические средства, обеспечивающие выполнение задач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е данные штурманск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5. Летному составу (операторам БЛА) и лицам органов РУП при постановке задачи на полеты в штурманском отношении лицом, организующим штурманское обеспечение полетов, доводятся следующие указ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вигационная обстанов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, профили и режим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, порядок и особенности выполнения наиболее сложных полетных заданий по вопросам навигации и боевого применения (взлет, построение, выдерживание и роспуск боевых порядков, заход на посадку, программирование, комплексная навигация и боевое применения с ПНС, использование средств РТО, перенацеливание и други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енности выполнения ИШР полета, порядок контроля за остатком топлива, рубежи перенацеливания на запасные аэродро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олетов в штурманском отношении с учетом конкретных условий выполнения полетов, действия при потере ориентировки, ухудшении метеоусловий, отказе ПН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дготовки карт, контроля правильности работы ПНС, курсовых приборов, использования высотом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проведения штурманской подготовки, штурманских тренажей и контроля готовности к поле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6. При подготовке данных по штурманскому обеспечению полетов для проведения предполетных указаний с учетом фактических метеорологических условий рассчитываются приборные высоты для выдерживания заданных высот (эшелонов) полетов по маршрутам и в зонах, данные для захода на посадку, а также уточняется порядок ухода ВС на маршруты и возвращения на аэрод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7. На предполетных указаниях летному составу (операторам БЛА) и лицам органа РУП довод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по навигационной и воздушной обстановке в районе полетов экспериментальных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 полетов, аэродромные (пилотажные) зоны, посадочные площад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оты (эшелоны) полетов в районе аэродрома, по маршрутам, в аэродромных (пилотажных) зонах, на полигонах, в районах заданных объе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для выполнения взлета, полетов в районе аэродрома и посад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о заданном объекте, время, порядок выхода на него и режим (условия)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наведения и целераспределения при перенацелива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и порядок взлета, схема построения боевого порядка, отхода ВС от аэродрома на маршруты (в аэродромные (пилотажные) и специальные зоны), выхода на аэродром, роспуска боевого порядка и захода на посадку, действия экипажей ВС (операторов БЛА) по выдерживанию заданного места в боевом поряд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асные аэродромы (посадочные площадки) и минимальный остаток топлива, обеспечивающий посадку на них ВС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я данных о расположении, характере работы и порядке применения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ые условия применения АСП, десантирования (выброски) парашютистов (груз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9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ШТУРМАНСКИЙ КОНТРОЛ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8. Целями штурманского контроля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твращение выпуска в полет (допуска к управлению БЛА) неподготовленного в штурманском отношении летного состава (операторов БЛА), а также экспериментальных ВС с неисправной ПНС, вооружением и недостаточным запасом топли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качества штурманского обеспечения и безопасности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вершенствование методик штурманск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безопасности полетов в штурманском отнош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 Штурманский контроль направлен на решение следующих основных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ка качества организации и проведения общей штурманской подготовки, уровня теоретических знаний и их соответствия задачам на поле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уровня штурманской подготовки экипажей ВС (операторов БЛА) к выполнению поставленных задач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и выбор рациональных средств, способов и приемов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фактического состояния точностных характеристик ПНС экспериментальных ВС, наземных радионавигационных средств, определение потребности в проведении их дополнительной юстировки и калиб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недостатков в действиях летного состава, операторов БЛА и лиц органов РУ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причин авиационных событий по вине должностных лиц штурманской службы, ошибок в навигации, боевом применении, недостатков в организации и работе должностных лиц штурманской службы по обеспечению безопасности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ка полноты, качества и своевременности выполнения указаний (распоряжений) по штурманскому обеспечению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бщение опыта работы должностных лиц штурманск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0. Основными мероприятиями по организации и осуществлению штурманского контроля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анирование и постановка задачи на проведение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 и организация применения средств 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, обработка, анализ данных ОК и оценка точности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и использование данных штурманского контроля для полного разбора полетов, разработки мероприятий по совершенствованию методики штурманской подготовки и обеспечению безопасности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роль занятий по штурманской подготовке с летным составом, операторами БЛА и лицами органов РУП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рка уровня штурманской подготовки летного состава, операторов БЛА и лиц органов РУ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и отчетность по штурманской служб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 Штурманский контроль осуществляется пут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лушивания должностных лиц штурманской служ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документов по штурманской службе, справочных данных, штурманских расчетов, программ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полноты постановки задачи на поле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рки полноты и последовательности проведения штурманской подготовки к полетам летного состава, операторов БЛА и лиц органов РУП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обеспеченности экипажей ВС (операторов БЛА) топографическими картами, штурманским снаряж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я контроля готовности к полетам экипажей ВС (операторов БЛА)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руководства и управления полетами при их выполн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данных наземных и бортовых средств ОК для оценки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выполнения полетных заданий летным составом в полете (если на ВС предусматривается размещение проверяющего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и выполнения управлений БЛА в соответствии с полетными зада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2. ОК навигации, наведения и боевого применения осуществляется в соответствии с требованиями нормативных правовых актов, регламентирующих вопросы организации и проведения ОК полетов экспериментальной авиации, государственной авиации, гражданской авиации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0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АЗБОР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3. Разбор полетов экспериментальных ВС проводится в соответствии с Авиационными правилами организации и выполнения полетов экспериментальных воздушных судов Республики Беларусь, составной частью которого является разбор полетов по вопросам штурманск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задачами разбора полетов по вопросам штурманского обеспечения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ведение итогов штурманского обеспечения полетов, штурманской подготовки и выполнения полетных заданий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, обобщение и анализ причин допущенных отклонений, ошибочных действий и нарушений в штурманской подготов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, обобщение и внедрение передового опыта деятельности экипажей ВС, операторов Б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отказов в работе ПН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выполнения полетного задания штурманами экипажей ВС, операторами Б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работы должностных лиц и служб по штурманскому обеспечению полетов и выполнению полетных зад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уществление профилактических мероприятий по предупреждению нарушений, выявленных в процессе подготовки и выполнения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4. При разборе полетов по вопросам штурманск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ся анализ данных средств 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ивается качество выполнения полетных заданий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авливаются причины недостатков по навигации и боевому применению, имевших место при выполнении полетных заданий, эксплуатации авиационной техники и руководстве поле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атываются рекомендации по устранению выявленных недостатков и профилактические мероприят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ается и обобщается опыт летного состава, операторов БЛА и лиц органов РУ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ятся материал и наглядные пособия (схемы, графики, слайды) для доклада должностному лицу, организующему пол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материалов к разбору полетов по вопросам навигации и боевого применения определяется с учетом времени, отведенного на подготовку и проведение разбора полетов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1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РЕГЛАМЕНТИРУЮЩИЕ ШТУРМАНСКОЕ ОБЕСПЕЧЕНИЕ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 Для организации и выполнения полетов разрабатываются следующие документы, регламентирующие штурманское обеспечение пол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я по использованию воздушного пространства </w:t>
      </w:r>
      <w:r>
        <w:rPr>
          <w:rFonts w:cs="Times New Roman" w:ascii="Times New Roman" w:hAnsi="Times New Roman"/>
          <w:sz w:val="30"/>
          <w:szCs w:val="30"/>
          <w:lang w:eastAsia="en-US"/>
        </w:rPr>
        <w:t>Минского района полетной информации (далее – инструкция Минского РПИ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струкция по производству полетов в районах аэроузлов и на аэродромах (посадочных площадках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струкция по эксплуатации полиг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ругие нормативные правовые акты и документы по использованию воздушного пространства, организации, выполнению и обеспечению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аботка документов, регламентирующих штурманское обеспечение полетов, организуется и проводится должностными лицами штурманск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46. </w:t>
      </w:r>
      <w:r>
        <w:rPr>
          <w:sz w:val="30"/>
          <w:szCs w:val="30"/>
        </w:rPr>
        <w:t xml:space="preserve">Инструкцией </w:t>
      </w:r>
      <w:r>
        <w:rPr>
          <w:sz w:val="30"/>
          <w:szCs w:val="30"/>
          <w:lang w:eastAsia="en-US"/>
        </w:rPr>
        <w:t>Минского РПИ определяется порядок организации и использования воздушного пространства в пределах Минского РПИ в интересах граждан и экономики, обороны и безопасности государства в целях удовлетворения потребностей пользователей воздушного пространства Республики Беларусь и обеспечения безопасного использования воздушного простра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Инструкцией Минском РПИ устанавливаютс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зоны запретные, зоны опасные и зоны ограничени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ВТ, маршруты ЗНАВ и МВЛ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внетрассовые маршру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 Инструкцией по производству полетов в районе аэроузла опреде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7.1 общие полож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эродромы, входящие в аэроузел, их класс, назначение и ведомственная принадлеж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виационные части, подразделения, организации, базирующиеся на аэродромах, входящих в аэроузел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рший авиационный начальник аэроуз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7.2. структуру воздушного простран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границы районов аэроузла и аэродромов, входящих в аэроузе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аэродромные и специальные зоны, постоянные маршруты пол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районы авиационных полигонов и другие </w:t>
      </w:r>
      <w:r>
        <w:rPr>
          <w:sz w:val="30"/>
          <w:szCs w:val="30"/>
          <w:lang w:eastAsia="en-US"/>
        </w:rPr>
        <w:t>элементы структуры воздушного пространства района аэроузла, использование которых требует взаимной координации и соглас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47.3. выполнение пол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распределение и порядок использования зон, полигонов, площадок, постоянных маршрутов и тому подобного в интересах авиационных частей, подразделений и организаций, базирующихся на аэродромах аэроуз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полетов (вход и выход) с аэродромов аэроузла в общие зоны, на полигоны, площадки и по маршрутам в простых и сложных метеорологическ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нижний эшелон района аэроузла (эшелон перехода), единая высота перехода для аэродромов аэроузла (где это необходим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участки и порядок пересечения ВТ, маршрутов ЗНАВ и МВЛ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орядок восстановления ориентировки в районе аэроузла с учетом его характерных особенносте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47.4. управление поле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органы РУП аэродромов аэроузла, главный орган РУП аэроузла и его фун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подачи заявок на ИВП, порядок управления воздушным движением в простых и сложных метеорологических условиях днем и ночью, распределение районов РУП, рубежи приема и передачи управления воздушным движением, взаимодействие между органами РУП аэроузла в ходе планирования, координирования и непосредственного управления поле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осуществления контроля за соблюдением порядка ИВП, порядок взаимодействия с органами ВВС и войск П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взаимодействия с органами РУП соседних аэродромов для обеспечения контроля за полетами ВС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управления полетами ВС, следующих через район аэроузла транзито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47.5. действия экипажей ВС и органов РУП при полетах в опасных метеорологических условиях и при возникновении особых случаев в полете, а также при получении сигналов «Ковер», «Стрела», «Режим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47.6. обеспечение пол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метеорологического и орнитологического обеспечения полетов в аэроузле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взаимодействия метеорологических служб на территории аэроуз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организации связи между органами РУП аэродромов аэроузла,  порядок использования средств связи и РТО полетов в аэроузле, зоны видимости радиолокационных станций аэроузла, рабочие зоны радиолокационных станций ближней навигации и данные их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резервные средства связи и РТО полетов в аэроузле, порядок их заказа, выделения и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порядок обеспечения аэронавигационной информ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В инструкцию по производству полетов в районе аэроузла могут быть включены иные данные, необходимость которых вызывается особенностями базирования авиации и организации РУП в данном аэроуз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 В инструкции по производству полетов на аэродроме отраж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8.1. общие полож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ласс аэродрома, назначение и ведомственная принадлеж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иационные части, подразделения и организации, базирующиеся на аэродро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рший авиационный начальник аэродро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2. описание аэродром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е аэродрома относительно ближайшего крупного населенного пункта, географические координаты КТА, абсолютная высота аэродрома, магнитное склонение, форма, размеры, грунт и покров летного поля, пригодность его к эксплуатации при выпадении осад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 покрытия, размеры (длина, ширина, толщина), уклон, максимально допустимая приведенная нагрузка на условную одноколесную опору, концевые и боковые полосы безопасности для каждой ВПП. Для ВПП длиной 1800 метров и более – истинный путевой угол ВПП с точностью до одной минуты, магнитные курсы взлета и посадки и соответствующие номера порогов ВПП. Абсолютная высота порога ВПП. Расположение и размеры запасной ВПП, расположение, размеры и номера РД, МС, технических площадок, стоянок аэродромно-технических средств. Для ВПП 1800 метров и более – истинный путевой угол магистральной РД с точностью до одной минуты, максимально допустимые приведенные нагрузки на условную одноколесную опору для РД и М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е на аэродроме вертолетных площадок, их размеры, максимально допустимые приведенные нагрузки на условную одноколесную опору, пригодность для взлета и посадки в зависимости от типа верт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бивка старта и маркировка ВПП, РД, МС и полос воздушных под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ум аэродрома для взлета и посадки ВС различных типов для каждого направления ВП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характеристика рельефа местности, естественные и искусственные препятствия на подходах к аэродрому и в районе аэродрома, их маркировка и высоты относительно аэродрома и расположение относительно КТА (азимут, удаление), а также их высоты относительно соответствующих порогов ВПП на схемах снижения и захода на поса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3. структура воздушного пространст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ницы района аэродрома и зоны взлета и посад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исание структуры воздушного пространства с указанием границ и эшелонов (высот) поле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эродромные зоны (пилотажные, полета по приборам, ожидания, выброски грузов, вынужденного покидания ВС, слива топлива и другие зон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ьные зоны (испытательных полетов, дозаправки топливом, воздушных стрельб и друг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ки маршрутов ЗНАВ, ВТ, МВЛ, маршрутов спрямления, постоянные маршруты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ные запретные зоны и зоны огранич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оны полигонов, активного воздействия на гидрометеорологические процессы, взрывных рабо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е необходимые элементы структуры воздуш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я в районе аэродрома посадочных площадок, площадок десантирования (приземления), пунктов запуска аэростатов, шаров-зондов и других беспилотных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я запасных аэродромов и посадочных площадок с указанием магнитных путевых углов и расстояний до них, размеров, магнитных курсов посадки, а также типов ВС, для которых они могут быть использова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4 выполнение поле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ыполнения полетов по схеме снижения и захода на посадку (по кругу, двумя разворотами на 180°, с рубежа, отворотом на расчетный угол и другими способами) для ВС, имеющих скорость полета по кругу более 300 км/ч, а также те же сведения для ВС, имеющих скорость полета по кругу 300 км/ч и менее, для гражданских ВС – по категор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альная безопасная высота полета в районе аэродрома, эшелон перехода, высота полета по кругу, высота перех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хода (выхода) в район аэродрома, аэродромные зоны, на полигоны, площадки, постоянные маршруты и так далее с указанием ограничительных пеленгов, минимального безопасного эшелона для входа (выхода) в район аэродрома в различных метеорологических условиях для каждого направления ВПП и других необходим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сбора и роспуска групп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ыполнения маневров для внеочередного захода на посадку или ухода на запасный аэродр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летов на малых и предельно малых высо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летов на сверхзвуковой скор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5. управление поле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ы РУП, их районы и порядок взаимо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дачи заявок на ИВП и сообщений в ЦЕС ОрВД и органы ВВС и войск ПВО о деятельности по ИВ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я органов РУП при приеме и передаче управления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руководства полетами в простых и сложных метеорологических условиях (по правилам визуальных полетов и правилам полетов по прибора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ально допустимые интервалы взлета и посадки между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управления ВС, следующими через район аэродрома транзи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радиотехнического и визуального контроля за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согласования вопросов приема (выпуска) и обеспечения ВС, прибывающих с других аэродром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управления воздушным движением на аэродромах совместного базирования, совместного использования и на аэродромах, постоянно выделяемых в качестве запасных для ВС других ведом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направления ВС на запасные аэродро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обнаружения ВС, вышедших из-под радиолокационного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спользования аварийной тормозной устано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8.6. </w:t>
      </w:r>
      <w:r>
        <w:rPr>
          <w:sz w:val="30"/>
          <w:szCs w:val="30"/>
          <w:lang w:eastAsia="en-US"/>
        </w:rPr>
        <w:t>действия экипажей ВС и органов РУП при полетах в опасных метеорологических условиях и при возникновении особых случаев в полете, а также при получении сигналов «Ковер», «Стрела», «Режим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48.7. обеспечение полетов: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рганизация метеорологического и орнитологического обеспечения, краткие климатическая и орнитологическая характеристики района аэродрома по временам года, порядок организации воздушной и радиолокационной разведки погоды, порядок информирования членов экипажей ВС о фактической погоде, порядок организации взаимодействия между метеорологическими подразделениями по метеорологическому и орнитологическому обеспечению полет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рганизация обеспечения средствами связи и РТО полетов, расположение средств связи и РТО полетов на аэродроме (средства управления воздушным движением, навигации, посадки, связи, светотехнические средства), данные их работы, зоны видимости радиолокационных станций и зона действия радиолокационной станции ближней навигации, средства ОК, порядок использования средств связи и РТО полетов, организация радиосвязи органов РУП аэродрома с ВС, резервные средства связи и РТО полетов, порядок использования резервных и дублирующих средст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рганизация инженерно-авиационного обеспечения, организация и порядок подготовки авиационной техни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рганизация аэродромно-технического обеспечения, порядок осмотра ВПП днем и ночью, а также в условиях ограниченной видимости, ограждение аэродрома и порядок его оцепления во время полетов, порядок движения по аэродрому людей, ВС, аэродромно-технических и транспортных средств, порядок очистки ВПП, РД, МС, порядок проведения аварийно-спасательных работ на аэродром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рганизация медицинск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en-US"/>
        </w:rPr>
        <w:t>организация поисково-спасательного обеспечения, район ответственности за поисково-спасательное обеспечение, руководитель поисково-спасательных работ в районе ответственности, силы и средства, выделяемые на дежурство на данном аэродроме, место их базирования и степень готовности, порядок действий при получении сигнала "Бедствие" или другой информации о ВС, терпящем или потерпевшем бедствие, порядок вызова дежурных поисковых сил и средств при отсутствии их на аэродро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ависимости от ведомственной принадлежности аэродрома и особенностей его расположения в инструкции по производству полетов могут отражаться и другие вопро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9. В инструкции по производству полетов на посадочной площадке отраж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9.1. принадлежность посадочной площадки, при каких видах работ она используе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2. описание посадочной площад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е посадочной площадки относительно ближайшего населенного пункта, географические координаты центра посадочной площадки, абсолютная высота посадочной площадки, магнитное склонение, форма, размеры, грунт и покров летного поля, пригодность его к эксплуатации при выпадении осад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 покрытия, размеры (длина, ширина, толщина), уклон, максимально допустимая приведенная нагрузка на условную одноколесную опору, магнитные курсы взлета и посадки, разрешенные секторы заходов для вертолетов, расположение и размеры загрузочной площадки и площадки подцепки и отцепки грузов для верт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ы и максимальная взлетная масса ВС, использующих посадочную площа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характеристика рельефа местности, естественные и искусственные препятствия на подходах к посадочной площадке, их маркировка и высоты относительно посадочной площадки, их расположение относительно центра посадочной площадки (азимут, удал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ходы к посадочной площадке и характерные ориенти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3. выполнение поле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 перелета с аэродрома на посадочную площадку и обрат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исание расположения запасных аэродромов и посадочных площадок с указанием магнитных путевых углов и расстояний до них, размеров, магнитных курсов посадки, а также типов ВС, для которых они могут быть использова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4. управление поле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ы РУП, их районы и порядок взаимодействия, особенности управления при отсутствии связи с базовым аэродром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дачи заявок на ИВП и извещений о начале и окончании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9.5. действия экипажей ВС и органов РУП при полетах в опасных метеорологических условиях и при возникновении особых случаев в полете, а также при получении сигналов «Ковер», «Стрела», «Режим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.6. обеспечение поле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метеорологического и орнитологического обеспечения, краткие климатическая и орнитологическая характеристики посадочной площадки по временам года, порядок информирования членов экипажей ВС (операторов БЛА) о фактической пог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обеспечения средствами связи с базовым аэродром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организации и проведения поисковых и аварийно-спасательных раб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нструкцию по производству полетов на посадочной площадке могут быть включены иные структурные элементы, необходимость которых вызывается особенностями выполнения полетов на данной посадочной площа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2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ШТУРМАНСКАЯ ПОДГОТОВКА В ОРГАНИЗАЦИЯХ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0. Штурманская подготовка в организациях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турманскую подготовку летного состава и операторов БЛА, состоящую из общей штурманской подготовки, штурманской подготовки к полету (предварительной и предполетной) и летной штурманск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турманскую подготовку лиц органов РУП (теоретическую штурманскую подготовку и тренировк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1. За штурманскую подготовку летного состава (операторов БЛА), лиц органов РУП несет ответственность лицо, организующее штурманское обеспечение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ЩАЯ ШТУРМАНСКАЯ ПОДГОТОВКА</w:t>
      </w:r>
      <w:r>
        <w:rPr>
          <w:rFonts w:cs="Times New Roman" w:ascii="Times New Roman" w:hAnsi="Times New Roman"/>
          <w:sz w:val="30"/>
          <w:szCs w:val="30"/>
        </w:rPr>
        <w:t xml:space="preserve"> ЛЕТНОГО СОСТАВА И ОПЕРАТОРОВ БЕСПИЛОТНЫХ ЛЕТАТЕЛЬНЫХ АППАР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2. Общая штурманская подготовка летного состава и операторов БЛА организуется и проводится с целью совершенств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оретических знаний и практических навыков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й тактико-технических характеристик экспериментальных ВС и их оборудования, АСП, НАК ППЗ, наземных автоматизированных систем эксплуатационного контроля, средств РТО полетов, а также методики и способов их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й правовых актов Республики Беларусь по использованию воздушного пространства, организации, выполнению и обеспечению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часов учебного времени на общую штурманскую подготовку, тематика и виды занятий определяются решением должностного лица, организующего штурманское обеспечение полетов, и могут уточняться исходя из конкретных задач и уровня штурманской подготовки авиационного персон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3. Общая штурманская подготовка летного состава (операторов БЛА) включает изучен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оретических вопросов навигации и боевого применения конкретных типов экспериментальных ВС, оборудования и систем вооружения с учетом их предназна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 и средств навигации и боевого применения, АСП и средств ОК, а также методики их использования в различных условиях навигационной и тактическ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ных правовых актов по использованию воздушного пространства, организации, выполнению полетов и обеспечению их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она полетов ВС, данных и рабочих областей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ктов АСУ, штатной и придаваемой вычислительной техники и решаемых с ее помощью задач штурманской подготовки к полету и штурманского обеспечения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иационных карт и документов А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4. В результате проведения общей штурманской подготовки летный состав и операторы БЛА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ть необходимые теоретические знания и навыки подготовки полетной документации, работы с оборудованием экспериментального ВС и выполнения штурманских расч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еть самостоятельно готовиться к полету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теорию навигации и боевого применения, порядок выбора и прокладки маршрута полета, выполнения штурманских расчетов, способы построения и выдерживания заданных боевых порядков, выхода на исходный пункт маршрута, порядок выполнения полета по маршруту, контроля и исправления пути, выхода на заданный объект, маневрирования, выхода на аэродром посадки, роспуска боевых порядков и захода на посадку, виды боевого применения экспериментального ВС, способы и порядок их выполнения, методику и способы решения задач навигации, наведения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методику проведения ОК, дешифрирования записей средств ОК и оценки точности решения задач навигации и боевого применения в полете, в том числе с помощью наземной автоматизированной системы эксплуатационного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требования по обеспечению безопасности полетов в штурманском отношении, методику определения рациональных и безопасных условий решения задач навигации 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тактико-технические данные, принцип действия и устройство бортовых и наземных средств (систем) навигации, боевого применения и ОК полета в объеме, необходимом для их подготовки и грамотного использования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положения (требования) инструкций (руководств) по подготовке и использованию ПНС и вооружения экспериментального ВС в полете, варианты боевой зарядки (загрузки) ВС и порядок ее разгруз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объем, порядок и сроки проверки и юстировки ПНС, составления графиков (таблиц) поправок к показаниям прибор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причины, признаки отказов основной аппаратуры на земле и в полете, возможности восстановления ее работоспособности или выполнения полетного задания с использованием дублирующ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возможности имеющихся в организации объектов АСУ, вычислительной техники по решению задач штурманского обеспечения, алгоритмы и методику их решения, порядок подготовки и ввода данных в НАК ППЗ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ть порядок организации, выполнения полетов, руководства и управления полетами и обеспечения их безопасности в штурманском отношении, порядок подачи заявок и извещений об использовании воздушного пространства в органы ЕС ОрВ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еть составлять и представлять в органы ЕС ОрВД заявки на использование воздушного простран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структуру и порядок использования воздушного пространства Республики Беларусь, порядок выхода и входа в районы аэроузлов и аэродромов, захода на посадку, порядок работы на авиационных полигонах (площадках) и подачи заявок на их использование, организацию руководства полетами на полигонах (площадках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ть порядок проверки и допуска летного состава к полету и (операторов к управлению БЛА), обязанности должностных лиц по организации, проведению и обеспечению полетов, методику подготовки и проведения разбора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общий физико-географический характер района полетов экспериментальных ВС, климатические, метеорологические и орнитологические особенности района и местные признаки изменения погоды, рельеф местности и его основные высоты, местоположение основных искусственных препятствий и их высоты, магнитные склонение и аномалии, основные линейные и площадные ориентиры, их характерные особенности, возможность использования для ведения визуальной, телевизионной и радиолокационной ориентировки, коррекции ПНС в различных услов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основные и запасные аэродромы, их местоположение, размеры и направления ВПП, средства связи и РТО полетов, возможности средств РТО полетов по решению задач навигации и боевого применения (время и характер работы, точность решения задач навигации и боевого применения), местоположение полигонов, посадочных площадок, их оборудование, особенности выхода на 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местоположение, тип и данные работы, позывные и парольные числа, рабочие области радионавигационных систем по высотам полета, порядок заказа работы средств РТО полетов на земле и с борта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меры по предупреждению потерь ориентировки, нарушению Государственной границы Республики Беларусь, входа в запретные зоны, применения АСП вне полиг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ть действия экипажа экспериментального ВС (оператора БЛА) при восстановлении ориентировки и в других особых случаях полета, при получении сигналов «Стрела», «Режим» и «Ковер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классификацию, назначение, масштабы, виды проекций и характер искажений авиационных карт, содержание и порядок их общей подготовки, особенности использования авиационных карт при решении задач навигации, боевого применения и штурманского обеспечения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классификацию, порядок ведения документов АНИ, уметь использовать их при подготовке к полету и в пол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4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ШТУРМАНСКАЯ ПОДГОТОВКА К ПОЛЕТУ</w:t>
      </w:r>
      <w:r>
        <w:rPr>
          <w:rFonts w:cs="Times New Roman" w:ascii="Times New Roman" w:hAnsi="Times New Roman"/>
          <w:sz w:val="30"/>
          <w:szCs w:val="30"/>
        </w:rPr>
        <w:t xml:space="preserve"> ЛЕТНОГО СОСТАВА И ОПЕРАТОРОВ БЕСПИЛОТНЫХ ЛЕТАТЕЛЬНЫХ АППАР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 Штурманская подготовка к полету летного состава и операторов БЛА проводится с целью полной реализации возможностей экспериментального ВС и обеспечения оптимальных условий для работы экипажа ВС (оператора БЛА) при выполнении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м и содержание подготовки к полету определяются уровнем штурманской подготовки летного состава (операторов БЛА) организации, характером поставленной задачи, условиями ее выполнения и располагаемым на подготовку времен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зависимо от срочности выполнения полетного задания летному составу (операторам БЛА) должно быть предоставлено необходимое время для штурманской подготовки к поле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турманская подготовка к полету состоит из предварительной и предполетной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6. Предварительная штурманская подготовка к полетам может проводиться к одной или нескольким летным сменам. Она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ение и уяснение задания на поле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остоятельную штурманскую подготовку к поле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нировку летного состава на тренажерах и в кабинах ВС, операторов БЛА – на рабочих мес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готовности в штурманском отношении летного состава (операторов БЛА) к полет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7. Предварительная штурманская подготовка летного состава (операторов БЛА) к полетам завершается проведением контроля готов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готовности к полетам в штурманском отношении проводится с целью исключения выпуска в полет неподготовленных экипажей ВС (допуска к управлению БЛА неподготовленных операторов), а также ВС с неисправными или неподготовленными ПНС и недостаточным запасом топли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роль штурманской подготовки к полетам должен быть индивидуальным, охватывать всех членов экипажа ВС (операторов БЛА), ведущих навигацию и выполняющих боевое применение, и осуществляться должностными лицами, проводившими подготовку экипажей ВС (операторов БЛА) к поле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готовности включает проверку подготовки летного состава к полету (операторов к управлению БЛА) в штурманском отнош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ность летного состава к полету и операторов БЛА к управлению БЛА в штурманском отношении опреде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ем полетного задания и последовательности его выполнения в соответствии со ШП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м подготовленных полетных и других карт, ШПП и ИШР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ем введенной в ПНС программы полета и ее изменений (дополнений) для ввода их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м записей в наколенном планшете летчика, штурмана и наличием бортового журнала (для экипажей транспортных ВС, кабины которых оборудованы рабочим местом штурмана, при выполнении маршрутных полетов и перелетов), данных, необходимых для решения задач навигации, боевого применения, захода на посадку на основные и запасные аэродромы (посадочные площадк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м установленного штурманского снаря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нием обстановки по маршруту полета и в районе заданного объе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нием очертаний Государственной границы Республики Беларусь, порядка выполнения полетов вблизи нее, расположения запретных и опасных зон, зон ограничения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ем особенностей местности и основных ориентиров, расположение и данные средств РТО полетов в полосе маршрута, особенностей поиска заданного объекта и выхода на него, безопасных высот полета по участкам маршрута, безопасных условий применения АС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ем требований по обеспечению безопасности полета в штурманском отнош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8. Допуском летного состава к полету и операторов к управлению БЛА является подпись контролирующего лица в рабочей тетради подготовки к поле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 Предполетная штурманская подготовка проводится непосредственно перед полетами (полетом). В ходе предполетной штурманской подготовки выполн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наземной и воздушной обстановки и последних данных о метеорологических услов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очнение порядка выполнения полетных заданий и доведения их до экипажей экспериментальных ВС (операторов БЛ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рка исправности ПНС и специального оборудования экспериментальных ВС, правильности снаряжения АС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а работоспособности радиотехнических систем ВС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де предполетной подготовки окончательно уточняются штурманские расч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5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ЛЕТНАЯ ШТУРМАНСКАЯ ПОДГОТОВКА</w:t>
      </w:r>
      <w:r>
        <w:rPr>
          <w:rFonts w:cs="Times New Roman" w:ascii="Times New Roman" w:hAnsi="Times New Roman"/>
          <w:sz w:val="30"/>
          <w:szCs w:val="30"/>
        </w:rPr>
        <w:t xml:space="preserve"> ЛЕТНОГО СОСТАВА И ОПЕРАТОРОВ БЕСПИЛОТНЫХ ЛЕТАТЕЛЬНЫХ АППАРА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 Целью летной штурманской подготовки является приобретение (восстановление), поддержание и совершенствование практических навыков летного состава (операторов БЛА) по навигации и боевому примен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 В результате проведения летной штурманской подготовки летный состав (операторы БЛА) должен иметь навыки по решению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ое вождение экспериментальных ВС по заданным траекториям с комплексным применением ПНС, ведением визуальной (телевизионной) и радиолокационной ориент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роение, выдерживание, роспуск боевых поряд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ый выход на заданные объекты по месту и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ффективное боевое примен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координат заданных объе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ход на аэродром посадки и выполнения захода на посадку, в том числе с ограниченным применением средств РТО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2. Уровень и качество летной штурманской подготовки определяется по результатам, достигнутым в ходе выполнения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 Проверка летной штурманской подготовки летного состава (операторов БЛА) проводится должностными лицами, допущенными к выполнению данного вида провер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оки проверки определяются правовым актом, регламентирующим организацию и выполнение полетов экспериментальных ВС Республики Беларус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 При невозможности размещения проверяющих на борту экспериментального ВС летную штурманскую подготовку летного состава проверяют по материалам ОК или при полете проверяющего на другом ВС (в составе боевого порядк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 Результаты проверки летной штурманской подготовки летного состава (операторов БЛА), а также вывод по результатам проверки заносится в летную книжку (книжку оператора БЛА) с выставлением оценок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6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ШТУРМАНСКАЯ ПОДГОТОВКА ОРГАНОВ РУКОВОДСТВА </w:t>
        <w:br/>
        <w:t>И УПРАВЛЕНИЯ ПОЛЕТ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6. Штурманская подготовка органов РУП включает теоретическую и практическую подготовку к руководству и управлению полетами, а также проведение трениров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7. В результате проведения теоретической штурманской подготовки лица органов РУП обязаны зн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ы навигации и боевого применения, требования настоящих Авиационных правил;</w:t>
      </w:r>
    </w:p>
    <w:p>
      <w:pPr>
        <w:pStyle w:val="ConsPlusNormal"/>
        <w:widowControl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спользования воздушного пространства Республики Беларусь;</w:t>
      </w:r>
    </w:p>
    <w:p>
      <w:pPr>
        <w:pStyle w:val="ConsPlusNormal"/>
        <w:widowControl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инструкцию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ского РП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и по производству полетов в районе аэроузла, на аэродроме (посадочной площадке), по эксплуатации полигон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он полетов экспериментальных ВС (общую характеристику, положение Государственной границы Республики Беларусь, запретные и опасные зоны, зоны ограничения полетов, расположение и характеристику запасных аэродромов, средств РТО полетов, ВТ и МВЛ, полигон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е наиболее характерных ориентиров, характер местности (рельеф его высоты и другие особенности, местонахождение и высоты искусственных препятстви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цип действия, тактико-технические данные ПНС и систем вооружения своих ВС, их возможности, наземные системы навиг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ку решения задач навигации, наведения, боевого применения, целеуказания и перенацеливания ВС (групп ВС) на заданные объекты и аэродромы посадки в различных услов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собы контроля построения и роспуска боевых порядков, полета по маршруту, выхода ВС на заданные объекты и аэродромы посадки, снижения и захода на поса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и ВС по дальности и продолжительности полета, километровый и часовой расходы топлива, остаток топлива на конечном пункте маршрута, обеспечивающий посадку на своем или запасном аэродро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ку выполнения штурманских расчетов, нанесения маршрутов полета на карты, планшеты, индикаторы РЛС ПУ и расчета безопасной высоты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ри выполнении полетов в районе аэродрома, заданных объектов, на маршрутах и при выполнении боевого приме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а восстановления ориентировки и оказания помощи экипажам экспериментальных ВС (операторам БЛА), попавшим в условия, не предусмотренные полетным зада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 Практическая подготовка к руководству и управлению полетами лиц органов РУП включает изучен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ановой таблицы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, скоростей, направлений и способов выхода ВС на заданные объекты и порядка ухода от 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собов контроля за полетами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арактеристик и безопасных условий применения АСП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й по обеспечению безопасности полетов в районе аэродрома (в районе заданного объекта, полигона), возможных ошибок экипажей ВС (операторов БЛА) при выполнении полетов (управлении БЛА) и действий лиц органов РУП по их предотвращ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ка проведения ОК и передачи результатов боевого применения на борт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х вопросов в соответствии с поставленной задачей на поле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9. На тренировках отрабатываются навыки лиц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ов РУП, по выполнению комплекса штурманских расчетов, использованию их при управлении ВС (группами ВС) в полете, обеспечении безопасности полетов в штурманском отнош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0. Каждая тренировка должна заканчиваться разбором, на котором оцениваются выполнение задач экипажами ВС (операторами БЛА) и действия лиц органов РУП, уровень их штурманской под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 В результате проведения штурманской подготовки лица органов РУП обязаны уме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расчет полета и решать задачи обеспечения безопасности полета в штурманском отношении (в том числе с использованием комплекса средств автоматизации П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осить на планшеты ПУ, индикаторы РЛС, устройства отображения АРМ комплекса средств автоматизации ПУ положение Государственной границы Республики Беларусь, запретные зоны, зоны ограничения и опасные зоны, ограничительные пеленги, маршруты полетов ВС, ВТ и МВ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контроль работоспособности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 контроль за полетами ВС по расчетам и данным технических средств, наводить ВС на заданные объекты, выполнять их перенацеливание и целеуказание (в том числе с использованием комплекса средств автоматизации П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вать безопасность полетов в штурманском отношении, оказывать помощь экипажам ВС в восстановлении ориентир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7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ДГОТОВКА АВИАЦИОННЫХ КАР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2. По предназначению авиационные карты подразделяются на полетные, бортовые аэронавигационные, специальные (карты погоды, искусственных препятствий, ориентиров коррекции, часовых поясов, звездного неба, справочные и другие), района заданного объекта, рабоч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форме представления картографической информации авиационные карты могут быть аналоговыми (бумажными) или электронными (цифровыми картами с визуализацией на видеомониторе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 Общая подготовка полетных и маршрутно-полетных карт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значение Государственной границы Республики Беларусь, запретных и опасных зон, зон ограничения полетов, внеаэродромных средств РТО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еление характерных визуальных и радиолокационных ориентиров, обеспечивающих ведение ориентировки и коррекцию ПНС, снятие (определение) и нанесение их координат, выделение основных высот местности и нанесение искусственных препятств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4. Бортовая аэронавигационная карта предназначена для самолетовождения в случаях, когда ВС вынужденно выходит из района, охватываемого полетной картой, а также для использования радионавигационных средств большой дальности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ортовая аэронавигационная карта должна охватывать район радиусом не менее максимальной практической дальности полета ВС и храниться на борту ВС (за исключением БЛА и ВС, в которых ее размещение конструктивно не предусмотрено или затрудняет пилотирова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бортовой карты включает обозначение Государственной границы Республики Беларусь, выделение сетки геодезических координат и нанесение данных для применения ПНС, нанесение внеаэродромных средств РТО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5. Специальные карты предназначены для использования в зависимости от оборудования ВС, средств РТО полетов в интересах навигации и боевого применения. Их подготовка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значение Государственной границы Республики Беларусь, запретных з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необходимых средств РТО полетов, данных их работы, линий положений и рабочих областей для различных высот, други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навигационной обстановки в районе полетов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6. Подготовка карт (фотосхем) района заданного объекта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значение и выделение заданного объекта, точки прицеливания и вспомогательных (вынесенных) точек прицел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, отметку и поднятие НБП, прокладку и разметку линии боевого пу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рение и нанесение путевого угла, расстояния и времени полета до задан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и нанесение высоты (превышения) заданного объекта над уровнем моря (над аэродромом баз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еление радиолокационных и визуальных (контрольных) ориентиров, средств РТО полетов, обеспечивающих коррекцию ПНС, выход на НБП и заданный объект, его поиск и опозна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и нанесение геодезических (прямоугольных, ортодромических) координат заданного объекта, точки прицеливания, НБП и опорных ориентиров (ориентиров коррекции ПНС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безопасных рубежей применения АС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бор карт, фотосхем, снимков радиолокационного изображения района заданного объекта осуществляет лицо, организующее штурманское обеспечение полетов, в зависимости от задач, характера заданного объекта, условий предстоящих полетов и типа ВС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7. Рабочие карты предназначены для сокращения времени, которое отводится лицу, организующему штурманское обеспечение полетов, на подготовку предложений для принятия решения на полеты, личной подготовки к постановке задачи, а также разработки полетных заданий и программ полета. Подготовка рабочей карты включ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значение Государственной границы Республики Беларус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средств РТО полетов, данных их работы и рабочих областей, заданных объектов (полигонов), опорных ориентиров, аэродромов базирования и запасных аэродром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несение элементов навигационной обстановки в районе полетов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 и нанесение ортодромической системы координ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рабочей карте прилагаются бланки информации ПНС, другие необходимые справочные данны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8. Электронные карты применяются в НАК ППЗ, на АРМ в АСУ, на АРМ операторов БЛА и бортовых системах информационной поддержки экипажей ВС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8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СОБЕННОСТИ ШТУРМАНСКОЙ ПОДГОТОВКИ К МЕЖДУНАРОДНЫМ ПОЛЕТА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 При выполнении международных полетов экипаж ВС должен руководствоваться: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воздушном пространстве Республики Беларусь – Воздушным кодексом Республики Беларусь, Авиационными правилами полетов в воздушном пространстве Республики Беларусь,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ам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спользования воздушного пространства Республики Беларусь,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инструкцие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ского РПИ, Авиационными правилами организации и выполнения полетов экспериментальных воздушных судов Республики Беларусь, настоящими Авиационными правилами и сборниками А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воздушном пространстве других государств –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венцие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международной гражданской авиации (Чикагской Конвенцией </w:t>
        <w:br/>
        <w:t>1944 года), международными Стандартами, Рекомендациями и Процедурами ИКАО, а также правилами полетов иностранных государств, в воздушном пространстве которых выполняется полет, международными договорами Республики Беларусь о воздушном сообщении, международными сборниками АНИ, а также предупреждениями любой срочности и циркулярами А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0. Летный состав, допущенный к выполнению международных полетов, должен знать в части, его касающей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положения международных договоров Республики Беларусь о воздушном сообщ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ожения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венци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международной гражданской ави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ые Стандарты, Рекомендации и Процедуры ИКАО по правилам выполнения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личия в правилах полетов на территории других государств с Рекомендациями ИКА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льзования сборниками АНИ, радионавигационными картами и справочным материалом зарубежных изд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цедуры прохождения таможенного, паспортного, санитарно-карантинного контро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ю и оформление выл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ила заполнения и представления заявок на использование воздушного пространства государства, в воздушном пространстве которого будет выполняться по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оисково-спасатель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енности метеорологического обеспечения и использования метеорологических к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ю воздушного движения (управления полетами) в государстве, в воздушном пространстве которого будет выполняться по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ые сигналы и процедуры при перехвате ВС-перехватчик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ересечения Государственной границы Республики Беларусь и границ других государ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глийский язык в объеме, необходимом для пользования справочным материалом и уверенного ведения радиосвяз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ипажи ВС, выполняющие международные полеты, должны иметь подготовленные полетные карты (для одноместных ВС – один экземпляр, для многоместных ВС – два экземпляра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19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БЯЗАННОСТИ ЧЛЕНОВ ЭКИПАЖА ВОЗДУШНОГО СУДНА (ОПЕРАТОРА БЕСПИЛОТНОГО ЛЕТАТЕЛЬНОГО АППАРАТА) </w:t>
        <w:br/>
        <w:t xml:space="preserve">В ПОЛЕТЕ ПО НАВИГАЦИИ И БОЕВОМУ ПРИМЕНЕНИЮ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1. Решение задач навигации и боевого применения осуществляет командир и штурман экипажа ВС (оператор БЛА) в соответствии с ШПП и с учетом изменений условий полета и команд органов РУ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2. Командир ВС (оператор БЛА) в целях повышения надежности, точности и безопасности навигации и боевого применения в полете обязан постоянно знать местонахождение ВС, контролировать действия экипажа ВС, используя для этого данные ПНС, доклады членов экипажа ВС, радиотехнические средства, а также визуальное наблюдение наземных ориентиров и положение других ВС боево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3. На боевом пути все члены экипаж ВС обязаны действовать только в интересах обеспечения работы экипажа ВС, непосредственно осуществляющего боевое примен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4. Штурман экипажа ВС (лицо, выполняющее его обязанности) и оператор БЛА при выполнении полетов должн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полнять полетное задание в строгом соответствии с ШПП или по командам органа РУ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о выдерживать заданные маршрут и режим пол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ять рациональный способ и соответствующие параметры маневра для занятия заданного места в боевом порядке или выхода на заданный объект (рубеж, поворотный пункт) в заданное время, своевременно выполнять маневр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сти поиск заданных объектов, точно выходить на них и эффективно выполнять боевое примен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ять ориентировку, постоянно знать с необходимой точностью местонахождение своего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 и точно выполнять необходимые штурманские расчеты при перенацеливании и вынужденных изменениях маршрута (режима) пол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нтролировать выдерживание заданного режима полета </w:t>
        <w:br/>
        <w:t>(курс, скорость, высота, крен, вертикальная скорости и другие параметр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считывать (уточнять) и докладывать командиру ВС время прибытия на очередные пункты маршру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о выводить ВС на аэродром посадки (посадочную площадку), проводить расчеты для построения маневра захода на посадку и оказывать помощь командиру ВС в их выполн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оянно знать и оценивать воздушную обстановку, метеорологические и орнитологические условиями полета, своевременно докладывать об обнаружении опасных для полета 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оянно контролировать остаток топлива на борту ВС и заряд аккумуляторной батареи на борту Б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требования по обеспечению безопасности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сти установленную полетную штурманскую документац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5. Выдерживание заданного режима полета (курс, скорость, </w:t>
        <w:br/>
        <w:t xml:space="preserve">высота, крен, вертикальной скорости и другие параметры) </w:t>
        <w:br/>
        <w:t xml:space="preserve">в целях навигации и боевого применения осуществляет </w:t>
        <w:br/>
        <w:t xml:space="preserve">командир ВС (оператор БЛА). Штурман экипажа ВС </w:t>
        <w:br/>
        <w:t xml:space="preserve">осуществляет навигацию в полете, комплексно используя бортовые и наземные средства с выдачей соответствующей информации </w:t>
        <w:br/>
        <w:t xml:space="preserve">командиру ВС.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0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ЯЗАННОСТИ ДОЛЖНОСТНЫХ ЛИЦ ПО ОРГАНИЗАЦИИ И ПРОВЕДЕНИЮ ШТУРМАНСКОЙ ПОДГОТОВКИ К ПОЛЕТА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6. Штурманская подготовка авиационного персонала к полетам организуется на основании принятого решения на их проведение и осуществляется должностным лицом, назначенным руководителем организ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7. Сроки и объем штурманской подготовки авиационного персонала к полетам определяет лицо, их организующее, при постановке задачи на пол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8. В ходе предварительной подготовки к полетам лицо, организующее штурманское обеспечение полетов, обяза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вести до летного состава, операторов БЛА и лиц органов РУП особенности выполнения полетных заданий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ть помощь в проведении самостоятельной штурманск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сти контроль качества проведения занятий и штурманских тренажей с летным составом и операторами БЛ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сти инструктаж руководителя органа РУП на полигоне и дежурного штурма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сти контроль готовности летного состава, операторов БЛА и лиц органов РУП к полетам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контролировать прохождение заявок на использование воздушного простран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9. До летного состава, операторов БЛА и лиц органов РУП при постановке задачи на полеты лицом, их организующим, или по его указанию лицом, организующим штурманское обеспечение полетов, доводится следующая информац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вигационная обстановка в районе полетов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 и профили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 условия (режимы) выполнения полетных заданий по навигации и боевому примен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спользования средств навигации, боевого применения и ОК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собы захода на посадку на основной и запасной аэродро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ыполнения задач в районе заданных объек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по обеспечению безопасности полетов в штурманском отнош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ИШ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роведения штурманской подготовки к полетам и контроля готовности к поле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0. В процессе самостоятельной штурманской подготовки к полетам летный состав и операторы БЛ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ают полетное задание, уясняют его содержание и порядок выпол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ят полетные карты, карту района заданного объекта, прокладывают маршрут, выполняют расчет полета и разметку маршру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учают маршрут, профиль и режим полета, средства РТО, основной и запасные заданные объекты, рельеф местности, искусственные препятствия, характерные ориентиры (в полосе маршрута не менее </w:t>
        <w:br/>
        <w:t>+/– 50 км относительно линии заданного пути) для восстановления ориент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читывают безопасные высоты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ают и оценивают обстановку по маршруту полета и в районе задан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ясняют боевой порядок и место ВС в нем, способы построения, выдерживания, роспуска боевого порядка и захода на поса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ют ИШР (получают данные расчет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атывают (детализируют) ШПП и требования по обеспечению безопасности полета с учетом возможного отказа основного оборуд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товят данные для программирования полета и подготовки ПНС к поле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яют наличие и готовят необходимые справочные данные по навигации и боевому применению, данные основных и запасных аэродромов (посадочных площадок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олняют бортовой журнал, наколенный планшет летчика (штурман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абатывают на тренажере или в кабине ВС (на рабочем месте оператора БЛА) последовательность действий при возникновении особых случаев в пол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1. Изучение района заданного объекта проводится по подготовленным картам, макетам, фотосхемам и другим материалам, а также по информации экипажей ВС (операторов БЛА), ранее выполнявших полеты на эти объек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2. Инженерно-штурманский расчет полета выполн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летах и перелетах одиночных ВС – экипажи ВС (операторы БЛА) с последующим контролем, который осуществляют лицо, организующее штурманское обеспечение полетов, и старшее должностное лицо ИА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летах групп ВС – лицо, организующее штурманское обеспечение полетов, и старшее должностное лицо ИАС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3. Данные для программирования полета, вводимые в ПНС, а также данные для использования дублирующих приборов (при отказе ПНС) готовятся в процессе предварительной подготовки к полету специалистами-программис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, содержание и методика определения (расчета) данных для программирования полета с конкретной ПНС определяются РЛЭ конкретного типа экспериментального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4. В случае возникновения у экипажа ВС (оператора БЛА) сомнения в правильности работы ПНС, вооружения (специального оборудования) ВС по предложению штурмана и требованию командира ВС (оператора БЛА) проводится их внеочередная проверка, а при необходимости и юстиров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. В целях повышения качества подготовки к полету и для работы в полете летный состав (операторы БЛА) должны иметь (готовить) справочные данные по навигации и боевого применения. Справочные данные готовятся заблаговремен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6. В целях отработки штурманского глазомера, приобретения навыков в чтении карт, проведении расчетов (без вспомогательных средств) и решения других задач навигации и боевого применения с летным составом, операторами БЛА проводятся штурманские тренажи. Тематика и время проведения штурманских тренажей определяется целями, задачами и характером пол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7. Во время предполетной подготовки лицо, организующее штурманское обеспечение полетов, выполняет следующи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беждается в готовности средств РТО к обеспечению полетов согласно поданным заявк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ет участие в оценке фактического состояния и прогноза метеорологических условий, уточнении маршрута полета и задания на воздушную разведку пог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ивает обстановку по маршрутам полетов, в районе аэродрома и заданных объектов, уточняет маршруты полета, эшелоны и порядок выполнения задания экипажами ВС (операторами БЛ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ет у органа ОрВД диспетчерское разрешение на ИВ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очняет готовность запасных аэродромов, их средств управления поле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ирует соответствие АСП полетному заданию, знание специалистами ИАС вариантов загрузки (боевой зарядки) ВС, порядка приведения в боевое состояние и других особенностей применения АС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ирует проведение тренировок в кабинах ВС, проверку ПНС и вооружения (специального оборуд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яет показания часов по сигналам точного вре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товит и докладывает должностному лицу, организующему полеты, информацию для проведения предполетных указаний по штурманскому обеспечению пол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8. Летный состав и операторы БЛА в ходе предполетной подготов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ясняют условия полета и уточненный порядок выполнения за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ряют работоспособность ПН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ряют правильность ввода программы в ПНС и решения контрольных задач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одят в системы ВС необходимые для полета данные, которые не были установлены в процессе предварительной подгот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яют правильность подвески АСП (размещения груза), приведения в боевое состояние и готовность вооружения (специального оборудования) к заданию на пол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очняют расчет полета, ИШР, безопасные высоты полета по маршруту и условия применения АСП с учетом фактических данных о направлении и скорости ветра, атмосферном давлении и температуре наружного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авливают точное время на бортовых и наручных час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1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ЕСПЕЧЕНИЕ БЕЗОПАСНОСТИ ПОЛ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9. В организации разрабатываются требования по обеспечению безопасности полетов в штурманском отношении, планируются и проводятся мероприятия, направленные на исклю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ери ориентировки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лкновения ВС с земной (водной) поверхностью и препятств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я порядка использования воздушного пространства и режима полета, выдерживания заданного места в боевом порядке приводящих к опасным сближениям и столкновениям ВС в воздух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нужденной посадки ВС из-за недостатка топлива для продолжения полета по причине проведения неправильного ИШР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падания ВС в опасные и запретные зоны, в опасные явления погоды и сложную орнитологическую обстанов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падания ВС в зону поражения АСП и применения АСП не по заданным объектам (вне полиг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0. Штурманская безопасность полетов обеспечив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ением требований правовых актов по использованию воздушного пространства, организации, выполнению и обеспечению полетов, соблюдением установленных порядка и объема штурманской подготовки и контроля готовности к поле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ями экипажами ВС (операторами БЛА) навигации и боевого применения, требований по обеспечению безопасности полетов и умелым использованием знаний при выполнении поле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воением экипажем ВС (оператором БЛА) и лицами органов РУП действий в особых случаях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м и качественным анализом ошибок, допускаемых авиационным персоналом, а также проведением мероприятий по их предупрежд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2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ОТВРАЩЕНИЕ СЛУЧАЕВ ПОТЕРИ ОРИЕНТИРОВКИ В ПОЛЕТ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1. Основными причинами потери ориентировк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довлетворительная штурманская подготовка экипажей ВС (операторов БЛА), а также некачественная подготовка ПНС к поле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довлетворительная организация и управление полет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экипажами ВС (операторами БЛА) правил навигации и ШП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зкие практические навыки экипажей ВС (операторов БЛА) в комплексном использовании бортовых и наземных средств навиг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зкие навыки экипажей ВС (операторов БЛА) ведения визуальной и радиолокационной ориент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одготовленность экипажей ВС (операторов БЛА) к действиям при усложнении условий пол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2. Основными мероприятиями по предотвращению случаев потери ориентировк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ение экипажей ВС (операторов БЛА) навигации и методике ведения ориентировки с комплексным использованием бортовых и назем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экипажами ВС (операторами БЛА) района полетов ВС и средств РТО, порядка действий при потере ориентиров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е занятий с экипажами ВС (операторами БЛА) и лицами органов РУП по изучению порядка действий при восстановлении ориентировки различными способами, при отказах навигационного оборудования и курсовых приборов, а также по комплексному применению средств навигации в поле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ка состояния навигационного оборудования и проведение девиационных и радиодевиационных работ на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за систематичностью и качеством выполнения экипажами ВС (операторами БЛА) полетов по маршру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с экипажами ВС (операторами БЛА) случаев потерь ориентировки, уклонения от маршру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ение экипажей ВС (операторов БЛА) методике проведения самостоятельной подготовки к полетам и осуществлению взаимного контро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3. При потере ориентировки снижение ВС ниже безопасной высоты (эшелона) полета запрещается. Для вывода ВС на аэродром посадки может использоваться ВС-лиде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е способы и порядок восстановления ориентировки определяются 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инструкцие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ского РПИ, инструкциями по производству полетов в районе аэроузла и на аэродроме (посадочной площадк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ОТВРАЩЕНИЕ СЛУЧАЕВ СТОЛКНОВЕНИЯ ВОЗДУШНОГО СУДНА С ЗЕМНОЙ (ВОДНОЙ) ПОВЕРХНОСТЬЮ И ПРЕПЯТСТВИЯ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4. В целях исключения случаев столкновения ВС с земной (водной) поверхностью и препятствиями экипаж ВС (оператор БЛА) и лица органов РУП обязаны знать рельеф местности и его высоты, местонахождение и высоты искусственных препятствий, безопасные высоты полета в районе аэродрома и по маршру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5. Основными мероприятиями по предотвращению случаев столкновения ВС с земной (водной) поверхностью и препятствиям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безопасных высот (эшелонов) пол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ение рельефа местности и его высот, местонахождение и высоты искусственных препятствий, безопасных высот полета в районе аэродрома и по маршрут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особенностей навигации, боевого применения, управления и контроля органов РУП за полетами на малых и предельно малых высот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, изучение и выполнение требований по обеспечению безопасности при полетах на малых и предельно малых высот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еративное реагирование на изменение воздушной, метеорологической и орнитологическ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гое соблюдение правил пробивания облачности после взлета и при заходе на посадку, правил изменения высоты полета, правил полетов над горной местностью и правил установки барометрических высотоме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6. Для исключения случаев столкновения ВС с земной (водной) поверхностью и препятствиями устанавлива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ая высота полета по кругу над аэродромом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опасная высота полета в районе аэродрома радиусом 50 км от КТ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ая высота полета ниже нижнего (безопасного) эшелон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жний (безопасный) эшелон по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анные безопасные высоты (эшелоны) полета выдерживаются с помощью барометрического высотомера с учетом фактического состояния атмосфер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7. Для исключения случаев столкновения ВС с земной (водной) поверхностью и препятствиями при полетах на малых и предельно малых высотах необходимо соблюдать следующие правил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основной полетной карты используется карта в масштабе 1:500000 (для ВС со скоростью полета 300 км/ч и менее – 1:200000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основных точек маршрута назначаются ориентиры, имеющие вертикальные размеры, обладающие хорошей визуальной и радиолокационной контрастностью и не экранируемые препятств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ина участков маршрута выбирается в пределах 50 – 100 км, а контрольные ориентиры назначаются через 15 – 30 к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кладке маршрута на карту наносятся контрольные точки маршрута для сличения показаний барометрического и радиовысотомера, безопасные высоты для каждого этапа маршрута пол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ПНС к полету должна включать проверку наличия на борту ВС суммарных поправок к барометрическому высотомеру (выполнение полетов на малых и предельно малых высотах со скоростями полета более 300 км/ч на ВС, не имеющих таблиц суммарных поправок на борту, запрещаетс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учение экипажей ВС (операторов БЛА) навигации на малых и предельно малых высотах выполняется по установленным маршрут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8. При выполнении полетов на малых и предельно малых высотах экипажи ВС (операторы БЛА) обязаны зн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льеф местности с естественными и искусственными препятствиями в полосе маршрута +/– 25 к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арактерные визуальные (радиолокационные) ориентиры и дальности их обнару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технические средства навигации, рубежи их уверенного пеленг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положение органов РУП, границ их ответственности, рубежей передачи управления и порядок ведения радиосвяз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Т и МВЛ, порядок обеспечения безопасности при их пересеч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ртикальные разрезы рельефа местности по оси маршрута и по линиям, параллельным оси маршрута, проложенным через 5 км, в полосе маршрута +/– 25 к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и полета по заданным траектор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чения безопасной высоты (эшелона) полета на участках маршру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гнитные склонения и аномал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оны массового гнездовья птиц и маршруты их пере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восстановления ориентир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ы и маршруты полетов ВС-ретранслято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для выполнения полетов на малых и предельно малых высотах наносятся на карты крупного масштаба с приложениями (схемы, графики, радиолокационные и фотоснимки, друго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9. Для полета по траектории, огибающей рельеф местности, устанавливается и выдерживается истинная высота полета (запас высоты над препятствиями). Контроль высоты в таких полетах осуществляется по радиовысотомер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тинная высота полета с использованием средств огибания рельефа местности указывается в инструкциях по использованию средств огибания рельефа местности или в РЛЭ и зависит от технических возможностей аппаратуры, маневренных возможностей ВС, характера рельефа местности на участке полета и уровня подготовки летчи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тинная высота визуального полета устанавливается для каждого летчика (оператора БЛА) индивидуально исходя из уровня его подготовки и конкретных условий пол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0. Методика подготовки и выполнения полетов ВС с использованием средств огибания рельефа местности определяется РЛЭ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1. Для предотвращения столкновений с земной поверхностью на полигонах экипажи ВС (операторы БЛА)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адеть навыками распределения внимания в целях своевременного определения момента начала вывода ВС из пикир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ависимости от скорости и угла пикирования уметь определять и строго соблюдать безопасную высоту начала вывода из пикирования и темп создания перегруз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оевременно выполнять команды руководителя органа РУП на полигоне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4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РЕДОТВРАЩЕНИЕ СЛУЧАЕВ ОПАСНОГО СБЛИЖЕНИЯ И СТОЛКНОВЕНИЯ ВОЗДУШНЫХ СУДОВ В ВОЗДУХЕ, ВЫНУЖДЕННЫХ ПОСАДОК ВОЗДУШНЫХ СУДОВ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2. Предотвращение случаев опасного сближения и столкновения ВС в воздухе достигается соблюдением требований </w:t>
        <w:br/>
        <w:t xml:space="preserve">правил эшелонирования, установленных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ам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спользования </w:t>
        <w:br/>
        <w:t xml:space="preserve">воздушного пространства Республики Беларусь, утвержденными постановлением Государственного комитета по авиации Республики </w:t>
        <w:br/>
        <w:t xml:space="preserve">Беларусь и Министерства оборона Республики Беларусь от </w:t>
        <w:br/>
        <w:t>26 декабря 2001 г. № 11/3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3. Ответственность за правильность вертикального, продольного и бокового эшелонирования при планировании и выполнении полетов несут лица, организующие штурманское обеспечение полетов. В случаях изменения заявленных маршрутов и высот при выдаче диспетчерского разрешения органами ЕС ОрВД ответственность за эшелонирование несут должностные лица ЦЕС ОрВД, выдавшие эти услов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ость за выдерживание заданного режима полета несут экипажи ВС (операторы БЛ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4. В целях предотвращения случаев вынужденных посадок экспериментальных ВС из-за недостатка топлива (заряда аккумуляторной батареи) для продолжения полета командир и штурман экипажей ВС (операторы БЛА)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километровые и часовые расходы топлива ВС в зависимости от полетной массы, режима полета, изменяемой конфигурации крыла, количества и типа внешних подвесок (целевой нагрузки БЛА), а также потребный запас топлива для выполнения полетного задания и его остаток, обеспечивающий возвращение ВС на аэродром посадки (посадочную площадку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вылетом уточнять ИШР, расход топлива (остаток) на борту ВС по этапам полета с учетом фактических данных о ветре, температуре воздуха и изменениях условий полета (высоты и скорост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и контролировать время полета БЛА в зависимости от типа применяемой аккумуляторной батаре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ировать расход топлива в полете, при остатке менее расчетного, который не позволяет полностью выполнить полетное задание с посадкой на заданном аэродроме (посадочной площадке), доложить об этом органу РУП и осуществить посадку на ближайший аэродром (посадочную площадк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5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ОТВРАЩЕНИЕ СЛУЧАЕВ НЕСАНКЦИОНИРОВАННОГО ПЕРЕСЕЧЕНИЯ ГОСУДАРСТВЕННОЙ ГРАНИЦЫ РЕСПУБЛИКИ БЕЛАРУСЬ И ПОПАДАНИЯ ВОЗДУШНОГО СУДНА В ОПАСНЫЕ И ЗАПРЕТНЫЕ ЗО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5. Исключение случаев несанкционированного пересечения Государственной границы Республики Беларусь и попадания ВС в опасные и запретные зоны достиг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гим соблюдением требований Авиационных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ави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етов в воздушном пространстве Республики Беларусь и настоящих Авиационных прави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нием расположения Государственной границы Республики Беларусь, опасных и запретных зо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дежным руководством и управлением поле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мотным применением технических средств навиг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6. Для предупреждения несанкционированного пересечения Государственной границы Республики Беларусь, входа в опасные и запретные зоны при полетах вблизи (до 15 км) Государственной границы Республики Беларусь, опасных и запретных зон экипажами ВС (операторами БЛА) и лицами органов РУП выполн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особенностей полетов вблизи Государственной границы Республики Беларусь, опасных и запретных зо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означение на карте (экране РЛС, планшете) Государственной границы Республики Беларусь, границ запретных и опасных зон, а также рубежей минимально допустимого приближения ВС к ним с учетом маневра при отвор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кладка и разметка ограничительных пеленг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дальностей до характерных радиолокационных ориентиров и маяков радиотехнических систем ближней навиг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маршрута полета, определение наиболее надежных средств и способов навигации, оценка условий выполнения полета, своевременная коррекция координат и направления полета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расположения и уточнение данных работы средств РТО полетов, уточнение рубежей передачи 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правильности ввода программ полета в ПНС ее работоспособности и постоянный контроль местоположения В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6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ОТВРАЩЕНИЕ ПОПАДАНИЯ ЭКСПЕРИМЕНТАЛЬНЫХ ВОЗДУШНЫХ СУДОВ В ОПАСНЫЕ ЯВЛЕНИЯ ПОГОД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7. В целях исключения попадания ВС в опасные явления погоды (грозовая деятельность, обледенение, атмосферная турбулентность, струйные течения и другие) и сложную орнитологическую обстановку командиры и штурманы экипажей ВС (операторы БЛА)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дготовке к полету и перед вылетом изучить фактическое состояние метеорологических условий и орнитологическую обстановку их прогноз на время пол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ить характер, расположение и перемещение зон грозовой деятельности, болтанки и обледенения, наметить маршруты их обхода (выхода из зон) с учетом расположения Государственной границы Республики Беларусь, запретных и опасных зон, рельефа местности и запаса топлива на борту В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метить дублирующие средства и способы навигации при ухудшении работы средств РТО полетов, связанной с грозовой деятельност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етом анализа орнитологической обстановки определить меры, исключающие столкновение ВС с птиц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8. При выборе маршрута обхода зон с опасными явлениями, маневров выхода в случае попадания в них следует руководствоваться Авиационными правилами полетов в воздушном пространстве Республики Беларусь, утвержденными постановлением Государственного комитета по авиации Республики Беларусь и Министерства оборона Республики Беларусь от 1 июня 2004 г. № 7/3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ЛАВА 27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БЕСПЕЧЕНИЕ БЕЗОПАСНОСТИ БОЕВОГО ПРИМЕНЕНИЯ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9. Для исключения случаев боевого применения не по заданным объектам экипажи ВС (операторы БЛА)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ально изучить район заданного объекта, знать отличительные и демаскирующие признаки заданного объекта и его точные координ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ь средства и порядок обозначения (опознавания) наземных (заданных) объектов, способы целеуказания и сигналы перенацел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ь опознавание заданного объекта по нескольким признакам, особенно в случаях перенацеливания, правильно выбирать точку прицеливания и проводить прицели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енно выполнять расчеты по боевому применению АСП с использованием ПНС по основным и запасным заданным объек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ирать оптимальный способ коррекции ПНС, правильно рассчитывать установочные данные, вводить или контролировать их ввод в ПНС перед выходом на боевой курс, проверять правильность коррекции (показаний) ПНС по данным дублирующи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мотно использовать возможности ПНС, систем управления вооружением (специальным, десантным и другим оборудованием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0. Для исключения случаев попадания ВС в зону поражения АСП в процессе подготовки к полету летный состав (операторы БЛА) должны зн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и порядок выполнения за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я инструкции по эксплуатации авиационного полигона (мишенную обстановку, схему построения маневров при выходе на заданные объекты, порядок ведения радиосвязи, особенности поиска заданных объектов и выхода на ни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овательность и места снятия блокировок в электрических цепях бортовой системы вооружения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луатационные ограничения ВС и АСП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раметры безопасного режима применения АСП (высота, скорость, дальность применения, глубина построения группы ВС, дистанция между группами ВС и другие параметр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невр безопасности и его парамет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я безопасности при боевом применении, предусмотренные РЛЭ и методическими пособиями по боевому применению В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я при возникновении особых случаев в поле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1. При выполнении полетов на боевое применение летный состав и операторы БЛА должны выполнять требования инструкции по эксплуатации авиационного полигона и команды руководителя органа РУП на полиго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2. Руководитель органа РУП на полигоне должен контролировать правильность выхода ВС (групп ВС) на боевой путь, точность полета его до момента боевого применения, а при полете групп ВС – точность выдерживания ими заданных боевых порядков, соблюдение безопасных дистанций, интервалов между ВС (группами ВС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3. Параметры боевого порядка ВС и условия боевого применения должны полностью исключать поражение ВС от применяемых АСП. Это достигается назначением интервалов и дистанций между ВС (группами ВС) в боевом порядке, а также высоты боевого применения (вывода из пикирования) с учетом параметров зоны поражения применяемых АС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 ВС (группами ВС) должны выдерживаться установленные интервалы и дистанции, а также заданные высоты боевого применения и вывода из пикир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4. При боевом применении АСП разрабатываются мероприятия, направленные на полное исключение поражения объектов полигона, мест размещения людей, техники и других объектов. При наличии сомнения в выходе на заданные объекты боевое применение запрещаетс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</w:pPr>
    <w:rPr>
      <w:rFonts w:eastAsia="Calibri"/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eastAsia="Calibri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2C5FE76EE895F0C2472507AE967C43CD1D0EB4AE4B4F3D201C31B181C6D6FD22561ED57FD645899D5CE4DADfD59H" TargetMode="External"/><Relationship Id="rId5" Type="http://schemas.openxmlformats.org/officeDocument/2006/relationships/hyperlink" Target="consultantplus://offline/ref=52C5FE76EE895F0C2472507AE967C43CD1D0EB4AE4B6F3D00BCC4612143463D0226EB240FA2D5498D5CE4CfA5EH" TargetMode="External"/><Relationship Id="rId6" Type="http://schemas.openxmlformats.org/officeDocument/2006/relationships/hyperlink" Target="consultantplus://offline/ref=52C5FE76EE895F0C2472507AE967C43CD1D0EB4AE4B4F3D201C31B181C6D6FD22561ED57FD645899D5CE4DADfD59H" TargetMode="External"/><Relationship Id="rId7" Type="http://schemas.openxmlformats.org/officeDocument/2006/relationships/hyperlink" Target="consultantplus://offline/ref=52C5FE76EE895F0C2472507AE967C43CD1D0EB4AE4B6F3D00BCC4612143463D0226EB240FA2D5498D5CE4CfA5EH" TargetMode="External"/><Relationship Id="rId8" Type="http://schemas.openxmlformats.org/officeDocument/2006/relationships/hyperlink" Target="consultantplus://offline/ref=52C5FE76EE895F0C2472507AE967C43CD1D0EB4AE4B3F6D303C51B181C6D6FD225f651H" TargetMode="External"/><Relationship Id="rId9" Type="http://schemas.openxmlformats.org/officeDocument/2006/relationships/hyperlink" Target="consultantplus://offline/ref=52C5FE76EE895F0C2472507AE967C43CD1D0EB4AE4B3F6D303C51B181C6D6FD225f651H" TargetMode="External"/><Relationship Id="rId10" Type="http://schemas.openxmlformats.org/officeDocument/2006/relationships/hyperlink" Target="consultantplus://offline/ref=52C5FE76EE895F0C2472507AE967C43CD1D0EB4AE4B6F3D00BCC4612143463D0226EB240FA2D5498D5CE4CfA5EH" TargetMode="External"/><Relationship Id="rId11" Type="http://schemas.openxmlformats.org/officeDocument/2006/relationships/hyperlink" Target="consultantplus://offline/ref=52C5FE76EE895F0C2472507AE967C43CD1D0EB4AE4B4F3D201C31B181C6D6FD22561ED57FD645899D5CE4DADfD59H" TargetMode="External"/><Relationship Id="rId12" Type="http://schemas.openxmlformats.org/officeDocument/2006/relationships/hyperlink" Target="consultantplus://offline/ref=52C5FE76EE895F0C2472507AE967C43CD1D0EB4AE4BFF8D700CF1B181C6D6FD22561ED57FD645899D5CE4DAAfD5C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10:00Z</dcterms:created>
  <dc:creator>akb</dc:creator>
  <dc:description/>
  <cp:keywords/>
  <dc:language>en-US</dc:language>
  <cp:lastModifiedBy>Admin</cp:lastModifiedBy>
  <cp:lastPrinted>2016-02-01T11:16:00Z</cp:lastPrinted>
  <dcterms:modified xsi:type="dcterms:W3CDTF">2016-02-22T12:10:00Z</dcterms:modified>
  <cp:revision>2</cp:revision>
  <dc:subject/>
  <dc:title/>
</cp:coreProperties>
</file>