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105410</wp:posOffset>
            </wp:positionH>
            <wp:positionV relativeFrom="paragraph">
              <wp:posOffset>73025</wp:posOffset>
            </wp:positionV>
            <wp:extent cx="61150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 w:before="120" w:after="0"/>
        <w:ind w:left="5670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го военно-промышленного комитета 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23.10.2015 № 3</w:t>
      </w:r>
    </w:p>
    <w:p>
      <w:pPr>
        <w:pStyle w:val="Normal"/>
        <w:widowControl w:val="false"/>
        <w:autoSpaceDE w:val="false"/>
        <w:ind w:right="4818" w:hanging="0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widowControl w:val="false"/>
        <w:autoSpaceDE w:val="false"/>
        <w:ind w:right="4818" w:hanging="0"/>
        <w:jc w:val="both"/>
        <w:rPr/>
      </w:pPr>
      <w:r>
        <w:rPr>
          <w:sz w:val="30"/>
          <w:szCs w:val="30"/>
        </w:rPr>
        <w:t>должностей авиационного персонала экспериментальной авиации Республики Беларусь</w:t>
      </w:r>
    </w:p>
    <w:p>
      <w:pPr>
        <w:pStyle w:val="Normal"/>
        <w:autoSpaceDE w:val="false"/>
        <w:spacing w:before="240" w:after="120"/>
        <w:jc w:val="center"/>
        <w:rPr>
          <w:sz w:val="30"/>
          <w:szCs w:val="30"/>
        </w:rPr>
      </w:pPr>
      <w:r>
        <w:rPr>
          <w:sz w:val="30"/>
          <w:szCs w:val="30"/>
        </w:rPr>
        <w:t>Летный состав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Инженер (механик)-испытатель бортовой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2. Инженер-испытатель летающей лаборатории бортовой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3. Инспектор-пилот по безопасности полет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Командир воздушного судн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5. Летчик (пилот)-испытатель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. Оператор-испытатель бортовой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Парашютист-испытатель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8. Радист-испытатель бортовой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 Штурман-испытатель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 Электрик-испытатель бортовой.</w:t>
      </w:r>
    </w:p>
    <w:p>
      <w:pPr>
        <w:pStyle w:val="Normal"/>
        <w:autoSpaceDE w:val="false"/>
        <w:spacing w:before="120" w:after="120"/>
        <w:jc w:val="both"/>
        <w:rPr>
          <w:sz w:val="30"/>
          <w:szCs w:val="30"/>
        </w:rPr>
      </w:pPr>
      <w:r>
        <w:rPr>
          <w:sz w:val="30"/>
          <w:szCs w:val="30"/>
        </w:rPr>
        <w:t>Нелетный авиационный персонал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11. Авиационный механик по авиационному вооруж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 Авиационный механик по криогенным системам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13. Авиационный механик по планеру и двигателям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14. Авиационный механик по приборам и электро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15. Авиационный техник по планеру и двигателям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. Авиационный механик по радио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 Авиационный техник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 Авиационный техник по авиационному вооруж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19. Авиационный техник по авиационному 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pacing w:val="-4"/>
          <w:sz w:val="30"/>
          <w:szCs w:val="30"/>
        </w:rPr>
        <w:t>20. Авиационный техник по парашютным и аварийно-спасательным средствам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 Авиационный техник по радиоэлектронному 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 Ведущий инженер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23. Ведущий инженер инженерно-авиационной служб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24. Ведущий инженер-конструктор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 Ведущий инженер по летным испытаниям воздушных суд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26. Ведущий инженер по объективному контрол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 Ведущий инженер по подготовке производств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28. Ведущий инженер по стандартизации и сертификаци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 Ведущий инженер-технолог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0. Ведущий инженер по эксплуатации воздушных суд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31. Ведущий инженер по экспериментальным работам и летным испытаниям систем воздушных суд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 Ведущий специалист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33. Главный инженер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4. Диспетчер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5. Директор предприятия (его заместители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36. Инженер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37. Инженер инженерно-авиационной служб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38. Инженер по авиационному оборудованию и прицельно-навигационному комплексу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39. Инженер по авиационному вооруж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40. Инженер по диагностике авиационной техни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41. Инженер по испытаниям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42. Инженер по метрологи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3. Инженер по надежности авиационной техни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44. Инженер по подготовке производств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5. Инженер по планеру и двигателям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46. Инженер по приборам и электро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7. Инженер по радиоэлектронному 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48. Инженер-конструктор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49. Инженер-программист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0. Инженер по летно-методической работ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51. Инженер по радиоэлектронному оборудованию и целевой нагрузк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52. Инженер по стандартизации и сертификаци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53. Инженер по техническим средствам обуч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54. Инженер по техническому обслуживанию, ремонту и диагностике авиационной техни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5. Инженер-технолог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56. Инженер по эксплуатации авиационного оборудования объективного контрол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pacing w:val="-6"/>
          <w:sz w:val="30"/>
          <w:szCs w:val="30"/>
        </w:rPr>
        <w:t>57. Инженер по эксплуатации воздушных судов (систем воздушных судов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58. Инженер по эксплуатации тренажер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59. Испытатель агрегатов, приборов и чувствительных элемент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0. Испытатель-механик двигателей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1. Контролер-приемщик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2. Контролер сборочно-монтажных и ремонтных работ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3. Мастер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4. Машинист высотно-компрессорной установ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5. Мастер контрольный (участка, цеха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6. Мастер производственного участк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7. Модельщик аэрогидродинамических моделей из металл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8. Модельщик аэрогидродинамических моделей из неметалл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69. Мойщик воздушных суд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0. Монтажник радиоэлектронного и специального оборудова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1. Начальник авиационно-технического центр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2. Начальник бюро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3. Начальник группы обслуживания (эксплуатации) по планеру и двигателям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4. Начальник группы обслуживания (эксплуатации) по авиационному 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5. Начальник группы обслуживания (эксплуатации) по радиоэлектронному 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6. Начальник группы обслуживания (эксплуатации) по авиационному вооруж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7. Начальник инженерно-авиационной служб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78. Начальник инспекции по безопасности полет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9. </w:t>
      </w:r>
      <w:r>
        <w:rPr>
          <w:spacing w:val="-4"/>
          <w:sz w:val="30"/>
          <w:szCs w:val="30"/>
        </w:rPr>
        <w:t>Начальник летно-испытательного подразделения (базы, комплекса, станции, центра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80. </w:t>
      </w:r>
      <w:r>
        <w:rPr>
          <w:sz w:val="30"/>
          <w:szCs w:val="30"/>
        </w:rPr>
        <w:t>Начальник отдела аэронавигационной информаци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81. Начальник отдела летных стандарт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82. Начальник поисково-спасательного подразд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83. Начальник опытного производств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84. Оператор беспилотного летательного аппарат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85. Оператор-испытатель беспилотного летательного аппарат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6. </w:t>
      </w:r>
      <w:r>
        <w:rPr>
          <w:spacing w:val="-2"/>
          <w:sz w:val="30"/>
          <w:szCs w:val="30"/>
        </w:rPr>
        <w:t>Работники, непосредственно занятые подготовкой и испытанием двигателей, силовых установок и генераторов, изделий в натуре, моделей и деталей при производстве и ремонте авиационных двигателей, самолетов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87. </w:t>
      </w:r>
      <w:r>
        <w:rPr>
          <w:sz w:val="30"/>
          <w:szCs w:val="30"/>
        </w:rPr>
        <w:t>Руководитель полетам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88. Слесарь-инструментальщик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9. Слесарь механосборочных работ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0. Слесарь слесарно-механических работ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91. Специалист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92. Старший оператор беспилотного летательного аппарат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93. Техник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4. Техник по авиационному 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95. Техник-конструктор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96. Техник по планеру и двигателям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97. Техник по программному и радиоэлектронному оборудова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98. Техник-технолог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99. Техник по эксплуатации авиационного оборудования объективного контрол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100. Техник по эксплуатации тренажеро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30"/>
      <w:szCs w:val="3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35:00Z</dcterms:created>
  <dc:creator>vvn</dc:creator>
  <dc:description/>
  <cp:keywords/>
  <dc:language>en-US</dc:language>
  <cp:lastModifiedBy>Admin</cp:lastModifiedBy>
  <cp:lastPrinted>2015-10-28T09:51:00Z</cp:lastPrinted>
  <dcterms:modified xsi:type="dcterms:W3CDTF">2015-10-29T09:37:00Z</dcterms:modified>
  <cp:revision>4</cp:revision>
  <dc:subject/>
  <dc:title>Проект</dc:title>
</cp:coreProperties>
</file>