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>
          <w:sz w:val="30"/>
          <w:szCs w:val="30"/>
        </w:rPr>
      </w:pPr>
      <w:bookmarkStart w:id="0" w:name="OLE_LINK4"/>
      <w:bookmarkStart w:id="1" w:name="OLE_LINK3"/>
      <w:bookmarkEnd w:id="0"/>
      <w:bookmarkEnd w:id="1"/>
      <w:r>
        <w:rPr>
          <w:sz w:val="30"/>
          <w:szCs w:val="30"/>
        </w:rPr>
        <w:t>РЕКОМЕНДАЦИИ</w:t>
      </w:r>
    </w:p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/>
      </w:pPr>
      <w:r>
        <w:rPr>
          <w:sz w:val="30"/>
          <w:szCs w:val="30"/>
        </w:rPr>
        <w:t xml:space="preserve">о порядке оформления заявления н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>
          <w:spacing w:val="-8"/>
          <w:sz w:val="30"/>
          <w:szCs w:val="30"/>
        </w:rPr>
      </w:pPr>
      <w:r>
        <w:rPr>
          <w:sz w:val="30"/>
          <w:szCs w:val="30"/>
        </w:rPr>
        <w:t>лицензию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 w:before="240" w:after="0"/>
        <w:ind w:left="0" w:hanging="0"/>
        <w:jc w:val="center"/>
        <w:rPr/>
      </w:pPr>
      <w:bookmarkStart w:id="2" w:name="OLE_LINK4"/>
      <w:bookmarkStart w:id="3" w:name="OLE_LINK3"/>
      <w:bookmarkEnd w:id="2"/>
      <w:bookmarkEnd w:id="3"/>
      <w:r>
        <w:rPr>
          <w:sz w:val="30"/>
        </w:rPr>
        <w:t>ГЛАВА 1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 w:before="0" w:after="24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22"/>
        <w:tabs>
          <w:tab w:val="clear" w:pos="720"/>
          <w:tab w:val="left" w:pos="9356" w:leader="none"/>
          <w:tab w:val="left" w:pos="9639" w:leader="none"/>
          <w:tab w:val="left" w:pos="9781" w:leader="none"/>
        </w:tabs>
        <w:spacing w:lineRule="exact" w:line="344"/>
        <w:ind w:right="-142" w:firstLine="709"/>
        <w:jc w:val="both"/>
        <w:rPr/>
      </w:pPr>
      <w:r>
        <w:rPr/>
        <w:t>1. Настоящими рекомендациями определяется порядок оформления в электронной форме заявлений на выдачу лицензий на ввоз продукции военного назначения, товаров (работ, услуг), контролируемых в интересах национальной безопасности Республики Беларусь (далее – контролируемые товары (работы, услуги), на вывоз специфических товаров (работ, услуг),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а также на регистрацию договоров (контрактов) под генеральную лицензию (далее, если не установлено иное, – заявление).</w:t>
      </w:r>
    </w:p>
    <w:p>
      <w:pPr>
        <w:pStyle w:val="TextBodyIndent"/>
        <w:spacing w:lineRule="exact" w:line="344" w:before="0" w:after="0"/>
        <w:ind w:left="0" w:firstLine="709"/>
        <w:jc w:val="both"/>
        <w:rPr/>
      </w:pPr>
      <w:r>
        <w:rPr>
          <w:color w:val="000000"/>
          <w:sz w:val="30"/>
        </w:rPr>
        <w:t>2.</w:t>
      </w:r>
      <w:r>
        <w:rPr>
          <w:sz w:val="30"/>
        </w:rPr>
        <w:t> </w:t>
      </w:r>
      <w:r>
        <w:rPr>
          <w:color w:val="000000"/>
          <w:sz w:val="30"/>
        </w:rPr>
        <w:t>Для целей настоящих рекомендаций</w:t>
      </w:r>
      <w:r>
        <w:rPr>
          <w:sz w:val="30"/>
        </w:rPr>
        <w:t xml:space="preserve"> перечням специфических товаров (работ, услуг), указанным в подпункте 2.1 пункта 2 Указа Президента Республики Беларусь от 17 июля 2006 г. № 460, присваиваются следующие условные названия:</w:t>
      </w:r>
    </w:p>
    <w:p>
      <w:pPr>
        <w:pStyle w:val="Normal"/>
        <w:spacing w:lineRule="exact" w:line="344"/>
        <w:ind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возбудители заболеваний (патогены) человека, животных и растений, их генетически измененные формы, фрагменты генетического материала и оборудования, которые могут быть применены при создании бактериологического (биологического) и токсинного оружия, </w:t>
      </w:r>
      <w:r>
        <w:rPr>
          <w:sz w:val="30"/>
          <w:szCs w:val="30"/>
        </w:rPr>
        <w:t>– перечень</w:t>
      </w:r>
      <w:r>
        <w:rPr>
          <w:spacing w:val="-10"/>
          <w:sz w:val="30"/>
          <w:szCs w:val="30"/>
        </w:rPr>
        <w:t xml:space="preserve"> 1; </w:t>
      </w:r>
    </w:p>
    <w:p>
      <w:pPr>
        <w:pStyle w:val="Normal"/>
        <w:spacing w:lineRule="exact" w:line="344"/>
        <w:ind w:firstLine="709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химикаты, оборудование и технологии, которые имеют мирное назначение, но могут быть применены при создании химического оружия, </w:t>
      </w:r>
      <w:r>
        <w:rPr>
          <w:sz w:val="30"/>
          <w:szCs w:val="30"/>
        </w:rPr>
        <w:t>– перечень</w:t>
      </w:r>
      <w:r>
        <w:rPr>
          <w:spacing w:val="-12"/>
          <w:sz w:val="30"/>
          <w:szCs w:val="30"/>
        </w:rPr>
        <w:t xml:space="preserve"> 2; </w:t>
      </w:r>
    </w:p>
    <w:p>
      <w:pPr>
        <w:pStyle w:val="Normal"/>
        <w:spacing w:lineRule="exact" w:line="344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дерные материалы, оборудование, специальные неядерные материалы и соответствующие технологии, которые могут быть применены при создании ядерного оружия, – перечень 3; </w:t>
      </w:r>
    </w:p>
    <w:p>
      <w:pPr>
        <w:pStyle w:val="Normal"/>
        <w:spacing w:lineRule="exact" w:line="344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борудование и материалы двойного назначения, соответствующие технологии, применяемые в ядерных целях (связанные с ядерным топливным циклом и производством ядерных материалов), </w:t>
      </w:r>
      <w:r>
        <w:rPr>
          <w:sz w:val="30"/>
          <w:szCs w:val="30"/>
        </w:rPr>
        <w:t>– перечень</w:t>
      </w:r>
      <w:r>
        <w:rPr>
          <w:spacing w:val="-4"/>
          <w:sz w:val="30"/>
          <w:szCs w:val="30"/>
        </w:rPr>
        <w:t xml:space="preserve"> 4; </w:t>
      </w:r>
    </w:p>
    <w:p>
      <w:pPr>
        <w:pStyle w:val="Normal"/>
        <w:ind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оборудование, материалы и технологии, применяемые при создании ракетного оружия и иных средств доставки ядерного, химического, бактериологического (биологического) и токсинного оружия, </w:t>
      </w:r>
      <w:r>
        <w:rPr>
          <w:sz w:val="30"/>
          <w:szCs w:val="30"/>
        </w:rPr>
        <w:t>– перечень</w:t>
      </w:r>
      <w:r>
        <w:rPr>
          <w:spacing w:val="-10"/>
          <w:sz w:val="30"/>
          <w:szCs w:val="30"/>
        </w:rPr>
        <w:t xml:space="preserve"> 5;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товары и технологии двойного назначения, которые могут быть применены при создании вооружения и военной техники, </w:t>
      </w:r>
      <w:r>
        <w:rPr>
          <w:sz w:val="30"/>
          <w:szCs w:val="30"/>
        </w:rPr>
        <w:t>– перечень</w:t>
      </w:r>
      <w:r>
        <w:rPr>
          <w:spacing w:val="-6"/>
          <w:sz w:val="30"/>
          <w:szCs w:val="30"/>
        </w:rPr>
        <w:t xml:space="preserve"> 6;</w:t>
      </w:r>
    </w:p>
    <w:p>
      <w:pPr>
        <w:pStyle w:val="TextBodyIndent"/>
        <w:spacing w:before="0" w:after="0"/>
        <w:ind w:left="0" w:firstLine="709"/>
        <w:jc w:val="both"/>
        <w:rPr>
          <w:sz w:val="30"/>
        </w:rPr>
      </w:pPr>
      <w:r>
        <w:rPr>
          <w:sz w:val="30"/>
        </w:rPr>
        <w:t xml:space="preserve">продукция военного назначения </w:t>
      </w:r>
      <w:r>
        <w:rPr>
          <w:sz w:val="30"/>
          <w:szCs w:val="30"/>
        </w:rPr>
        <w:t>– перечень</w:t>
      </w:r>
      <w:r>
        <w:rPr>
          <w:sz w:val="30"/>
        </w:rPr>
        <w:t xml:space="preserve"> 7;</w:t>
      </w:r>
    </w:p>
    <w:p>
      <w:pPr>
        <w:pStyle w:val="Normal"/>
        <w:ind w:firstLine="709"/>
        <w:jc w:val="both"/>
        <w:rPr>
          <w:spacing w:val="-6"/>
          <w:sz w:val="30"/>
        </w:rPr>
      </w:pPr>
      <w:r>
        <w:rPr>
          <w:spacing w:val="-6"/>
          <w:sz w:val="30"/>
          <w:szCs w:val="30"/>
        </w:rPr>
        <w:t>товары (работы, услуги), контролируемые в интересах национальной безопасности Республики Беларусь,</w:t>
      </w:r>
      <w:r>
        <w:rPr>
          <w:color w:val="000000"/>
          <w:spacing w:val="-6"/>
          <w:sz w:val="30"/>
        </w:rPr>
        <w:t xml:space="preserve"> </w:t>
      </w:r>
      <w:r>
        <w:rPr>
          <w:sz w:val="30"/>
          <w:szCs w:val="30"/>
        </w:rPr>
        <w:t>– перечень</w:t>
      </w:r>
      <w:r>
        <w:rPr>
          <w:spacing w:val="-6"/>
          <w:sz w:val="30"/>
        </w:rPr>
        <w:t xml:space="preserve"> 8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3. Даты во всех строках и реквизитах заявления указываются следующим образом: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ДД. ММ. ГГГГ,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где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709" w:hanging="0"/>
        <w:jc w:val="both"/>
        <w:rPr/>
      </w:pPr>
      <w:r>
        <w:rPr/>
        <w:t xml:space="preserve">ДД – число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ММ – месяц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ГГГГ – год.</w:t>
      </w:r>
    </w:p>
    <w:p>
      <w:pPr>
        <w:pStyle w:val="ConsNormal"/>
        <w:widowControl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Символы отделяются друг от друга точками (например, 05.01.2013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 w:before="240" w:after="0"/>
        <w:ind w:left="0" w:hanging="0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22"/>
        <w:widowControl w:val="false"/>
        <w:numPr>
          <w:ilvl w:val="0"/>
          <w:numId w:val="0"/>
        </w:numPr>
        <w:spacing w:lineRule="exact" w:line="280" w:before="0" w:after="240"/>
        <w:ind w:left="0" w:hanging="0"/>
        <w:jc w:val="center"/>
        <w:rPr/>
      </w:pPr>
      <w:r>
        <w:rPr/>
        <w:t>ПОРЯДОК ОФОРМЛЕНИЯ ЗАЯВЛЕНИЯ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>
          <w:lang w:val="en-US"/>
        </w:rPr>
      </w:pPr>
      <w:r>
        <w:rPr/>
        <w:t>4. Подготовка заявления в электронной форме осуществляется с использованием программного обеспечения, разработанного Госкомвоенпромом, и электронной базы данных организаций-нерезидентов (далее – БД организаций-нерезидентов), создаваемой каждым заявителем в порядке, определяемом Госкомвоенпромом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Для корректного функционирования файла-шаблона при оформлении заявления на лицензию в электронной форме рекомендуется использовать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2007</w:t>
      </w:r>
      <w:r>
        <w:rPr/>
        <w:t xml:space="preserve"> под управлением </w:t>
      </w:r>
      <w:r>
        <w:rPr>
          <w:b/>
        </w:rPr>
        <w:t xml:space="preserve">ОС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XP</w:t>
      </w:r>
      <w:r>
        <w:rPr/>
        <w:t>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Для инсталляции программного обеспечения заявителю необходимо совершить следующие последовательные действия на компьютере: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установить программу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» редакций </w:t>
      </w:r>
      <w:r>
        <w:rPr>
          <w:lang w:val="en-US"/>
        </w:rPr>
        <w:t>Ultimate</w:t>
      </w:r>
      <w:r>
        <w:rPr/>
        <w:t xml:space="preserve">,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Enterprise</w:t>
      </w:r>
      <w:r>
        <w:rPr/>
        <w:t>, либо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» редакции Professional Plus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создать на диске «</w:t>
      </w:r>
      <w:r>
        <w:rPr>
          <w:lang w:val="en-US"/>
        </w:rPr>
        <w:t>D</w:t>
      </w:r>
      <w:r>
        <w:rPr/>
        <w:t>:» папку «</w:t>
      </w:r>
      <w:r>
        <w:rPr>
          <w:lang w:val="en-US"/>
        </w:rPr>
        <w:t>GVPK</w:t>
      </w:r>
      <w:r>
        <w:rPr/>
        <w:t>», в которую поместить следующие файлы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, подготовленный в соответствии с рекомендациями о порядке формирования в электронной форме заявителями базы </w:t>
      </w:r>
      <w:r>
        <w:rPr>
          <w:spacing w:val="-4"/>
        </w:rPr>
        <w:t>данных организаций, являющихся контрагентами юридических лиц Республики Беларусь по внешнеторговым договорам в отношении специфических товаров (работ, услуг)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копию текущей версии файла шаблона заявления «TAL(гггг.мм.дд).</w:t>
      </w:r>
      <w:r>
        <w:rPr>
          <w:lang w:val="en-US"/>
        </w:rPr>
        <w:t>xsn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где гггг.мм.дд – дата создания файла «TAL») в случае использования программы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копии текущей версии файлов шаблона заявления «TAL(гггг.мм.дд).</w:t>
      </w:r>
      <w:r>
        <w:rPr>
          <w:lang w:val="en-US"/>
        </w:rPr>
        <w:t>xsn</w:t>
      </w:r>
      <w:r>
        <w:rPr/>
        <w:t>» и «TAL(гггг.мм.дд).</w:t>
      </w:r>
      <w:r>
        <w:rPr>
          <w:lang w:val="en-US"/>
        </w:rPr>
        <w:t>j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(для первичной регистрации файла «TAL(гггг.мм.дд).</w:t>
      </w:r>
      <w:r>
        <w:rPr>
          <w:lang w:val="en-US"/>
        </w:rPr>
        <w:t>xsn</w:t>
      </w:r>
      <w:r>
        <w:rPr/>
        <w:t>») и копию текущей версии файла «Настройки безопасности.</w:t>
      </w:r>
      <w:r>
        <w:rPr>
          <w:lang w:val="en-US"/>
        </w:rPr>
        <w:t>docx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в случае использования программы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запустить файл «TAL(гггг.мм.дд).</w:t>
      </w:r>
      <w:r>
        <w:rPr>
          <w:lang w:val="en-US"/>
        </w:rPr>
        <w:t>js</w:t>
      </w:r>
      <w:r>
        <w:rPr/>
        <w:t>» двойным щелчком левой клавиши графического манипулятора. На все появляющиеся при этом сообщения отвечать нажатием левой клавишей графического манипулятора кнопки «</w:t>
      </w:r>
      <w:r>
        <w:rPr>
          <w:lang w:val="en-US"/>
        </w:rPr>
        <w:t>OK</w:t>
      </w:r>
      <w:r>
        <w:rPr/>
        <w:t>»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5. Для создания заявления в электронной форме заявителю необходимо совершить следующие последовательные действия на компьютере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проверить наличие организации покупателя/продавца в БД организаций-нерезидентов, открыв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. В случае ее отсутствия добавить организацию в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двойным щелчком левой клавиши графического манипулятора открыть файл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следует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, провести настройки безопасности операционной системы в соответствии с методикой, определенной в файле «Настройки безопасности.</w:t>
      </w:r>
      <w:r>
        <w:rPr>
          <w:lang w:val="en-US"/>
        </w:rPr>
        <w:t>docx</w:t>
      </w:r>
      <w:r>
        <w:rPr/>
        <w:t>», и повторить открытие файла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Не удалось подключиться к источнику данных», следует левой клавишей графического манипулятора нажать кнопку «Попытка подключения». Если при этом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следует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, проверить наличие файла 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 на диске «</w:t>
      </w:r>
      <w:r>
        <w:rPr>
          <w:lang w:val="en-US"/>
        </w:rPr>
        <w:t>D</w:t>
      </w:r>
      <w:r>
        <w:rPr/>
        <w:t>:» и повторить открытие файла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Сетевое подключение отсутствует», левой клавишей графического манипулятора нажать кнопку «Попытка подключения» (это сообщение всегда выдается на ПЭВМ, не подключенных к локальной вычислительной сети либо к глобальной компьютерной сети Интернет)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на все последующие возможные сообщ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отвечать нажатием левой клавишей графического манипулятора на кнопку «Да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после открытия файла «TAL(гггг.мм.дд).</w:t>
      </w:r>
      <w:r>
        <w:rPr>
          <w:lang w:val="en-US"/>
        </w:rPr>
        <w:t>xsn</w:t>
      </w:r>
      <w:r>
        <w:rPr/>
        <w:t xml:space="preserve">» в меню «Файл» выбрать пункт меню «Сохранить как…» и сохранить его в этой же папке с уникальным именем и расширением </w:t>
      </w:r>
      <w:r>
        <w:rPr>
          <w:lang w:val="en-US"/>
        </w:rPr>
        <w:t>xml</w:t>
      </w:r>
      <w:r>
        <w:rPr/>
        <w:t>. Рекомендуется использовать в имени файла номер контракта, по которому оформляется заявление (например, «</w:t>
      </w:r>
      <w:r>
        <w:rPr>
          <w:lang w:val="en-US"/>
        </w:rPr>
        <w:t>BY</w:t>
      </w:r>
      <w:r>
        <w:rPr/>
        <w:t>_01425.</w:t>
      </w:r>
      <w:r>
        <w:rPr>
          <w:lang w:val="en-US"/>
        </w:rPr>
        <w:t>xml</w:t>
      </w:r>
      <w:r>
        <w:rPr/>
        <w:t xml:space="preserve">», где </w:t>
      </w:r>
      <w:r>
        <w:rPr>
          <w:lang w:val="en-US"/>
        </w:rPr>
        <w:t>BY</w:t>
      </w:r>
      <w:r>
        <w:rPr/>
        <w:t xml:space="preserve">_01425 – номер контракта, по которому оформляется заявление). </w:t>
      </w:r>
    </w:p>
    <w:p>
      <w:pPr>
        <w:pStyle w:val="Normal"/>
        <w:ind w:firstLine="709"/>
        <w:jc w:val="both"/>
        <w:rPr>
          <w:spacing w:val="-16"/>
          <w:sz w:val="30"/>
          <w:szCs w:val="30"/>
        </w:rPr>
      </w:pPr>
      <w:r>
        <w:rPr>
          <w:sz w:val="30"/>
          <w:szCs w:val="30"/>
        </w:rPr>
        <w:t>Вновь создаваемые заявления создаются на диске «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:» в папке «</w:t>
      </w:r>
      <w:r>
        <w:rPr>
          <w:sz w:val="30"/>
          <w:szCs w:val="30"/>
          <w:lang w:val="en-US"/>
        </w:rPr>
        <w:t>GVPK</w:t>
      </w:r>
      <w:r>
        <w:rPr>
          <w:sz w:val="30"/>
          <w:szCs w:val="30"/>
        </w:rPr>
        <w:t>» в аналогичном порядк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</w:rPr>
        <w:t>6. </w:t>
      </w:r>
      <w:r>
        <w:rPr>
          <w:spacing w:val="-2"/>
          <w:sz w:val="30"/>
        </w:rPr>
        <w:t xml:space="preserve">Для оформления заявления в электронной форме </w:t>
      </w:r>
      <w:r>
        <w:rPr>
          <w:sz w:val="30"/>
          <w:szCs w:val="30"/>
        </w:rPr>
        <w:t xml:space="preserve">заявителю необходимо произвести следующие последовательные действия на компьютер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 диске «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:»</w:t>
      </w:r>
      <w:r>
        <w:rPr>
          <w:spacing w:val="-2"/>
          <w:sz w:val="30"/>
        </w:rPr>
        <w:t xml:space="preserve"> в папке «GVPK» открыть текущую версию файла «TAL</w:t>
      </w:r>
      <w:r>
        <w:rPr>
          <w:spacing w:val="-2"/>
          <w:sz w:val="30"/>
          <w:szCs w:val="30"/>
        </w:rPr>
        <w:t>(гггг.мм.дд).x</w:t>
      </w:r>
      <w:r>
        <w:rPr>
          <w:spacing w:val="-2"/>
          <w:sz w:val="30"/>
          <w:szCs w:val="30"/>
          <w:lang w:val="en-US"/>
        </w:rPr>
        <w:t>sn</w:t>
      </w:r>
      <w:r>
        <w:rPr>
          <w:spacing w:val="-2"/>
          <w:sz w:val="30"/>
        </w:rPr>
        <w:t>» (либо копию файла ранее подготовленного заявления на основе текущей версии файла шаблона заявления), сохранить его с уникальным именем (в порядке, определенном в пункте 5 настоящих рекомендаций</w:t>
      </w:r>
      <w:r>
        <w:rPr>
          <w:spacing w:val="-2"/>
          <w:sz w:val="30"/>
          <w:szCs w:val="30"/>
        </w:rPr>
        <w:t>);</w:t>
      </w:r>
    </w:p>
    <w:p>
      <w:pPr>
        <w:pStyle w:val="Normal"/>
        <w:widowControl w:val="false"/>
        <w:ind w:firstLine="709"/>
        <w:jc w:val="both"/>
        <w:rPr>
          <w:spacing w:val="-2"/>
          <w:sz w:val="30"/>
        </w:rPr>
      </w:pPr>
      <w:r>
        <w:rPr>
          <w:spacing w:val="-2"/>
          <w:sz w:val="30"/>
        </w:rPr>
        <w:t>заполнить реквизиты шаблона заявления по форме согласно приложению 1 к настоящим рекомендациям в соответствии с требованиями, определенными в пункте 7 настоящих рекомендаций;</w:t>
      </w:r>
    </w:p>
    <w:p>
      <w:pPr>
        <w:pStyle w:val="Normal"/>
        <w:widowControl w:val="false"/>
        <w:ind w:firstLine="709"/>
        <w:jc w:val="both"/>
        <w:rPr>
          <w:spacing w:val="-2"/>
          <w:sz w:val="30"/>
        </w:rPr>
      </w:pPr>
      <w:r>
        <w:rPr>
          <w:spacing w:val="-2"/>
          <w:sz w:val="30"/>
        </w:rPr>
        <w:t>при заполнении реквизитов шаблона заявления применяются классификаторы, используемые для заполнения таможенных деклараций, утвержденные решением Комиссии Таможенного союза от 20 сентября 2010 г. № 378 «О классификаторах, используемых для заполнения таможенных деклараций»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>7. Шаблон заявления содержит 30 реквизитов. Реквизиты заполняются следующим образом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</w:rPr>
        <w:t>7.1. реквизит 1 «Запрашиваемый срок действия лицензии до»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</w:rPr>
        <w:t>Указывается запрашиваемый срок действия лицензии. Установить курсор графического манипулятора на значок «</w:t>
      </w:r>
      <w:r>
        <w:rPr>
          <w:sz w:val="30"/>
          <w:szCs w:val="30"/>
        </w:rPr>
        <w:t></w:t>
      </w:r>
      <w:r>
        <w:rPr>
          <w:sz w:val="30"/>
        </w:rPr>
        <w:t xml:space="preserve">», нажатием левой клавиши графического манипулятора открыть календарь и выбрать дату окончания срока действия лицензии.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 xml:space="preserve">Срок действия лицензии не должен превышать 12 месяцев и (или) срока действия договора (контракта) или иного документа, на основании которого запрашивается лицензия. </w:t>
      </w:r>
    </w:p>
    <w:p>
      <w:pPr>
        <w:pStyle w:val="Normal"/>
        <w:widowControl w:val="false"/>
        <w:spacing w:lineRule="exact" w:line="340"/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>В отдельных случаях, когда срок изготовления специфических товаров, выполнения работ или оказания услуг по ремонту (модернизации) превышает 12 месяцев, лицензия может запрашиваться на срок действия контракта, превышающий 12 месяцев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</w:rPr>
        <w:t xml:space="preserve">7.2. реквизит 2 «Тип заявляемой лицензии». </w:t>
      </w:r>
    </w:p>
    <w:p>
      <w:pPr>
        <w:pStyle w:val="Normal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 xml:space="preserve">Указывается тип заявляемой лицензи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тип заявляемой лицензии (генеральная, разовая) или перечень к генеральной лицензии (для регистрации договора (контракта) под генеральную лицензию).</w:t>
      </w:r>
    </w:p>
    <w:p>
      <w:pPr>
        <w:pStyle w:val="Normal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>В случае выбора «перечень к генеральной лицензии» в открывшейся строке «генеральная лицензия №» вручную ввести номер соответствующей генеральной лицензии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</w:rPr>
        <w:t xml:space="preserve">7.3. реквизит 3 «ВЭО». 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Указывается вид внешнеэкономической операции для типа заявляемой лицензи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таможенных процедур и выбрать один из видов внешнеэкономической операции (выпуск для внутреннего потребления (импорт), экспорт, реимпорт, реэкспорт, переработка на таможенной территории, переработка вне таможенной территории, временный ввоз, временный вывоз</w:t>
      </w:r>
      <w:r>
        <w:rPr>
          <w:rStyle w:val="FootnoteCharacters"/>
          <w:rStyle w:val="FootnoteAnchor"/>
          <w:sz w:val="30"/>
        </w:rPr>
        <w:footnoteReference w:customMarkFollows="1" w:id="5"/>
        <w:t>*</w:t>
      </w:r>
      <w:r>
        <w:rPr>
          <w:sz w:val="30"/>
        </w:rPr>
        <w:t xml:space="preserve">, временный вывоз для сдачи в аренду). </w:t>
      </w:r>
      <w:r>
        <w:rPr>
          <w:sz w:val="30"/>
          <w:szCs w:val="30"/>
        </w:rPr>
        <w:t>При этом указанные внешнеэкономические операции не рассматриваются в качестве таможенных процедур, предусмотренных таможенным законодательством, а определяют цели ввоза или вывоза специфических товаров (работ, услуг) в соответствии с внешнеэкономическими операция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выборе внешнеэкономических операций, связанных с вывозом (экспорт, реэкспорт, переработка вне таможенной территории, временный вывоз, временный вывозом для сдачи в аренду), в реквизите 5 автоматически активируется запись «Покупатель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выборе внешнеэкономических операций, связанных с ввозом (выпуск для внутреннего потребления (импорт), реимпорт, переработка на таможенной территории, временный ввоз), в реквизите 5 автоматически активируется запись «Продавец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7.4. реквизит 4 «Основание для запроса лицензии»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ют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нормативных правовых актов, номера и даты решений Межведомственной комиссии или уполномоченных международных органов, являющихся основанием для выдачи лицензии (в случае принятия таких решени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внешнеторговых договоров (контракто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договоров между заявителем и производителем или потребителем специфических товаров, если в качестве заявителя выступает посредник;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номера и даты других документов, являющихся основанием для запроса лицензии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Для выбора основания для запроса лицензии (перечня к генеральной лицензии)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указ Президента Республики Беларусь (далее – указ), решение Межведомственной комиссии или уполномоченного международного органа, вручную ввести номер указа, решения Межведомственной комиссии или уполномоченного международ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Дата принятия указа, решения Межведомственной комиссии или уполномоченного международного органа выбирается, в порядке, определенном в подпункте 7.1 настоящего пункта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z w:val="30"/>
        </w:rPr>
        <w:t xml:space="preserve">Для выбора договора (контракта) или иного документа, на основании которого запрашивается лицензия, установить курсор графического манипулятора на надпись «Вставить дополнительное основание для запроса лицензии», нажатием левой клавиши графического </w:t>
      </w:r>
      <w:r>
        <w:rPr>
          <w:spacing w:val="-6"/>
          <w:sz w:val="30"/>
        </w:rPr>
        <w:t xml:space="preserve">манипулятора открыть поле «Основание для запроса лицензии». В появившемся окне произвести выбор договора (контракта), установив курсор графического манипулятора на значок </w:t>
      </w:r>
      <w:r>
        <w:rPr>
          <w:spacing w:val="-6"/>
          <w:sz w:val="30"/>
          <w:szCs w:val="30"/>
        </w:rPr>
        <w:t>«</w:t>
      </w:r>
      <w:r>
        <w:rPr>
          <w:spacing w:val="-6"/>
          <w:sz w:val="30"/>
          <w:szCs w:val="30"/>
          <w:lang w:val="en-US"/>
        </w:rPr>
        <w:t>v</w:t>
      </w:r>
      <w:r>
        <w:rPr>
          <w:spacing w:val="-6"/>
          <w:sz w:val="30"/>
          <w:szCs w:val="30"/>
        </w:rPr>
        <w:t>»</w:t>
      </w:r>
      <w:r>
        <w:rPr>
          <w:spacing w:val="-6"/>
          <w:sz w:val="30"/>
        </w:rPr>
        <w:t>, нажатием левой клавиши графического манипулятора открыть перечень и выбрать договор (контракт) или иной документ, на основании которого запрашивается лицензия, вручную ввести номер договора (контракта) или иного документа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pacing w:val="-6"/>
          <w:sz w:val="30"/>
        </w:rPr>
        <w:t xml:space="preserve">Дата подписания договора (контракта) или иного документа выбирается, в порядке, определенном в подпункте 7.1 </w:t>
      </w:r>
      <w:r>
        <w:rPr>
          <w:sz w:val="30"/>
        </w:rPr>
        <w:t>настоящего пункта</w:t>
      </w:r>
      <w:r>
        <w:rPr>
          <w:spacing w:val="-6"/>
          <w:sz w:val="30"/>
        </w:rPr>
        <w:t xml:space="preserve">. Срок действия договора (контракта) или иного документа выбирается в аналогичном порядке. </w:t>
      </w:r>
      <w:r>
        <w:rPr>
          <w:sz w:val="30"/>
        </w:rPr>
        <w:t>Если в договоре (контракте) или ином документе срок действия не оговорен, строка «Срок действия» не заполня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Если требуется указать дополнительное соглашение (соглашения) к договору (контракту), следует установить курсор графического манипулятора на надпись «Вставить дополнительное основание для запроса лицензии», нажатием левой клавиши графического манипулятора добавить дополнительное поле «Основание для запроса лицензии» и заполнить соответствующие строки. </w:t>
      </w:r>
    </w:p>
    <w:p>
      <w:pPr>
        <w:pStyle w:val="Normal"/>
        <w:ind w:firstLine="709"/>
        <w:jc w:val="both"/>
        <w:rPr/>
      </w:pPr>
      <w:r>
        <w:rPr>
          <w:sz w:val="30"/>
        </w:rPr>
        <w:t>В случае добавления лишнего поля «Основание для запроса лицензии» установить курсор графического манипулятора на значок «</w:t>
      </w:r>
      <w:r>
        <w:rPr>
          <w:sz w:val="30"/>
          <w:lang w:val="en-US"/>
        </w:rPr>
        <w:t>v</w:t>
      </w:r>
      <w:r>
        <w:rPr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Удалить основание для запроса лицензии» и нажатием левой клавиши графического манипулятора произвести удаление лишнего поля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ри запросе генеральной лицензии в реквизите 4 выбирается только указ или решение Межведомственной комиссии, вручную вводится их номер, дата принятия указа или решения Межведомственной комиссии </w:t>
      </w:r>
      <w:r>
        <w:rPr>
          <w:spacing w:val="-10"/>
          <w:sz w:val="30"/>
        </w:rPr>
        <w:t xml:space="preserve">выбирается в порядке, определенном в подпункте 7.1 </w:t>
      </w:r>
      <w:r>
        <w:rPr>
          <w:sz w:val="30"/>
        </w:rPr>
        <w:t>настоящего пункта</w:t>
      </w:r>
      <w:r>
        <w:rPr>
          <w:spacing w:val="-10"/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ля возврата к заявлению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;</w:t>
      </w:r>
    </w:p>
    <w:p>
      <w:pPr>
        <w:pStyle w:val="Normal"/>
        <w:ind w:firstLine="709"/>
        <w:jc w:val="both"/>
        <w:rPr>
          <w:spacing w:val="-12"/>
          <w:sz w:val="30"/>
        </w:rPr>
      </w:pPr>
      <w:r>
        <w:rPr>
          <w:spacing w:val="-12"/>
          <w:sz w:val="30"/>
        </w:rPr>
        <w:t xml:space="preserve">7.5. реквизит 5 «Покупатель» или «Продавец». </w:t>
      </w:r>
    </w:p>
    <w:p>
      <w:pPr>
        <w:pStyle w:val="Normal"/>
        <w:ind w:firstLine="709"/>
        <w:jc w:val="both"/>
        <w:rPr>
          <w:spacing w:val="-12"/>
          <w:sz w:val="30"/>
        </w:rPr>
      </w:pPr>
      <w:r>
        <w:rPr>
          <w:sz w:val="30"/>
        </w:rPr>
        <w:t xml:space="preserve">Указываются сведения о </w:t>
      </w:r>
      <w:r>
        <w:rPr>
          <w:spacing w:val="-12"/>
          <w:sz w:val="30"/>
        </w:rPr>
        <w:t xml:space="preserve">«Покупателе» или «Продавце»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Выбирается страна «Покупателя» или «Продавца». Установить курсор графического манипулятора в строке «Страна»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стран мира и территорий и выбрать страну «Покупателя» или «Продавц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Для выбора наименования организации установить курсор графического манипулятора в строке «Организация»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краткое наименование «Покупателя» или «Продавца» из БД организаций-нерезидентов. При этом в качестве покупателя указывается иностранный партнер, получающий от заявителя права на специфические товары (работы, услуги), а в качестве продавца – иностранный партнер, передающий заявителю права на специфические товары (работы, услуги)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 строке «Страна» выбирается запись «Неизвестна» и остальные строки реквизита 5 не заполняю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6 реквизит 6 «Страны транзит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страны, через территорию которых планируется перемещение (транзит либо транзитный пролет) ввозимых или вывозимых 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специфических товаров</w:t>
      </w:r>
      <w:r>
        <w:rPr>
          <w:rStyle w:val="FootnoteCharacters"/>
          <w:rStyle w:val="FootnoteAnchor"/>
          <w:sz w:val="30"/>
        </w:rPr>
        <w:footnoteReference w:customMarkFollows="1" w:id="6"/>
        <w:t>*</w:t>
      </w:r>
      <w:r>
        <w:rPr>
          <w:sz w:val="30"/>
        </w:rPr>
        <w:t>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pacing w:val="-6"/>
          <w:sz w:val="30"/>
        </w:rPr>
        <w:t xml:space="preserve">Название страны транзита (транзитного пролета) выбирается, в порядке, определенном в части первой подпункта 7.5 </w:t>
      </w:r>
      <w:r>
        <w:rPr>
          <w:sz w:val="30"/>
        </w:rPr>
        <w:t>настоящего пункта</w:t>
      </w:r>
      <w:r>
        <w:rPr>
          <w:spacing w:val="-6"/>
          <w:sz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Если стран транзита (транзитного пролета) несколько, установить курсор графического манипулятора на надпись «Вставить страну транзита», нажатием левой клавиши графического манипулятора добавить дополнительное поле и выбрать название страны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В случае добавления лишнего поля «Страны транзита» установить курсор графического манипулятора на значок «</w:t>
      </w:r>
      <w:r>
        <w:rPr>
          <w:sz w:val="30"/>
          <w:lang w:val="en-US"/>
        </w:rPr>
        <w:t>v</w:t>
      </w:r>
      <w:r>
        <w:rPr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Вырезать» и нажатием левой клавиши графического манипулятора удалить лишнее пол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ри запросе генеральной лицензии выбирается запись «Неизвестна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внесения изменений в реквизит 6 установить курсор графического манипулятора на строку, в которую нужно внести изменения, нажатием левой клавиши графического манипулятора выделить строку и внести необходимые изме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7. реквизит 7 «Условия поставки»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</w:rPr>
      </w:pPr>
      <w:r>
        <w:rPr>
          <w:sz w:val="30"/>
        </w:rPr>
        <w:t>Указываются условия поставки специфических товаров (работ, услуг), которые применяются в международной торговле и определяются Международными правилами толкования торговых терминов (Инкотермс) в действующей редакции. У</w:t>
      </w:r>
      <w:r>
        <w:rPr>
          <w:spacing w:val="-4"/>
          <w:sz w:val="30"/>
        </w:rPr>
        <w:t xml:space="preserve">становить курсор графического манипулятора на значок </w:t>
      </w:r>
      <w:r>
        <w:rPr>
          <w:spacing w:val="-4"/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pacing w:val="-4"/>
          <w:sz w:val="30"/>
          <w:szCs w:val="30"/>
        </w:rPr>
        <w:t>»</w:t>
      </w:r>
      <w:r>
        <w:rPr>
          <w:spacing w:val="-4"/>
          <w:sz w:val="30"/>
        </w:rPr>
        <w:t xml:space="preserve">, нажатием левой клавиши графического манипулятора открыть классификатор условий поставки и выбрать наименование условий постав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Строку «Место назначения» заполнить вручну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ри запросе генеральной лицензии выбирается запись «Не определено», строка «Место назначения» не заполняе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8. реквизит 8 «Характер сделки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ется характер сделк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операций движения товаров и выбрать наименование характера сдел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9. реквизит 9 «Условия платеж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условия платежа по сделке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способов платежа и выбрать наименование способа платежа, соответствующее условиям платежа по договору (контракту) или иному документ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Если внешнеэкономической операцией не предусматривается необходимость платежей и для запроса генеральной лицензии выбирается запись «Не определе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10. реквизит 10 «Валюта контракт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ется валюта договора (контракта) или иного документа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валюты и выбрать краткое наименование валю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В строке «Общая фактурная стоимость» вручную ввести общую стоимость специфических товаров (работ, услуг) в единицах валюты договора (контракта) или иного доку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В строке «Общая статистическая стоимость» вручную ввести общую стоимость специфических товаров (работ, услуг) в долларах СШ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ересчет стоимости, выраженной в отличных от долларов США валютах, в доллары США производится заявителем в соответствии с паритетом валют (стоимостное соотношение валюты, указанной в договоре (контракте) или ином документе, к доллару США по курсу, определенному Национальным банком Республики Беларусь на дату оформления заявления, указанную заявителем)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отсутствии в договоре (контракте) сведений, позволяющих указать в заявлении точное значение стоимости ввозимых или вывозимых специфических товаров (работ, услуг), общая фактурная и статистическая стоимость их указывается ориентировочно. При этом в реквизите 29 «Дополнительная информация» вносится запись: «Стоимость и статистическая стоимость указаны ориентировоч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11. реквизит 11 «Дата возврата продукции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ется дата возврата специфических товаров. Дата выбирается в порядке, определенном в подпункте 7.1 настоящего пункта. 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 xml:space="preserve">Реквизит 11 заполняется только для следующих внешнеэкономических операций: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ереработка на таможенной территории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ереработка вне таможенной территории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временный ввоз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временный вывоз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временный вывоз для сдачи в аренду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реквизит 11 не заполняется;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7.12. поле «Продукция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наименования всех ввозимых или вывозимых специфических товаров (работ, услуг)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открытия поля «Продукция» установить курсор графического манипулятора на надпись «Вставить/редактировать продукцию», нажатием левой клавиши графического манипулятора открыть окно, содержащее реквизиты 12 – 28, которые заполняются в порядке, определенном в подпунктах 7.13 – 7.29 настоящего пункта;</w:t>
      </w:r>
    </w:p>
    <w:p>
      <w:pPr>
        <w:pStyle w:val="Normal"/>
        <w:ind w:firstLine="709"/>
        <w:jc w:val="both"/>
        <w:rPr/>
      </w:pPr>
      <w:r>
        <w:rPr>
          <w:sz w:val="30"/>
        </w:rPr>
        <w:t>7.13. реквизит 12 «Наименование и характеристика (описание) продукции»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Указывается наименование и характеристика (описание) специфических товаров (работ, услуг), которые должны соответствовать наименованию и обозначению специфических товаров (работ, услуг), указанных в договоре (контракте) или ином документе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ри запросе лицензии на ввоз или вывоз запасных частей (комплектующих) указать: «Комплект запасных частей (комплектующих) из приложения (спецификации) № ____ к договору (контракту) </w:t>
        <w:br/>
        <w:t xml:space="preserve">№ ___________ от ___________ в соответствии с прилагаемым перечнем». При этом данный перечень составляется заявителем с указанием кодов товаров по единой Товарной номенклатуре внешнеэкономической деятельности Таможенного союза (далее – ТН ВЭД), единиц измерения и количества по каждому наименованию. Перечень подписывается руководителем заявителя или уполномоченным им заместителем и заверяется печатью заявителя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При запросе лицензии на ввоз или вывоз технической документации указать: «Комплект технической документации: __________(указывается вид прилагаемой технической документации: конструкторская, технологическая, программная, эксплуатационная и иная) на________ носителе (указывается тип носителя: бумажный, электронный), _________(указывается вид прилагаемого носителя (носителей): листы, книги, брошюры, диски и иное». Например, «Комплект технической документации: конструкторская документация на бумажном и электронном носителях, книги и </w:t>
      </w:r>
      <w:r>
        <w:rPr>
          <w:lang w:val="en-US"/>
        </w:rPr>
        <w:t>CD</w:t>
      </w:r>
      <w:r>
        <w:rPr/>
        <w:t>-диски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воз или вывоз результатов работ (услуг) указать: «Работы (услуги) по ремонту (обучению) (указывается в отношении каких специфических товаров выполняются работы или оказываются услуги)»;</w:t>
      </w:r>
    </w:p>
    <w:p>
      <w:pPr>
        <w:pStyle w:val="23"/>
        <w:ind w:firstLine="709"/>
        <w:rPr/>
      </w:pPr>
      <w:r>
        <w:rPr>
          <w:sz w:val="30"/>
        </w:rPr>
        <w:t>7.14. реквизит 13 «Код ТН ВЭД».</w:t>
      </w:r>
    </w:p>
    <w:p>
      <w:pPr>
        <w:pStyle w:val="23"/>
        <w:ind w:firstLine="709"/>
        <w:rPr/>
      </w:pPr>
      <w:r>
        <w:rPr>
          <w:sz w:val="30"/>
        </w:rPr>
        <w:t>Указывается код специфических товаров по ТН ВЭД. При указании кода ТН ВЭД промежуточные пробелы между цифрами не допускаются (например, 8710000000)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3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3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5. реквизит 14 «Номер перечня»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номер перечня, к которому относятся ввозимые или вывозимые специфические товары (работы, услуги)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ни специфических товаров (работ, услуг) и выбрать требуемый номер перечн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14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4 не заполняется;</w:t>
      </w:r>
    </w:p>
    <w:p>
      <w:pPr>
        <w:pStyle w:val="23"/>
        <w:ind w:firstLine="709"/>
        <w:rPr/>
      </w:pPr>
      <w:r>
        <w:rPr>
          <w:sz w:val="30"/>
        </w:rPr>
        <w:t>7.16. реквизит 15 «Пункт перечня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Указывается номер пункта или подпункта перечня специфических товаров (работ, услуг), указанных в реквизите 14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15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5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7. реквизит 16 «Код ООН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Реквизит 16 заполняется только для специфических товаров, относящихся к перечню 7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категория боевой техники, как она определяется для целей Регистра обычных вооружений Организации Объединенных Наций из перечня категорий боевой техники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соответствующую категорию,</w:t>
      </w:r>
      <w:r>
        <w:rPr>
          <w:sz w:val="30"/>
          <w:szCs w:val="30"/>
        </w:rPr>
        <w:t xml:space="preserve"> к которой относятся ввозимые или вывозимые специфические товары</w:t>
      </w:r>
      <w:r>
        <w:rPr>
          <w:sz w:val="30"/>
        </w:rPr>
        <w:t>. При отсутствии соответствующей категории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6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6 не заполняется;</w:t>
      </w:r>
    </w:p>
    <w:p>
      <w:pPr>
        <w:pStyle w:val="23"/>
        <w:ind w:firstLine="709"/>
        <w:rPr/>
      </w:pPr>
      <w:r>
        <w:rPr>
          <w:sz w:val="30"/>
        </w:rPr>
        <w:t>7.18. </w:t>
      </w:r>
      <w:r>
        <w:rPr>
          <w:sz w:val="30"/>
          <w:szCs w:val="30"/>
        </w:rPr>
        <w:t>реквизит 17 «Код ОБСЕ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Реквизит 17 заполняется только для специфических товаров, относящихся к перечню 7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наименование категории легкого или стрелкового оружия из документа Организации по безопасности и сотрудничеству в Европе о легком и стрелковом оружии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, нажатием левой клавиши графического манипулятора открыть перечень и выбрать соответствующую категорию </w:t>
      </w:r>
      <w:r>
        <w:rPr>
          <w:sz w:val="30"/>
          <w:szCs w:val="30"/>
        </w:rPr>
        <w:t>легкого или стрелкового оружия, к которой относятся ввозимые или вывозимые специфические товары</w:t>
      </w:r>
      <w:r>
        <w:rPr>
          <w:sz w:val="30"/>
        </w:rPr>
        <w:t>. При отсутствии соответствующей категории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7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7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9. реквизит 18 «Единица измерения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Указывается сокращенное наименование единицы измерения специфических товаров (основной или дополнительной) в соответствии с ТН ВЭД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Для выбора единицы измерения </w:t>
      </w:r>
      <w:r>
        <w:rPr>
          <w:sz w:val="30"/>
        </w:rPr>
        <w:t xml:space="preserve">установить курсор графического манипулятора на значок </w:t>
      </w:r>
      <w:r>
        <w:rPr/>
        <w:t>«</w:t>
      </w:r>
      <w:r>
        <w:rPr>
          <w:sz w:val="30"/>
          <w:szCs w:val="30"/>
          <w:lang w:val="en-US"/>
        </w:rPr>
        <w:t>v</w:t>
      </w:r>
      <w:r>
        <w:rPr/>
        <w:t>»</w:t>
      </w:r>
      <w:r>
        <w:rPr>
          <w:sz w:val="30"/>
        </w:rPr>
        <w:t xml:space="preserve">, нажатием левой клавиши графического манипулятора открыть классификатор единиц измерения и выбрать </w:t>
      </w:r>
      <w:r>
        <w:rPr>
          <w:sz w:val="30"/>
          <w:szCs w:val="30"/>
        </w:rPr>
        <w:t>наименование единицы измерения ввозимых или вывозимых специфических товаров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результатов работ (услуг) реквизит 18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8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0. реквизит 19 «Количество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Вручную вводится количество ввозимых или вывозимых специфических товаров в единицах измерения, предусмотренных реквизитом 18 (для весовых единиц </w:t>
      </w:r>
      <w:r>
        <w:rPr>
          <w:spacing w:val="-8"/>
        </w:rPr>
        <w:t>–</w:t>
      </w:r>
      <w:r>
        <w:rPr/>
        <w:t xml:space="preserve"> вес нетто).</w:t>
      </w:r>
    </w:p>
    <w:p>
      <w:pPr>
        <w:pStyle w:val="23"/>
        <w:ind w:firstLine="709"/>
        <w:rPr/>
      </w:pPr>
      <w:r>
        <w:rPr>
          <w:sz w:val="30"/>
        </w:rPr>
        <w:t>При запросе лицензии на ввоз или вывоз результатов работ (услуг) реквизит 19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9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1. реквизит 20 «Валюта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краткое наименование валюты договора (контракта) или иного документа. Установить курсор графического манипулятора на значок «</w:t>
      </w:r>
      <w:r>
        <w:rPr>
          <w:lang w:val="en-US"/>
        </w:rPr>
        <w:t>v</w:t>
      </w:r>
      <w:r>
        <w:rPr/>
        <w:t>», нажатием левой клавиши графического манипулятора открыть классификатор валют и выбрать наименование валюты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ременный ввоз или вывоз специфических товаров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2. реквизит 21 «Фактурная стоимость (единиц в валюте контракта)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ручную вводится стоимость ввозимых или вывозимых специфических товаров (работ, услуг) в валюте договора (контракта) или иного документ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вручную вводится разница между стоимостью покупки и стоимостью продажи специфических товаров (работ, услуг) в валюте договора (контракта) или иного документ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ременный ввоз или вывоз специфических товаров реквизит 21 не заполняется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генеральной лицензии реквизит 21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3. реквизит 22 «Статистическая стоимость (долларов США)». Указывается стоимость ввозимых или вывозимых специфических товаров (работ, услуг) в долларах США в порядке определенном в подпункте 7.10 настоящего пунк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запросе лицензии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вручную вводится разница между стоимостью покупки и стоимостью продажи специфических товаров в долларах СШ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запросе лицензии на временный вывоз для сдачи в аренду специфических товаров вручную вводится стоимость аренды в долларах СШ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ременный ввоз или вывоз специфических товаров реквизит 22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4. реквизит 23 «Страна происхождения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 происхождения ввозимых или вывозимых специфических товаров (работ, услуг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происхождения осуществляется в порядке, определенном в части первой подпункта 7.5 настоящего пункта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Если страна происхождения </w:t>
      </w:r>
      <w:r>
        <w:rPr>
          <w:sz w:val="30"/>
        </w:rPr>
        <w:t>неизвестна</w:t>
      </w:r>
      <w:r>
        <w:rPr>
          <w:sz w:val="30"/>
          <w:szCs w:val="30"/>
        </w:rPr>
        <w:t xml:space="preserve"> и определение ее не представляется возможным, выбирается запись «Неизвестна». </w:t>
      </w:r>
    </w:p>
    <w:p>
      <w:pPr>
        <w:pStyle w:val="23"/>
        <w:ind w:firstLine="709"/>
        <w:rPr/>
      </w:pPr>
      <w:r>
        <w:rPr>
          <w:sz w:val="30"/>
        </w:rPr>
        <w:t>При запросе лицензии на ввоз или вывоз запасных частей (комплектующих) реквизит 23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 xml:space="preserve">При запросе генеральной лицензии </w:t>
      </w:r>
      <w:r>
        <w:rPr>
          <w:sz w:val="30"/>
          <w:szCs w:val="30"/>
        </w:rPr>
        <w:t>выбирается запись «Неизвестна»;</w:t>
      </w:r>
    </w:p>
    <w:p>
      <w:pPr>
        <w:pStyle w:val="23"/>
        <w:ind w:firstLine="709"/>
        <w:rPr/>
      </w:pPr>
      <w:r>
        <w:rPr>
          <w:sz w:val="30"/>
          <w:szCs w:val="30"/>
        </w:rPr>
        <w:t>7.25. реквизит 24 «Производитель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Указывается производитель ввозимых или вывозимых специфических товаров (работ, услуг). Установить курсор графического манипулятора на значок 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», нажатием левой клавиши графического манипулятора открыть перечень и </w:t>
      </w:r>
      <w:r>
        <w:rPr>
          <w:sz w:val="30"/>
        </w:rPr>
        <w:t>выбрать краткое наименование производителя из БД организаций-нерезидентов. В случае отсутствия производителя в БД организаций-нерезидентов</w:t>
      </w:r>
      <w:r>
        <w:rPr>
          <w:sz w:val="30"/>
          <w:szCs w:val="30"/>
        </w:rPr>
        <w:t xml:space="preserve"> открыть файл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>» и добавить организацию-производителя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Если производитель неизвестен и определение его не представляется возможным, реквизит 24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24 не заполняется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генеральной лицензии реквизит 24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6. реквизит 25 «Страна назначения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 назначения ввозимых или вывозимых специфических товаров (работ, услуг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назначения осуществляется в порядке, определенном в части третьей подпункта 7.5 настоящего пункта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7. </w:t>
      </w:r>
      <w:r>
        <w:rPr>
          <w:spacing w:val="-4"/>
        </w:rPr>
        <w:t>реквизит 26 «Конечный пользователь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>
          <w:spacing w:val="-4"/>
        </w:rPr>
        <w:t xml:space="preserve">Указывается конечный пользователь ввозимых или вывозимых специфических товаров (работ, услуг). </w:t>
      </w:r>
      <w:r>
        <w:rPr/>
        <w:t>Установить курсор графического манипулятора на значок «</w:t>
      </w:r>
      <w:r>
        <w:rPr>
          <w:lang w:val="en-US"/>
        </w:rPr>
        <w:t>v</w:t>
      </w:r>
      <w:r>
        <w:rPr/>
        <w:t xml:space="preserve">», нажатием левой клавиши графического манипулятора открыть перечень и выбрать краткое </w:t>
      </w:r>
      <w:r>
        <w:rPr>
          <w:spacing w:val="-4"/>
        </w:rPr>
        <w:t>наименование конечного пользователя из БД организаций-нерезидентов.</w:t>
      </w:r>
      <w:r>
        <w:rPr/>
        <w:t xml:space="preserve"> В случае отсутствия конечного пользователя в БД организаций-нерезидентов открыть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и добавить организацию-конечного пользовател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8. реквизит 27 «Страна вывоза»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, из которой будут вывозиться специфические товары (работы, услуги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вывоза осуществляется в порядке, определенном в части третьей подпункта 7.5 настоящего пункта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9. реквизит 28 «Цель конечного использования»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цель конечного использования ввозимых или вывозимых специфических товаров (работ, услуг)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28 не заполн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осле заполнения реквизитов поля «Продукция»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 и перейти к заполнению следующих реквизитов и полей шаблона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sz w:val="30"/>
        </w:rPr>
        <w:t xml:space="preserve">Если требуется ввести несколько наименований заявляемых к ввозу или вывозу специфических товаров (работ, услуг), установить курсор графического манипулятора на надпись «Вставить/редактировать продукцию», нажатием левой клавиши графического манипулятора добавить дополнительное поле «Продукция» и заполнить реквизиты 12 – 28 в порядке, определенном в подпунктах 7.13 – 7.29 настоящего пункта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</w:rPr>
        <w:t>В случае добавления лишнего поля «Продукция» установить курсор графического манипулятора на значок «</w:t>
      </w:r>
      <w:r>
        <w:rPr>
          <w:spacing w:val="-6"/>
          <w:sz w:val="30"/>
          <w:lang w:val="en-US"/>
        </w:rPr>
        <w:t>v</w:t>
      </w:r>
      <w:r>
        <w:rPr>
          <w:spacing w:val="-6"/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Удалить продукцию» и нажатием левой клавиши графического манипулятора произвести удаление лишнего поля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Если требуется внести изменения в строки поля «Продукция», установить курсор графического манипулятора на надпись «Вставить/редактировать продукцию», нажатием левой клавиши графического манипулятора открыть поле «Продукция» и внести необходимые изменения, затем следует вернуться к заявлению в порядке, определенном в части четвертой настоящего подпункта;</w:t>
      </w:r>
    </w:p>
    <w:p>
      <w:pPr>
        <w:pStyle w:val="Normal"/>
        <w:ind w:firstLine="709"/>
        <w:jc w:val="both"/>
        <w:rPr/>
      </w:pPr>
      <w:r>
        <w:rPr>
          <w:sz w:val="30"/>
        </w:rPr>
        <w:t>7.30. реквизит 29 «Дополнительная информация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Используется по мере необходимости, в поле этого реквизита могут вноситься сведения, связанные с необходимостью уточнения и расшифровки реквизитов 9, 10, 11, 12, 21, 22, 28 заявления, номера и даты изменений, вносимых в договор (контракт), подписанных на день оформления заявления, а также номера и даты договоров (контрактов) между заявителем и производителем или потребителем специфических товаров (работ, услуг), если в качестве заявителя выступает посредник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носится запись «Регистрация договоров (контрактов) и дополнительных соглашений к ним в Госкомвоенпроме»;</w:t>
      </w:r>
    </w:p>
    <w:p>
      <w:pPr>
        <w:pStyle w:val="22"/>
        <w:spacing w:lineRule="auto" w:line="240"/>
        <w:ind w:firstLine="709"/>
        <w:jc w:val="both"/>
        <w:rPr/>
      </w:pPr>
      <w:r>
        <w:rPr/>
        <w:t>7.31. реквизит 30 «Заявитель».</w:t>
      </w:r>
    </w:p>
    <w:p>
      <w:pPr>
        <w:pStyle w:val="22"/>
        <w:spacing w:lineRule="auto" w:line="240"/>
        <w:ind w:firstLine="709"/>
        <w:jc w:val="both"/>
        <w:rPr/>
      </w:pPr>
      <w:r>
        <w:rPr/>
        <w:t xml:space="preserve">Указываются сведения о заявителе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Заполнение реквизита 30 начинается с выбора страны заявителя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Выбор страны заявителя осуществляется в порядке, определенном в части первой подпункта 7.5 настоящего пунк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>Наименование заявителя выбирается в порядке, определенном в части второй подпункта 7.5 настоящего пункта. Остальные строки (</w:t>
      </w:r>
      <w:r>
        <w:rPr>
          <w:sz w:val="30"/>
          <w:szCs w:val="30"/>
        </w:rPr>
        <w:t xml:space="preserve">должность, инициалы и фамилия руководителя или уполномоченного им лица на подписание заявления) заполняются вручну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Дата оформления заявления </w:t>
      </w:r>
      <w:r>
        <w:rPr>
          <w:sz w:val="30"/>
        </w:rPr>
        <w:t xml:space="preserve">выбирается в порядке, определенном в подпункте 7.1 настоящего пункта. </w:t>
      </w:r>
    </w:p>
    <w:p>
      <w:pPr>
        <w:pStyle w:val="22"/>
        <w:spacing w:lineRule="auto" w:line="240"/>
        <w:ind w:firstLine="709"/>
        <w:jc w:val="both"/>
        <w:rPr/>
      </w:pPr>
      <w:r>
        <w:rPr/>
        <w:t>8. В отдельных случаях, по решению Межведомственной комиссии, требуется согласование заявления с государственными органами (организациями).</w:t>
      </w:r>
    </w:p>
    <w:p>
      <w:pPr>
        <w:pStyle w:val="22"/>
        <w:spacing w:lineRule="auto" w:line="240"/>
        <w:ind w:firstLine="709"/>
        <w:jc w:val="both"/>
        <w:rPr/>
      </w:pPr>
      <w:r>
        <w:rPr/>
        <w:t>Для открытия поля о согласовании заявления с государственными органами (организациями) установить курсор графического манипулятора на надпись «Вставить согласование», нажатием левой клавиши графического манипулятора открыть поле «Согласование».</w:t>
      </w:r>
    </w:p>
    <w:p>
      <w:pPr>
        <w:pStyle w:val="22"/>
        <w:spacing w:lineRule="auto" w:line="240"/>
        <w:ind w:firstLine="709"/>
        <w:jc w:val="both"/>
        <w:rPr/>
      </w:pPr>
      <w:r>
        <w:rPr/>
        <w:t>Для выбора согласующего органа (организации) установить курсор графического манипулятора на значок «</w:t>
      </w:r>
      <w:r>
        <w:rPr>
          <w:lang w:val="en-US"/>
        </w:rPr>
        <w:t>v</w:t>
      </w:r>
      <w:r>
        <w:rPr/>
        <w:t xml:space="preserve">» в строке «Согласовано», нажатием левой клавиши графического манипулятора открыть классификатор органов государственной власти и управления Республики Беларусь (ОКРБ 004-2001) и выбрать государственный орган (организацию), который проводит согласование. </w:t>
      </w:r>
    </w:p>
    <w:p>
      <w:pPr>
        <w:pStyle w:val="22"/>
        <w:spacing w:lineRule="auto" w:line="240"/>
        <w:ind w:firstLine="709"/>
        <w:jc w:val="both"/>
        <w:rPr>
          <w:spacing w:val="-6"/>
        </w:rPr>
      </w:pPr>
      <w:r>
        <w:rPr>
          <w:spacing w:val="-6"/>
        </w:rPr>
        <w:t xml:space="preserve">Остальные строки (должность, инициалы и фамилия руководителя </w:t>
      </w:r>
      <w:r>
        <w:rPr/>
        <w:t xml:space="preserve">согласующего органа (организации) </w:t>
      </w:r>
      <w:r>
        <w:rPr>
          <w:spacing w:val="-6"/>
        </w:rPr>
        <w:t xml:space="preserve">или уполномоченного им лица на согласование заявления) заполнить вручную. </w:t>
      </w:r>
    </w:p>
    <w:p>
      <w:pPr>
        <w:pStyle w:val="22"/>
        <w:spacing w:lineRule="auto" w:line="240"/>
        <w:ind w:firstLine="709"/>
        <w:jc w:val="both"/>
        <w:rPr/>
      </w:pPr>
      <w:r>
        <w:rPr/>
        <w:t>Дата согласования заявления проставляется вручную согласующим органом (организацией). Подпись лица, согласовавшего заявление, удостоверяется печатью согласующего органа (организации).</w:t>
      </w:r>
    </w:p>
    <w:p>
      <w:pPr>
        <w:pStyle w:val="22"/>
        <w:spacing w:lineRule="auto" w:line="240"/>
        <w:ind w:firstLine="709"/>
        <w:jc w:val="both"/>
        <w:rPr/>
      </w:pPr>
      <w:r>
        <w:rPr/>
        <w:t>При необходимости согласования с несколькими согласующими органами (организациями) установить курсор графического манипулятора на надпись «Вставить согласование», нажатием левой клавиши графического манипулятора добавить поле «Согласовано» и заполнить соответствующие строки в аналогичном порядке.</w:t>
      </w:r>
    </w:p>
    <w:p>
      <w:pPr>
        <w:pStyle w:val="22"/>
        <w:spacing w:lineRule="auto" w:line="240"/>
        <w:ind w:firstLine="709"/>
        <w:jc w:val="both"/>
        <w:rPr/>
      </w:pPr>
      <w:r>
        <w:rPr/>
        <w:t>В случае добавления лишнего поля «Согласовано» установить курсор графического манипулятора в левом верхнем углу за пределами поля на значок «</w:t>
      </w:r>
      <w:r>
        <w:rPr>
          <w:lang w:val="en-US"/>
        </w:rPr>
        <w:t>v</w:t>
      </w:r>
      <w:r>
        <w:rPr/>
        <w:t>», нажатием левой клавиши графического манипулятора открыть меню, выбрать пункт меню «Удалить согласование» и нажатием левой клавиши графического манипулятора произвести удаление.</w:t>
      </w:r>
    </w:p>
    <w:p>
      <w:pPr>
        <w:pStyle w:val="22"/>
        <w:spacing w:lineRule="auto" w:line="240"/>
        <w:ind w:firstLine="709"/>
        <w:jc w:val="both"/>
        <w:rPr/>
      </w:pPr>
      <w:r>
        <w:rPr/>
        <w:t xml:space="preserve">После заполнения поля (полей) «Согласовано»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внесения изменений в строки поля «Согласовано» установить курсор графического манипулятора на изменяемое поле, нажатием левой клавиши графического манипулятора выделить строку и внести необходимые изменения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</w:rPr>
        <w:t>Если согласования заявления не требуется, следует удалить поле «Согласование». Для этого у</w:t>
      </w:r>
      <w:r>
        <w:rPr>
          <w:sz w:val="30"/>
          <w:szCs w:val="30"/>
        </w:rPr>
        <w:t>становить курсор графического манипулятора на надпись «Вставить согласование», нажатием левой клавиши графического манипулятора открыть поле «Согласовано», установить курсор графического манипулятора в левом верхнем углу поля на значок 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, нажатием левой клавиши графического манипулятора открыть меню, выбрать пункт меню «Удалить согласование» и нажатием левой клавиши графического манипулятора произвести удаление. В этом случае поле «Согласовано» не будет включено в печатную форму заявления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9. Печать заявления осуществляется по форме приложения 2 в следующие три этапа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pacing w:val="-12"/>
          <w:sz w:val="30"/>
        </w:rPr>
        <w:t>этап первый </w:t>
      </w:r>
      <w:r>
        <w:rPr>
          <w:sz w:val="30"/>
          <w:szCs w:val="30"/>
        </w:rPr>
        <w:t>– </w:t>
      </w:r>
      <w:r>
        <w:rPr>
          <w:color w:val="000000"/>
          <w:spacing w:val="-6"/>
          <w:sz w:val="30"/>
        </w:rPr>
        <w:t>предварительный просмотр печатной формы заявления</w:t>
      </w:r>
      <w:r>
        <w:rPr>
          <w:color w:val="000000"/>
          <w:sz w:val="30"/>
        </w:rPr>
        <w:t xml:space="preserve"> </w:t>
      </w:r>
      <w:r>
        <w:rPr>
          <w:sz w:val="30"/>
          <w:szCs w:val="30"/>
        </w:rPr>
        <w:t>– в</w:t>
      </w:r>
      <w:r>
        <w:rPr>
          <w:color w:val="000000"/>
          <w:sz w:val="30"/>
        </w:rPr>
        <w:t>ызывается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F</w:t>
      </w:r>
      <w:r>
        <w:rPr>
          <w:color w:val="000000"/>
          <w:sz w:val="30"/>
        </w:rPr>
        <w:t>2» либо из меню «Файл\Предварительный просмотр». На этом этапе имеется возможность предварительно проанализировать предполагаемую форму заявления на бумажном носителе, в том числе расположение информации на листах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>этап второй </w:t>
      </w:r>
      <w:r>
        <w:rPr>
          <w:sz w:val="30"/>
          <w:szCs w:val="30"/>
        </w:rPr>
        <w:t>–</w:t>
      </w:r>
      <w:r>
        <w:rPr>
          <w:color w:val="000000"/>
          <w:sz w:val="30"/>
        </w:rPr>
        <w:t> корректировка печатной формы заявления </w:t>
      </w:r>
      <w:r>
        <w:rPr>
          <w:sz w:val="30"/>
          <w:szCs w:val="30"/>
        </w:rPr>
        <w:t>– </w:t>
      </w:r>
      <w:r>
        <w:rPr>
          <w:color w:val="000000"/>
          <w:sz w:val="30"/>
          <w:szCs w:val="30"/>
        </w:rPr>
        <w:t xml:space="preserve"> в</w:t>
      </w:r>
      <w:r>
        <w:rPr>
          <w:color w:val="000000"/>
          <w:sz w:val="30"/>
        </w:rPr>
        <w:t>ызывается из меню «Вид\корректировка печати». На этом этапе имеется возможность скорректировать расположение информации по листам путем увеличения интервалов между отдельными блоками информации нажатием левой клавишей графического манипулятора на кнопки с надписями «Выше» или «Ниже»</w:t>
      </w:r>
      <w:r>
        <w:rPr>
          <w:rStyle w:val="FootnoteCharacters"/>
          <w:rStyle w:val="FootnoteAnchor"/>
          <w:color w:val="000000"/>
          <w:sz w:val="30"/>
        </w:rPr>
        <w:footnoteReference w:customMarkFollows="1" w:id="7"/>
        <w:t>*</w:t>
      </w:r>
      <w:r>
        <w:rPr>
          <w:color w:val="000000"/>
          <w:sz w:val="30"/>
        </w:rPr>
        <w:t>. После корректировки интервалов оператор должен повторно проанализировать предполагаемую форму заявления на бумажном носителе (согласно первому этапу). Возврат в заявление осуществляется из меню «Вид\заявление»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этап третий </w:t>
      </w:r>
      <w:r>
        <w:rPr>
          <w:sz w:val="30"/>
          <w:szCs w:val="30"/>
        </w:rPr>
        <w:t>–</w:t>
      </w:r>
      <w:r>
        <w:rPr>
          <w:color w:val="000000"/>
          <w:sz w:val="30"/>
        </w:rPr>
        <w:t> печать заявления </w:t>
      </w:r>
      <w:r>
        <w:rPr>
          <w:sz w:val="30"/>
          <w:szCs w:val="30"/>
        </w:rPr>
        <w:t>– в</w:t>
      </w:r>
      <w:r>
        <w:rPr>
          <w:color w:val="000000"/>
          <w:sz w:val="30"/>
        </w:rPr>
        <w:t>ызывается из меню «Файл\Печать» либо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P</w:t>
      </w:r>
      <w:r>
        <w:rPr>
          <w:color w:val="000000"/>
          <w:sz w:val="30"/>
        </w:rPr>
        <w:t>». Печать следует осуществлять на обеих сторонах листов бумаг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sz w:val="30"/>
        </w:rPr>
        <w:t>Напечатанное заявление подписывается руководителем заявителя либо уполномоченным им лицом и заверяется печатью заявителя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30"/>
        </w:rPr>
      </w:pPr>
      <w:r>
        <w:rPr>
          <w:spacing w:val="-4"/>
          <w:sz w:val="30"/>
        </w:rPr>
        <w:t xml:space="preserve">Список уполномоченных представителей руководителя заявителя с указанием фамилии, имени, отчества, должности, образцы подписей и образец печати заявителя с отдельным сопроводительным письмом за подписью руководителя заявителя представляются в </w:t>
      </w:r>
      <w:r>
        <w:rPr>
          <w:spacing w:val="-4"/>
          <w:sz w:val="30"/>
          <w:szCs w:val="30"/>
        </w:rPr>
        <w:t>уполномоченное структурное подразделение</w:t>
      </w:r>
      <w:r>
        <w:rPr>
          <w:spacing w:val="-4"/>
          <w:sz w:val="30"/>
        </w:rPr>
        <w:t>.</w:t>
      </w:r>
      <w:r>
        <w:rPr>
          <w:sz w:val="3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Формирование электронной версии заявления </w:t>
      </w:r>
      <w:r>
        <w:rPr>
          <w:sz w:val="30"/>
        </w:rPr>
        <w:t>в формате «</w:t>
      </w:r>
      <w:r>
        <w:rPr>
          <w:sz w:val="30"/>
          <w:lang w:val="en-US"/>
        </w:rPr>
        <w:t>XML</w:t>
      </w:r>
      <w:r>
        <w:rPr>
          <w:sz w:val="30"/>
        </w:rPr>
        <w:t>»</w:t>
      </w:r>
      <w:r>
        <w:rPr>
          <w:color w:val="000000"/>
          <w:sz w:val="30"/>
        </w:rPr>
        <w:t xml:space="preserve"> осуществляется из меню «Файл\Сохранить» либо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S</w:t>
      </w:r>
      <w:r>
        <w:rPr>
          <w:color w:val="000000"/>
          <w:sz w:val="30"/>
        </w:rPr>
        <w:t>».</w:t>
      </w:r>
      <w:r>
        <w:br w:type="page"/>
      </w:r>
    </w:p>
    <w:p>
      <w:pPr>
        <w:pStyle w:val="Normal"/>
        <w:spacing w:lineRule="exact" w:line="260"/>
        <w:ind w:left="709" w:firstLine="4961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23"/>
        <w:spacing w:lineRule="exact" w:line="260"/>
        <w:ind w:left="3696" w:firstLine="1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  <w:t>Форма шаблона заявления</w:t>
      </w:r>
    </w:p>
    <w:p>
      <w:pPr>
        <w:pStyle w:val="23"/>
        <w:spacing w:lineRule="exact" w:line="260"/>
        <w:ind w:left="850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/>
            </w:pPr>
            <w:r>
              <w:rPr/>
              <w:t>ЗАЯВЛЕНИЕ</w:t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127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Запрашиваемый срок действия лицензии до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6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2410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sz w:val="28"/>
                      <w:szCs w:val="28"/>
                      <w:u w:val="single"/>
                    </w:rPr>
                    <w:t>Тип заявляемой лицензии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7356"/>
            </w:tblGrid>
            <w:tr>
              <w:trPr/>
              <w:tc>
                <w:tcPr>
                  <w:tcW w:w="2283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sz w:val="28"/>
                      <w:szCs w:val="28"/>
                      <w:u w:val="single"/>
                    </w:rPr>
                    <w:t>ВЭ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7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292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Основания для запроса лицензии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2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3394"/>
              <w:gridCol w:w="708"/>
              <w:gridCol w:w="4862"/>
              <w:gridCol w:w="12007"/>
            </w:tblGrid>
            <w:tr>
              <w:trPr/>
              <w:tc>
                <w:tcPr>
                  <w:tcW w:w="10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48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333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  <w:tc>
                <w:tcPr>
                  <w:tcW w:w="12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20427" w:type="dxa"/>
              <w:jc w:val="left"/>
              <w:tblInd w:w="1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8"/>
              <w:gridCol w:w="6725"/>
              <w:gridCol w:w="7324"/>
            </w:tblGrid>
            <w:tr>
              <w:trPr/>
              <w:tc>
                <w:tcPr>
                  <w:tcW w:w="63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дополнительное основание для запроса лицензии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417"/>
              <w:gridCol w:w="59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Страна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371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рганизация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Страны транзит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darkGray"/>
                      <w:lang w:val="en-US"/>
                    </w:rPr>
                    <w:t>V</w:t>
                  </w:r>
                  <w:r>
                    <w:rPr>
                      <w:color w:val="FFFFFF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ставить страну транзит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. </w:t>
                  </w:r>
                  <w:r>
                    <w:rPr>
                      <w:sz w:val="28"/>
                      <w:szCs w:val="28"/>
                      <w:u w:val="single"/>
                    </w:rPr>
                    <w:t>Условия поставки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назначения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. </w:t>
                  </w:r>
                  <w:r>
                    <w:rPr>
                      <w:sz w:val="28"/>
                      <w:szCs w:val="28"/>
                      <w:u w:val="single"/>
                    </w:rPr>
                    <w:t>Характер сделки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>
                <w:trHeight w:val="477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Условия платежа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6095"/>
            </w:tblGrid>
            <w:tr>
              <w:trPr>
                <w:trHeight w:val="445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10. Валюта контракта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фактурная стоимость (единиц в валюте контракта)</w:t>
            </w:r>
          </w:p>
        </w:tc>
      </w:tr>
      <w:tr>
        <w:trPr>
          <w:trHeight w:val="412" w:hRule="atLeast"/>
        </w:trPr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атистическая стоимость (долларов США)</w:t>
            </w:r>
          </w:p>
        </w:tc>
      </w:tr>
      <w:tr>
        <w:trPr>
          <w:trHeight w:val="543" w:hRule="atLeast"/>
        </w:trPr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11. Дата возврата продукции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  <w:tbl>
            <w:tblPr>
              <w:tblW w:w="4677" w:type="dxa"/>
              <w:jc w:val="left"/>
              <w:tblInd w:w="2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</w:tblGrid>
            <w:tr>
              <w:trPr/>
              <w:tc>
                <w:tcPr>
                  <w:tcW w:w="46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/ редактировать продукцию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29. Дополнительная информация</w:t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417"/>
              <w:gridCol w:w="59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30. Заявит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Страна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371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рганизация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2"/>
                <w:szCs w:val="22"/>
              </w:rPr>
              <w:t>(должность)                                                                           (инициалы, 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 оформления заявления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2"/>
                <w:szCs w:val="22"/>
              </w:rPr>
              <w:t>(должность)                                                                         (инициалы, 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1276"/>
              <w:gridCol w:w="2551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согласование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60"/>
        <w:ind w:left="709" w:firstLine="4961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23"/>
        <w:spacing w:lineRule="exact" w:line="260"/>
        <w:ind w:left="3696" w:firstLine="1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  <w:t>Печатная форма заявления</w:t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 от _____________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Cs w:val="24"/>
        </w:rPr>
        <w:t xml:space="preserve">на выдачу лицензии на 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1. Запрашиваемый срок действия лицензии до 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2. Тип лицензии: 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3. ВЭО:                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4. Основания для запроса лицензии: 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5. Покупатель (Продавец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140"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6. Страны транзита: 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7. Условия поставки 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Место назначения 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8. Характер сделки 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9. Условия платежа 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0. Валюта контракта 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Общая фактурная стоимость (единиц валюты контракта) 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Общая статистическая стоимость (долларов США)           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1. Дата возврата продукции 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Продукция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2. Наименование и характеристика (описание продукции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3. Код ТН ВЭД ____________ 14. Номер перечня ___________ 15. Пункт перечня  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6. Код ООН _____________________________ 17. Код ОБСЕ 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8. Единица измерения _____________________ 19. Количество 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0. Валюта __________________________ 21. Фактурная стоимость 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2. Статистическая стоимость 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3. Страна происхождения 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4. Производитель _______________________________________________________________________________</w:t>
      </w:r>
    </w:p>
    <w:p>
      <w:pPr>
        <w:pStyle w:val="Normal"/>
        <w:widowControl w:val="false"/>
        <w:spacing w:lineRule="exact" w:line="140"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5. Страна конечного использования 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6. Конечный __________________________________________________________________________________</w:t>
      </w:r>
    </w:p>
    <w:p>
      <w:pPr>
        <w:pStyle w:val="Normal"/>
        <w:widowControl w:val="false"/>
        <w:spacing w:lineRule="exact" w:line="160" w:before="60" w:after="0"/>
        <w:jc w:val="both"/>
        <w:rPr/>
      </w:pPr>
      <w:r>
        <w:rPr>
          <w:szCs w:val="24"/>
        </w:rPr>
        <w:t xml:space="preserve">пользователь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7. Страна вывоза 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8. Цель конечного использования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Cs w:val="24"/>
        </w:rPr>
        <w:t>29. Дополнительная информация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Cs w:val="24"/>
        </w:rPr>
        <w:t>30. Заявитель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, УНП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___________________________                                                   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(подпись)                                           (инициалы, фамили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_____________                         М.П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  <w:szCs w:val="24"/>
        </w:rPr>
        <w:t>Согласовано</w:t>
      </w:r>
    </w:p>
    <w:p>
      <w:pPr>
        <w:pStyle w:val="Normal"/>
        <w:widowControl w:val="false"/>
        <w:spacing w:lineRule="exact" w:line="28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___________________________                                                   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(подпись)                                         (инициалы, фамили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_____________                         М.П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onsultant">
    <w:altName w:val="Courier New"/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йл «TAL(гггг.мм.дд).xsn»)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1"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vpk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by</w:t>
        </w:r>
      </w:hyperlink>
      <w:r>
        <w:rPr>
          <w:sz w:val="26"/>
          <w:szCs w:val="26"/>
        </w:rPr>
        <w:t xml:space="preserve"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 </w:t>
      </w:r>
    </w:p>
  </w:footnote>
  <w:footnote w:id="3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Файл «TAL(гггг.мм.дд).js»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2">
        <w:r>
          <w:rPr>
            <w:rStyle w:val="InternetLink"/>
            <w:sz w:val="26"/>
            <w:szCs w:val="26"/>
          </w:rPr>
          <w:t>http://www.vpk.gov.by</w:t>
        </w:r>
      </w:hyperlink>
      <w:r>
        <w:rPr>
          <w:sz w:val="26"/>
          <w:szCs w:val="26"/>
        </w:rPr>
        <w:t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* Файл «Настройки безопасности.docx»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3">
        <w:r>
          <w:rPr>
            <w:rStyle w:val="InternetLink"/>
            <w:sz w:val="26"/>
            <w:szCs w:val="26"/>
          </w:rPr>
          <w:t>http://www.vpk.gov.by</w:t>
        </w:r>
      </w:hyperlink>
      <w:r>
        <w:rPr>
          <w:sz w:val="26"/>
          <w:szCs w:val="26"/>
        </w:rPr>
        <w:t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</w:t>
      </w:r>
    </w:p>
  </w:footnote>
  <w:footnote w:id="5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>
          <w:sz w:val="26"/>
          <w:szCs w:val="26"/>
        </w:rPr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В файле электронной формы заявления поля, помеченные знаком «*», являются обязательными к заполнению. Внешнеэкономическая операция «временный вывоз» должна выбираться во всех случаях временного вывоза, кроме временного вывоза для сдачи в аренду, для которого предусмотрена самостоятельная операция.</w:t>
      </w:r>
    </w:p>
  </w:footnote>
  <w:footnote w:id="6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Перемещение специфических товаров через территорию стран транзита (транзитного пролета) должно быть согласовано с уполномоченным государственным органом в соответствии с законодательством</w:t>
      </w:r>
      <w:r>
        <w:rPr/>
        <w:t xml:space="preserve"> </w:t>
      </w:r>
      <w:r>
        <w:rPr>
          <w:sz w:val="26"/>
          <w:szCs w:val="26"/>
        </w:rPr>
        <w:t>страны транзита (транзитного пролета).</w:t>
      </w:r>
    </w:p>
  </w:footnote>
  <w:footnote w:id="7">
    <w:p>
      <w:pPr>
        <w:pStyle w:val="Footnote"/>
        <w:ind w:firstLine="700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sz w:val="26"/>
          <w:szCs w:val="26"/>
        </w:rPr>
        <w:t>Корректировку интервалов с последующим анализом печатной формы заявления можно повторить несколько раз. На этапе корректировки оператор не может проанализировать расположение печатной формы заявления по листам. Для этого он должен перейти в режим предварительного просмотра нажатием комбинации клавиш «Ctrl+F2» либо из меню «Файл\Предварительный просмотр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4820" w:hanging="284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ind w:firstLine="85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60" w:before="100" w:after="0"/>
      <w:ind w:firstLine="1843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30"/>
      <w:szCs w:val="30"/>
    </w:rPr>
  </w:style>
  <w:style w:type="character" w:styleId="Style6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>
      <w:sz w:val="28"/>
      <w:szCs w:val="28"/>
    </w:rPr>
  </w:style>
  <w:style w:type="character" w:styleId="3">
    <w:name w:val="Основной текст с отступом 3 Знак"/>
    <w:basedOn w:val="Style5"/>
    <w:qFormat/>
    <w:rPr>
      <w:color w:val="FF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Helvetica/Cyrillic;Times New Roman" w:hAnsi="NTHelvetica/Cyrillic;Times New Roman" w:cs="NTHelvetica/Cyrillic;Times New Roman"/>
      <w:sz w:val="26"/>
      <w:szCs w:val="26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30"/>
      <w:szCs w:val="3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pacing w:lineRule="exact" w:line="320"/>
      <w:ind w:right="600" w:hanging="0"/>
      <w:jc w:val="center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</w:pPr>
    <w:rPr>
      <w:rFonts w:ascii="Courier New CYR" w:hAnsi="Courier New CYR" w:eastAsia="Calibri" w:cs="Courier New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>
      <w:autoSpaceDE w:val="true"/>
      <w:ind w:firstLine="709"/>
      <w:jc w:val="both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pk.gov.by/" TargetMode="Externa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http://www.vpk.gov.b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8:00Z</dcterms:created>
  <dc:creator>Ошмяна Н.В.</dc:creator>
  <dc:description>РЕКОМЕНДАЦИИ о порядке оформления заявления на лицензию в электронной форме</dc:description>
  <cp:keywords/>
  <dc:language>en-US</dc:language>
  <cp:lastModifiedBy>Admin</cp:lastModifiedBy>
  <cp:lastPrinted>2013-04-25T16:25:00Z</cp:lastPrinted>
  <dcterms:modified xsi:type="dcterms:W3CDTF">2014-09-09T05:36:00Z</dcterms:modified>
  <cp:revision>5</cp:revision>
  <dc:subject>Экспортный контроль</dc:subject>
  <dc:title>Рекомендации по заявлениям</dc:title>
</cp:coreProperties>
</file>