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27 августа 2013 г. N 8/27833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ГОСУДАРСТВЕННОГО КОМИТЕТА ПО НАУКЕ И ТЕХНОЛОГИЯМ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4 июля 2013 г. N 1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ИНСТРУКЦИИ О ПОРЯДКЕ РАССМОТРЕНИЯ ВОПРОСОВ, СВЯЗАННЫХ С КОММЕРЦИАЛИЗАЦИЕЙ РЕЗУЛЬТАТОВ НАУЧНОЙ И НАУЧНО-ТЕХНИЧЕСКОЙ ДЕЯТЕЛЬНОСТИ, СОЗДАННЫХ ЗА СЧЕТ ГОСУДАРСТВЕН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части второй пункта 8</w:t>
        </w:r>
      </w:hyperlink>
      <w:r>
        <w:rPr/>
        <w:t xml:space="preserve"> Положения о коммерциализации результатов научной и научно-технической деятельности, созданных за счет государственных средств, утвержденного Указом Президента Республики Беларусь от 4 февраля 2013 г. N 59 "О коммерциализации результатов научной и научно-технической деятельности, созданных за счет государственных средств", Государственный комитет по науке и технологиям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</w:t>
      </w:r>
      <w:hyperlink w:anchor="Par27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рассмотрения вопросов, связанных с коммерциализацией результатов научной и научно-технической деятельности, созданных за счет государствен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.В.Войт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" w:name="Par20"/>
      <w:bookmarkEnd w:id="1"/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Государственного комите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по науке и технология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24.07.2013 N 1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7"/>
      <w:bookmarkEnd w:id="2"/>
      <w:r>
        <w:rPr>
          <w:b/>
          <w:bCs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РАССМОТРЕНИЯ ВОПРОСОВ, СВЯЗАННЫХ С КОММЕРЦИАЛИЗАЦИЕЙ РЕЗУЛЬТАТОВ НАУЧНОЙ И НАУЧНО-ТЕХНИЧЕСКОЙ ДЕЯТЕЛЬНОСТИ, СОЗДАННЫХ ЗА СЧЕТ ГОСУДАРСТВЕН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ая Инструкция определяет порядок рассмотрения государственными заказчиками вопросов определения по договору обладателя (обладателей) имущественных прав на результаты научной и научно-технической деятельности, созданные полностью или частично за счет государственных средств (далее - результаты НТД), передачи имущественных прав на данные результаты и предоставления права на их использование другим лицам, а также согласования передачи имущественных прав на результаты НТД нерезидента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В настоящей Инструкции используются термины и их определения в значениях, установленных </w:t>
      </w:r>
      <w:hyperlink r:id="rId4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еспублики Беларусь от 4 февраля 2013 г. N 59 "О коммерциализации результатов научной и научно-технической деятельности, созданных за счет государственных средств" (Национальный правовой Интернет-портал Республики Беларусь, 06.02.2013, 1/1405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опросы, связанные с коммерциализацией результатов НТД, рассматриваются коллегиями или научно-техническими (экспертными) советами (далее - коллегиальные органы) государственных заказчиков, создаваемыми и осуществляющими деятельность в соответствии с законодательством, в том числе настоящей Инструк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е заказчики могут создавать научно-технические (экспертные) советы специально для рассмотрения вопросов, связанных с коммерциализацией результатов НТД, или возлагать рассмотрение соответствующих вопросов на научно-технические (экспертные) советы, созданные ими по другим основаниям и для других целей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ллегиальными органами государственного заказчика соответствующие вопросы рассматриваются до заключения государственными заказчиками (головными организациями-исполнителями) договоров на выполнение научно-исследовательских, опытно-конструкторских и опытно-технологических работ (далее - НИОКТР), о передаче другим лицам имущественных прав на результаты НТД, предоставлении другим лицам права на использование эти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орядок работы и составы коллегий государственных заказчиков определяются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ы научно-технических (экспертных) советов утверждаются руководителями государственных заказчиков (их заместителя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ы научно-технических (экспертных) советов могут включаться ученые и специалисты государственного заказчика, головных организаций-исполнителей и друг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ем научно-технического (экспертного) совета назначается руководитель или один из заместителей руководителя государственного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рассмотрения научно-техническими (экспертными) советами вопросов, связанных с коммерциализацией результатов НТД, оформляются протоколом засе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седание научно-технического (экспертного) совета, специально созданного для рассмотрения вопросов, связанных с коммерциализацией результатов НТД, считается правомочным, если в нем принимает участие не менее половины его состава. Решение научно-технического (экспертного) совета принимается простым большинством голосов его членов, присутствующих на заседании. В случае равенства голосов решающим считается голос председателя научно-технического (экспертного) совета. Если член научно-технического (экспертного) совета не согласен с принятым решением, он имеет право высказать особое мнение, которое отражается в протоко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и рассмотрении вопросов определения по договору на выполнение НИОКТР обладателя (обладателей) имущественных прав на результаты НТД коллегиальные органы государственных заказчи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ивают принадлежность результатов, создание которых планируется в рамках договоров на выполнение НИОКТР, к результатам НТ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яют способы, сроки и конкретные условия коммерциализации результатов НТ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ивают (сравнивают) способность государственного заказчика (головной организации-исполнителя), исполнителя (другого лица) осуществить коммерциализацию результатов НТД, обеспечить правовую охрану и защиту результатов НТ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читывают необходимость развития государственно-частного партнерства в сфере инновационной деятельности в соответствии со </w:t>
      </w:r>
      <w:hyperlink r:id="rId5">
        <w:r>
          <w:rPr>
            <w:rStyle w:val="InternetLink"/>
            <w:color w:val="0000FF"/>
          </w:rPr>
          <w:t>статьей 8</w:t>
        </w:r>
      </w:hyperlink>
      <w:r>
        <w:rPr/>
        <w:t xml:space="preserve"> Закона Республики Беларусь от 10 июля 2012 года "О государственной инновационной политике и инновационной деятельности в Республике Беларусь" (Национальный правовой Интернет-портал Республики Беларусь, 26.07.2012, 2/197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ссмотрении вопроса о передаче (согласовании передачи) имущественных прав на результаты НТД, предоставлении права на их использование другим лицам коллегиальные органы государственных заказчи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яют способы, сроки и конкретные условия коммерциализации результатов НТД при безвозмездной передаче имущественных прав на результаты НТД, безвозмездном предоставлении права на их использование в отношении приобретателя таких пра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ивают способность приобретателя прав на результаты НТД осуществить их коммерциализацию, если рассматривается вопрос о безвозмездной передаче имущественных прав на результаты НТД, безвозмездном предоставлении права на их исполь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ют наличие (отсутствие) резидентов Республики Беларусь, способных осуществить коммерциализацию результатов НТД, если рассматривается вопрос о передаче (согласовании передачи) имущественных прав на результаты НТД нерезидентам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читывают необходимость развития государственно-частного партнерства в сфере инновационной деятельности в соответствии со </w:t>
      </w:r>
      <w:hyperlink r:id="rId6">
        <w:r>
          <w:rPr>
            <w:rStyle w:val="InternetLink"/>
            <w:color w:val="0000FF"/>
          </w:rPr>
          <w:t>статьей 8</w:t>
        </w:r>
      </w:hyperlink>
      <w:r>
        <w:rPr/>
        <w:t xml:space="preserve"> Закона Республики Беларусь "О государственной инновационной политике и инновационной деятельности в Республике Беларусь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На основе результатов рассмотрения коллегиальными органами государственных заказчиков вопросов, связанных с коммерциализацией результатов НТД, государственные заказчики заключают соответствующие договоры, принимают решения о согласовании (несогласовании) передачи имущественных прав на результаты НТД нерезидентам Республики Беларус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11B660BFDF8B7A420E622E4F0F341E20C9E638E475825CA91E2A6358EF82F6B872AB52F13906629543351170156j8I" TargetMode="External"/><Relationship Id="rId4" Type="http://schemas.openxmlformats.org/officeDocument/2006/relationships/hyperlink" Target="consultantplus://offline/ref=111B660BFDF8B7A420E622E4F0F341E20C9E638E475825CA91E2A6358EF82F6B872A5Bj5I" TargetMode="External"/><Relationship Id="rId5" Type="http://schemas.openxmlformats.org/officeDocument/2006/relationships/hyperlink" Target="consultantplus://offline/ref=111B660BFDF8B7A420E622E4F0F341E20C9E638E475825CE96E0A6358EF82F6B872AB52F13906629543351170156jDI" TargetMode="External"/><Relationship Id="rId6" Type="http://schemas.openxmlformats.org/officeDocument/2006/relationships/hyperlink" Target="consultantplus://offline/ref=111B660BFDF8B7A420E622E4F0F341E20C9E638E475825CE96E0A6358EF82F6B872AB52F13906629543351170156jD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35:00Z</dcterms:created>
  <dc:creator>vpk</dc:creator>
  <dc:description/>
  <cp:keywords/>
  <dc:language>en-US</dc:language>
  <cp:lastModifiedBy>vpk</cp:lastModifiedBy>
  <dcterms:modified xsi:type="dcterms:W3CDTF">2015-03-25T08:36:00Z</dcterms:modified>
  <cp:revision>1</cp:revision>
  <dc:subject/>
  <dc:title>Документ предоставлен КонсультантПлюс</dc:title>
</cp:coreProperties>
</file>