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УКАЗ ПРЕЗИДЕНТА РЕСПУБЛИКИ БЕЛАРУСЬ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6 февраля 2009 г. N 65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О СОВЕРШЕНСТВОВАНИИ РАБОТЫ ГОСУДАРСТВЕННЫХ ОРГАНОВ, ИНЫХ ГОСУДАРСТВЕННЫХ ОРГАНИЗАЦИЙ СО СРЕДСТВАМИ МАССОВОЙ ИНФОРМАЦИИ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/>
        <w:t>(в ред. Указов Президента Республики Беларусь от 30.12.2011 № 621,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от 29.11.2013 № 529, от 24.01.2014 № 49, от 03.06.2016 № 188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 целях обеспечения своевременного и объективного информирования общественности о событиях социально-экономической и общественно-политической жизни страны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1. Установить, что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1.1. руководители государственных органов и иных государственных организаций (если не определено иное, далее - государственные органы) несут персональную ответственность за состояние работы со средствами массовой информации (далее - СМИ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рганизация этой работы в государственных органах и иных государственных организациях, перечисленных в приложении к настоящему Указу, возлагается на пресс-секретаря или ответственного за работу со СМИ руководителя структурного подразделения, определяемого руководителем государственного органа (далее - лицо, ответственное за работу со СМИ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Лицо, ответственное за работу со СМИ, подчиняется непосредственно руководителю государственного орган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 решению руководителя государственного органа лицо, ответственное за работу со СМИ, по должности, в том числе по условиям оплаты труда, может приравниваться к начальнику управления государственного органа (при наличии пресс-службы или иного аналогичного структурного подразделения) либо к помощнику руководителя государственного орган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новными задачами лица, ответственного за работу со СМИ, являю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беспечение взаимодействия государственного органа со С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редоставление СМИ официальных сведений о деятельности государственного органа, за исключением относящихся к государственным секретам, коммерческой или иной охраняемой законом тайн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координация деятельности лиц, ответственных за работу со СМИ, организаций, подчиненных (подотчетных) государственному органу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дготовка и проведение информационных мероприятий по формированию положительного имиджа государственного орга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участие в информационных кампаниях в рамках проводимой в стране государственной информационной политик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рганизация освещения в СМИ вопросов, входящих в компетенцию государственного орга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дготовка рекомендаций для государственного органа по вопросам взаимодействия со С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перативное реагирование на события в мировом и (или) национальном информационных пространствах, относящиеся к деятельности государственного орга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1.2. предоставление СМИ официальных сведений о деятельности государственного органа осуществляется руководителем государственного органа, его заместителями, а также по согласованию с руководителем государственного органа лицом, ответственным за работу со СМИ, если иной порядок предоставления таких сведений СМИ не установлен данным руководителе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1.3. общая координация деятельности лиц, ответственных за работу со СМИ, по вопросам, касающимся освещения проводимой Президентом Республики Беларусь государственной внутренней и внешней политики, осуществляется Администрацией Президента Республики Беларусь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1.4. финансирование расходов на содержание и обеспечение деятельности лиц, ответственных за работу со СМИ, осуществляется в пределах средств, выделенных на содержание государственных органов из соответствующих бюджетов, иных источников в соответствии с законодательство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2. Совету Министров Республики Беларусь в трехмесячный срок принять меры по приведению актов законодательства в соответствие с настоящим Указом и иные меры по его реализ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3. Государственным органам в трехмесячный срок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ринять меры по приведению своей структуры и штатного расписания в соответствие с данным Указо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утвердить должностные обязанности лица, ответственного за работу со С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ить материально-техническое обеспечение лица, ответственного за работу со СМИ, для надлежащего выполнения им должностных обязанност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4. Администрации Президента Республики Беларусь совместно с государственным учреждением "Национальный пресс-центр Республики Беларусь", Академией управления при Президенте Республики Беларусь на постоянной основе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ять мониторинг деятельности лиц, ответственных за работу со С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рганизовывать проведение учебно-методических мероприятий для повышения профессионального уровня лиц, ответственных за работу со С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5. Настоящий Указ вступает в силу со дня его официального опублик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spacing w:before="0" w:after="0"/>
        <w:jc w:val="right"/>
        <w:rPr/>
      </w:pPr>
      <w:r>
        <w:rPr/>
        <w:t>к Указу Президента</w:t>
      </w:r>
    </w:p>
    <w:p>
      <w:pPr>
        <w:pStyle w:val="Normal"/>
        <w:autoSpaceDE w:val="false"/>
        <w:spacing w:before="0" w:after="0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spacing w:before="0" w:after="0"/>
        <w:jc w:val="right"/>
        <w:rPr/>
      </w:pPr>
      <w:r>
        <w:rPr/>
        <w:t>06.02.2009 N 65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bookmarkStart w:id="0" w:name="Par47"/>
      <w:bookmarkEnd w:id="0"/>
      <w:r>
        <w:rPr>
          <w:b/>
          <w:bCs/>
        </w:rPr>
        <w:t>ПЕРЕЧЕНЬ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ГОСУДАРСТВЕННЫХ ОРГАНОВ И ИНЫХ ГОСУДАРСТВЕННЫХ ОРГАНИЗАЦИЙ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/>
        <w:t>(в ред. Указов Президента Республики Беларусь от 30.12.2011 №621,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от 29.11.2013 № 529, от 24.01.2014 № 49, от 03.06.2016 № 188)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Аппарат Совета Министров Республики Беларус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екретариат Совета Республики Национального собрания Республики Беларус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екретариат Палаты представителей Национального собрания Республики Беларус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ый секретариат Совета Безопасности Республики Беларус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Конституционный Суд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ерховный Суд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Абзац исключен с 1 января 2014 года. – Указом Президента Республики Беларусь от 29.11.2013 N 529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Комитет государственного контрол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енеральная прокуратур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Национальный банк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Национальная академия наук Беларус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Национальный статистически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ледственный комитет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абзац введен Указом Президента Республики Беларусь от 30.12.2011 N 621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ый комитет судебных экспертиз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абзац введен Указом Президента Республики Беларусь от 24.01.2014 N 49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архитектуры и строительств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внутренних дел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жилищно-коммунального хозяйств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здравоохранен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иностранных дел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культуры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лесного хозяйства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образован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обороны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по налогам и сборам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по чрезвычайным ситуациям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природных ресурсов и охраны окружающей среды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промышленност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связи и информатизаци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сельского хозяйства и продовольств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спорта и туризма</w:t>
      </w:r>
    </w:p>
    <w:p>
      <w:pPr>
        <w:pStyle w:val="Normal"/>
        <w:autoSpaceDE w:val="false"/>
        <w:spacing w:before="0" w:after="0"/>
        <w:ind w:firstLine="540"/>
        <w:jc w:val="both"/>
        <w:rPr>
          <w:lang w:val="en-US"/>
        </w:rPr>
      </w:pPr>
      <w:r>
        <w:rPr/>
        <w:t xml:space="preserve">Министерство антимонопольного регулирования и торговли 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абзац введен Указом Президента Республики Беларусь от 03.06.2016 N 188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транспорта и коммуникаций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труда и социальной защиты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финансов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экономик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энергетик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истерство юстици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Комитет государственной безопасност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ый комитет по имуществу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ый комитет по науке и технологиям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ый комитет по стандартизаци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ый погранич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ый таможен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рестский областной исполнитель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итебский областной исполнитель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мельский областной исполнитель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родненский областной исполнитель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ский областной исполнитель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огилевский областной исполнитель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Минский городской исполнительный комитет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Государственная инспекция охраны животного и растительного мира при Президенте Республики Беларусь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елорусский государственный концерн пищевой промышленности "Белгоспищепром"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елорусский государственный концерн по нефти и хими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елорусский государственный концерн по производству и реализации товаров легкой промышленност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елорусский государственный концерн по производству и реализации фармацевтической и микробиологической продукци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елорусский производственно-торговый концерн лесной, деревообрабатывающей и целлюлозно-бумажной промышленност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Белорусский республиканский союз потребительских обществ </w:t>
      </w:r>
      <w:hyperlink w:anchor="Par113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1" w:name="Par113"/>
      <w:bookmarkEnd w:id="1"/>
      <w:r>
        <w:rPr/>
        <w:t>&lt;*&gt; Находится в ведении Правительства Республики Беларусь по вопросам, определенны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40:00Z</dcterms:created>
  <dc:creator>Admin</dc:creator>
  <dc:description/>
  <cp:keywords/>
  <dc:language>en-US</dc:language>
  <cp:lastModifiedBy>Admin</cp:lastModifiedBy>
  <dcterms:modified xsi:type="dcterms:W3CDTF">2019-09-16T06:56:00Z</dcterms:modified>
  <cp:revision>3</cp:revision>
  <dc:subject/>
  <dc:title/>
</cp:coreProperties>
</file>