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801370</wp:posOffset>
                </wp:positionH>
                <wp:positionV relativeFrom="paragraph">
                  <wp:posOffset>-229235</wp:posOffset>
                </wp:positionV>
                <wp:extent cx="6120130" cy="9715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971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69710" cy="9715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69710" cy="971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765pt;mso-wrap-distance-left:504pt;mso-wrap-distance-right:504pt;mso-wrap-distance-top:0pt;mso-wrap-distance-bottom:0pt;margin-top:-18.05pt;mso-position-vertical-relative:text;margin-left: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69710" cy="9715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69710" cy="971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spacing w:lineRule="exact" w:line="280"/>
        <w:ind w:left="5670" w:hanging="0"/>
        <w:outlineLvl w:val="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spacing w:lineRule="exact" w:line="280"/>
        <w:ind w:left="5670" w:hanging="0"/>
        <w:outlineLvl w:val="0"/>
        <w:rPr>
          <w:sz w:val="30"/>
          <w:szCs w:val="30"/>
        </w:rPr>
      </w:pPr>
      <w:r>
        <w:rPr>
          <w:sz w:val="30"/>
          <w:szCs w:val="30"/>
        </w:rPr>
        <w:t>Государственного военно-промышленного комитета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spacing w:lineRule="exact" w:line="280"/>
        <w:ind w:left="5670" w:hanging="0"/>
        <w:outlineLvl w:val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  <w:t>15.12.2015 № 10</w:t>
      </w:r>
    </w:p>
    <w:p>
      <w:pPr>
        <w:pStyle w:val="Normal"/>
        <w:spacing w:before="24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536" w:leader="none"/>
        </w:tabs>
        <w:spacing w:before="240" w:after="120"/>
        <w:ind w:right="5141" w:hanging="0"/>
        <w:rPr>
          <w:sz w:val="30"/>
          <w:szCs w:val="30"/>
        </w:rPr>
      </w:pPr>
      <w:r>
        <w:rPr>
          <w:sz w:val="30"/>
          <w:szCs w:val="30"/>
        </w:rPr>
        <w:t>АВИАЦИОННЫЕ ПРАВИЛА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</w:tabs>
        <w:spacing w:lineRule="exact" w:line="280"/>
        <w:ind w:right="5141" w:hanging="0"/>
        <w:jc w:val="both"/>
        <w:rPr>
          <w:bCs/>
          <w:spacing w:val="-4"/>
          <w:sz w:val="30"/>
          <w:szCs w:val="30"/>
          <w:lang w:eastAsia="be-BY"/>
        </w:rPr>
      </w:pPr>
      <w:r>
        <w:rPr>
          <w:bCs/>
          <w:spacing w:val="-4"/>
          <w:sz w:val="30"/>
          <w:szCs w:val="30"/>
          <w:lang w:eastAsia="be-BY"/>
        </w:rPr>
        <w:t>медицинского обеспечения полетов экспериментальной авиации Республики Беларусь</w:t>
      </w:r>
    </w:p>
    <w:p>
      <w:pPr>
        <w:pStyle w:val="TextBody"/>
        <w:widowControl w:val="false"/>
        <w:spacing w:before="0" w:after="0"/>
        <w:jc w:val="center"/>
        <w:rPr>
          <w:bCs/>
          <w:spacing w:val="-4"/>
          <w:sz w:val="30"/>
          <w:szCs w:val="30"/>
          <w:lang w:eastAsia="be-BY"/>
        </w:rPr>
      </w:pPr>
      <w:r>
        <w:rPr>
          <w:bCs/>
          <w:spacing w:val="-4"/>
          <w:sz w:val="30"/>
          <w:szCs w:val="30"/>
          <w:lang w:eastAsia="be-BY"/>
        </w:rPr>
      </w:r>
      <w:bookmarkStart w:id="0" w:name="1329642"/>
      <w:bookmarkStart w:id="1" w:name="520303"/>
      <w:bookmarkStart w:id="2" w:name="1329642"/>
      <w:bookmarkStart w:id="3" w:name="520303"/>
      <w:bookmarkEnd w:id="2"/>
      <w:bookmarkEnd w:id="3"/>
    </w:p>
    <w:p>
      <w:pPr>
        <w:pStyle w:val="TextBody"/>
        <w:widowControl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widowControl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АЗДЕЛ </w:t>
      </w:r>
      <w:r>
        <w:rPr>
          <w:sz w:val="30"/>
          <w:szCs w:val="30"/>
          <w:lang w:val="en-US"/>
        </w:rPr>
        <w:t>I</w:t>
      </w:r>
    </w:p>
    <w:p>
      <w:pPr>
        <w:pStyle w:val="TextBody"/>
        <w:widowControl w:val="false"/>
        <w:spacing w:before="0" w:after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СНОВНЫЕ ПОЛОЖЕНИЯ</w:t>
      </w:r>
    </w:p>
    <w:p>
      <w:pPr>
        <w:pStyle w:val="TextBody"/>
        <w:widowControl w:val="false"/>
        <w:spacing w:before="0" w:after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widowControl w:val="false"/>
        <w:spacing w:before="0" w:after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ГЛАВА 1</w:t>
      </w:r>
    </w:p>
    <w:p>
      <w:pPr>
        <w:pStyle w:val="TextBody"/>
        <w:widowControl w:val="false"/>
        <w:spacing w:before="0" w:after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БЩИЕ ПОЛОЖЕНИЯ</w:t>
      </w:r>
    </w:p>
    <w:p>
      <w:pPr>
        <w:pStyle w:val="TextBody"/>
        <w:widowControl w:val="false"/>
        <w:spacing w:before="0" w:after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стоящими Авиационными </w:t>
      </w:r>
      <w:r>
        <w:rPr>
          <w:rFonts w:cs="Times New Roman" w:ascii="Times New Roman" w:hAnsi="Times New Roman"/>
          <w:sz w:val="30"/>
          <w:szCs w:val="30"/>
        </w:rPr>
        <w:t xml:space="preserve">правилами, разработанными на основании </w:t>
      </w:r>
      <w:r>
        <w:rPr>
          <w:rFonts w:cs="Times New Roman" w:ascii="Times New Roman" w:hAnsi="Times New Roman"/>
          <w:sz w:val="30"/>
          <w:szCs w:val="30"/>
          <w:lang w:eastAsia="be-BY"/>
        </w:rPr>
        <w:t xml:space="preserve">Воздушного кодекса Республики Беларусь </w:t>
        <w:br/>
        <w:t>(далее – Воздушный кодекс) и</w:t>
      </w:r>
      <w:r>
        <w:rPr>
          <w:rFonts w:cs="Times New Roman" w:ascii="Times New Roman" w:hAnsi="Times New Roman"/>
          <w:sz w:val="30"/>
          <w:szCs w:val="30"/>
        </w:rPr>
        <w:t xml:space="preserve"> в соответствии с постановлением Совета Министров Республики Беларусь от 6 августа 2015 г. № 665 «О порядке утверждения авиационных правил, регулирующих деятельность в области экспериментальной авиации, и перечня должностей авиационного персонала экспериментальной авиации Республики Беларусь» в целях</w:t>
      </w:r>
      <w:r>
        <w:rPr>
          <w:rFonts w:cs="Times New Roman" w:ascii="Times New Roman" w:hAnsi="Times New Roman"/>
          <w:kern w:val="2"/>
          <w:sz w:val="30"/>
          <w:szCs w:val="30"/>
        </w:rPr>
        <w:t xml:space="preserve"> поддержания высокого уровня профессионального здоровья, повышения функциональной надежности и работоспособности летного состава, операторов беспилотных летательных аппаратов, инженерно-технического состава и лиц, входящих в состав группы руководства полетами, </w:t>
      </w:r>
      <w:r>
        <w:rPr>
          <w:rFonts w:cs="Times New Roman" w:ascii="Times New Roman" w:hAnsi="Times New Roman"/>
          <w:sz w:val="30"/>
          <w:szCs w:val="30"/>
        </w:rPr>
        <w:t>о</w:t>
      </w:r>
      <w:r>
        <w:rPr>
          <w:rFonts w:cs="Times New Roman" w:ascii="Times New Roman" w:hAnsi="Times New Roman"/>
          <w:sz w:val="30"/>
          <w:szCs w:val="30"/>
        </w:rPr>
        <w:t xml:space="preserve">пределяется </w:t>
      </w:r>
      <w:r>
        <w:rPr>
          <w:rFonts w:cs="Times New Roman" w:ascii="Times New Roman" w:hAnsi="Times New Roman"/>
          <w:kern w:val="2"/>
          <w:sz w:val="30"/>
          <w:szCs w:val="30"/>
        </w:rPr>
        <w:t xml:space="preserve">порядок </w:t>
      </w:r>
      <w:r>
        <w:rPr>
          <w:rFonts w:cs="Times New Roman" w:ascii="Times New Roman" w:hAnsi="Times New Roman"/>
          <w:sz w:val="30"/>
          <w:szCs w:val="30"/>
        </w:rPr>
        <w:t>медицинского обеспечения полетов экспериментальной авиации Республики Беларусь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дицинское обеспечение полетов экспериментальной авиации Республики Беларусь (далее – экспериментальная авиация) осуществляется в целях повышения безопасности полетов, сохранения и укрепления здоровья, повышения работоспособности и профессионального долголетия авиационного персонала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стоящих Авиационных правилах применяются термины, установленные в Воздушном кодексе, а также следующие термины и их опред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авиационный персонал – граждане Республики Беларусь, иностранные граждане, лица без гражданства, имеющие специальную подготовку и осуществляющие деятельность по обеспечению безопасности полетов воздушных судов и авиационной безопасности, по организации, выполнению, а также обеспечению и обслуживанию полетов воздушных судов, воздушных перевозок и авиационных работ, организации, обслуживанию воздушного движения и управлению полетами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30"/>
          <w:szCs w:val="30"/>
        </w:rPr>
        <w:t>авиационное событие (далее – АС) – авиационные происшествие или инцидент, иные происшествия, классифицируемые как авиационное событие в соответствии с авиационными правил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беспилотный летательный аппарат (далее – БЛА) – воздушное судно, предназначенное для выполнения полета без экипажа на борту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душное судно (далее – ВС) – летательный аппарат, поддерживаемый в атмосфере за счет взаимодействия с воздухом, отличного от взаимодействия с воздухом, отраженным от поверхности земли или воды, и подлежащий государственной регистрации в случаях, предусмотренных законодательством;</w:t>
      </w:r>
    </w:p>
    <w:p>
      <w:pPr>
        <w:pStyle w:val="Normal"/>
        <w:ind w:firstLine="709"/>
        <w:jc w:val="both"/>
        <w:textAlignment w:val="top"/>
        <w:rPr>
          <w:rStyle w:val="Appleconvertedspace"/>
          <w:sz w:val="26"/>
          <w:szCs w:val="26"/>
          <w:shd w:fill="FFFFFF" w:val="clear"/>
        </w:rPr>
      </w:pPr>
      <w:r>
        <w:rPr>
          <w:kern w:val="2"/>
          <w:sz w:val="30"/>
          <w:szCs w:val="30"/>
        </w:rPr>
        <w:t xml:space="preserve">высотно-компенсирующий костюм (далее – ВКК) – </w:t>
      </w:r>
      <w:r>
        <w:rPr>
          <w:sz w:val="30"/>
          <w:szCs w:val="30"/>
          <w:shd w:fill="FFFFFF" w:val="clear"/>
        </w:rPr>
        <w:t xml:space="preserve">индивидуальное снаряжение, </w:t>
      </w:r>
      <w:r>
        <w:rPr>
          <w:rStyle w:val="Appleconvertedspace"/>
          <w:sz w:val="30"/>
          <w:szCs w:val="30"/>
          <w:shd w:fill="FFFFFF" w:val="clear"/>
        </w:rPr>
        <w:t xml:space="preserve">включающее специальный </w:t>
      </w:r>
      <w:r>
        <w:rPr>
          <w:sz w:val="30"/>
          <w:szCs w:val="30"/>
          <w:shd w:fill="FFFFFF" w:val="clear"/>
        </w:rPr>
        <w:t xml:space="preserve">комплект одежды (комбинезон, носки, перчатки) и предназначенное для защиты </w:t>
      </w:r>
      <w:r>
        <w:rPr>
          <w:rStyle w:val="Appleconvertedspace"/>
          <w:sz w:val="30"/>
          <w:szCs w:val="30"/>
          <w:shd w:fill="FFFFFF" w:val="clear"/>
        </w:rPr>
        <w:t xml:space="preserve">летного авиационного персонала </w:t>
      </w:r>
      <w:r>
        <w:rPr>
          <w:sz w:val="30"/>
          <w:szCs w:val="30"/>
          <w:shd w:fill="FFFFFF" w:val="clear"/>
        </w:rPr>
        <w:t xml:space="preserve">от вредного воздействия </w:t>
      </w:r>
      <w:r>
        <w:rPr>
          <w:rStyle w:val="W"/>
          <w:sz w:val="30"/>
          <w:szCs w:val="30"/>
          <w:shd w:fill="FFFFFF" w:val="clear"/>
        </w:rPr>
        <w:t>низкого</w:t>
      </w:r>
      <w:r>
        <w:rPr>
          <w:rStyle w:val="Appleconvertedspace"/>
          <w:sz w:val="30"/>
          <w:szCs w:val="30"/>
          <w:shd w:fill="FFFFFF" w:val="clear"/>
        </w:rPr>
        <w:t xml:space="preserve"> </w:t>
      </w:r>
      <w:r>
        <w:rPr>
          <w:rStyle w:val="W"/>
          <w:sz w:val="30"/>
          <w:szCs w:val="30"/>
          <w:shd w:fill="FFFFFF" w:val="clear"/>
        </w:rPr>
        <w:t>барометрического</w:t>
      </w:r>
      <w:r>
        <w:rPr>
          <w:rStyle w:val="Appleconvertedspace"/>
          <w:sz w:val="30"/>
          <w:szCs w:val="30"/>
          <w:shd w:fill="FFFFFF" w:val="clear"/>
        </w:rPr>
        <w:t xml:space="preserve"> </w:t>
      </w:r>
      <w:r>
        <w:rPr>
          <w:rStyle w:val="W"/>
          <w:sz w:val="30"/>
          <w:szCs w:val="30"/>
          <w:shd w:fill="FFFFFF" w:val="clear"/>
        </w:rPr>
        <w:t>давления</w:t>
      </w:r>
      <w:r>
        <w:rPr>
          <w:sz w:val="30"/>
          <w:szCs w:val="30"/>
          <w:shd w:fill="FFFFFF" w:val="clear"/>
        </w:rPr>
        <w:t xml:space="preserve"> и его перепада (на больших высотах) при возможной разгерметизации кабины ВС за счет создания регулируемого внешнего давления;</w:t>
      </w:r>
    </w:p>
    <w:p>
      <w:pPr>
        <w:pStyle w:val="Normal"/>
        <w:ind w:firstLine="709"/>
        <w:jc w:val="both"/>
        <w:textAlignment w:val="top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комплекты дыхательного оборудования (далее – КДО) – </w:t>
      </w:r>
      <w:r>
        <w:rPr>
          <w:sz w:val="30"/>
          <w:szCs w:val="30"/>
        </w:rPr>
        <w:t>кислородно-дыхательная аппаратура, обеспечивающая питание кислородом или кислородно-воздушной смесью экипажа ВС при полете на высотах до практического потолка полета ВС, в том числе в разгерметизированной кабине и при покидании В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летная смена – период времени, определенный плановой таблицей полетов, в течении которого выполняются поле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летный состав – лица авиационного персонала, имеющие специальную подготовку и свидетельство на право летной эксплуатации ВС данного типа и (или) его оборудова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70"/>
        <w:jc w:val="both"/>
        <w:rPr/>
      </w:pPr>
      <w:r>
        <w:rPr>
          <w:sz w:val="30"/>
          <w:szCs w:val="30"/>
        </w:rPr>
        <w:t>лицо, организующее полеты, – руководитель организации – владельца экспериментального ВС либо лицо, им уполномоченное из числа руководящего состава, имеющие летное образование и опыт организации полетов, на которых возлагается обязанность по организации (организации и выполнению) полетов;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едицинское заключение </w:t>
      </w:r>
      <w:r>
        <w:rPr>
          <w:rFonts w:cs="Times New Roman" w:ascii="Times New Roman" w:hAnsi="Times New Roman"/>
          <w:b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вынесенное по результатам медицинского освидетельствования решение врачебно-летной (экспертной) комиссии о годности (негодности) лица, относящегося к категории авиационного персонала по состоянию здоровья к полетам, управлению БЛА, руководству (управлению) полетами, при определенных условиях труда и в течение определенного периода времени; 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дицинское освидетельствование – совокупность организационно связанных между собой мероприятий, направленных на изучение и оценку состояния здоровья, осуществляемых в отношении авиационного персонала, проводимых в объемах, необходимых и достаточных для формирования обоснованного заключения о его профессиональной пригодности, и предусматривающих проведение медицинского обследования и медицинской экспертизы профессиональной пригодности;</w:t>
      </w:r>
    </w:p>
    <w:p>
      <w:pPr>
        <w:pStyle w:val="Normal"/>
        <w:ind w:firstLine="709"/>
        <w:jc w:val="both"/>
        <w:textAlignment w:val="top"/>
        <w:rPr/>
      </w:pPr>
      <w:r>
        <w:rPr>
          <w:sz w:val="30"/>
          <w:szCs w:val="30"/>
        </w:rPr>
        <w:t xml:space="preserve">медицинский работник организации – владельца экспериментального ВС – медицинский работник, организационно входящий в штат организации – владельца экспериментального ВС, либо привлекаемый к медицинскому обеспечению полетов на основании договора или в ином порядке, не запрещенном законодательством Республики Беларусь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30"/>
          <w:szCs w:val="30"/>
        </w:rPr>
        <w:t xml:space="preserve">носимый аварийный запас (далее – </w:t>
      </w:r>
      <w:r>
        <w:rPr>
          <w:rFonts w:cs="Times New Roman" w:ascii="Times New Roman" w:hAnsi="Times New Roman"/>
          <w:kern w:val="2"/>
          <w:sz w:val="30"/>
          <w:szCs w:val="30"/>
          <w:lang w:val="en-US"/>
        </w:rPr>
        <w:t>HA</w:t>
      </w:r>
      <w:r>
        <w:rPr>
          <w:rFonts w:cs="Times New Roman" w:ascii="Times New Roman" w:hAnsi="Times New Roman"/>
          <w:kern w:val="2"/>
          <w:sz w:val="30"/>
          <w:szCs w:val="30"/>
        </w:rPr>
        <w:t>3) –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индивидуальный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комплект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средств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уложенных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 xml:space="preserve">специальный </w:t>
      </w:r>
      <w:r>
        <w:rPr>
          <w:rFonts w:cs="Times New Roman" w:ascii="Times New Roman" w:hAnsi="Times New Roman"/>
          <w:sz w:val="30"/>
          <w:szCs w:val="30"/>
        </w:rPr>
        <w:t>контейнер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который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размещается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вместе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с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парашютом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авиационном кресле.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Он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состоит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из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средств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визуальной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сигнализации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радиосвязи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аварийного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запаса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пищи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воды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,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лагерного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снаряжения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спасательных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плавательных средств,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 xml:space="preserve">аптечки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и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 xml:space="preserve"> предназначен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для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обеспечения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жизнедеятельности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экипажа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ВС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после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вынужденного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приземления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(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приводнения) в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безлюдной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sz w:val="30"/>
          <w:szCs w:val="30"/>
          <w:shd w:fill="FFFFFF" w:val="clear"/>
        </w:rPr>
        <w:t>местности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оператор БЛА – лицо нелетного авиационного персонала, осуществляющее управление БЛА с помощью технических средств;</w:t>
      </w:r>
    </w:p>
    <w:p>
      <w:pPr>
        <w:pStyle w:val="Normal"/>
        <w:ind w:firstLine="709"/>
        <w:jc w:val="both"/>
        <w:textAlignment w:val="top"/>
        <w:rPr/>
      </w:pPr>
      <w:r>
        <w:rPr>
          <w:bCs/>
          <w:sz w:val="30"/>
          <w:szCs w:val="30"/>
        </w:rPr>
        <w:t xml:space="preserve">организация – владелец экспериментального ВС </w:t>
        <w:br/>
        <w:t xml:space="preserve">(далее – Организация) </w:t>
      </w:r>
      <w:r>
        <w:rPr>
          <w:sz w:val="30"/>
          <w:szCs w:val="30"/>
        </w:rPr>
        <w:t>– юридическое лицо, осуществляющее разработку, изготовление, модернизацию, испытания, эксплуатацию или иные действия в отношении экспериментального ВС, принадлежащего ему на праве собственности, праве хозяйственного ведения или оперативного управления либо иных основаниях, предусмотренных законодательством или договором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рганы руководства и управления полетами (далее – </w:t>
        <w:br/>
        <w:t xml:space="preserve">органы РУП) – органы (группы руководства полетами) пользователей воздушного пространства Республики Беларусь, осуществляющие руководство и управление полетами на аэродромах (площадках, полигонах) ВС государственной, гражданской и экспериментальной авиации;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ганизация полетов – комплекс мероприятий, проводимых должностными лицами, включающий в себя принятие решения на проведение полетов, определение задач полетов, порядок и последовательность их выполнения и приведение в готовность авиационного персонала, ВС, аэродрома, сил и средств управления и обеспечения полетов к их выполнению;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приборные метеорологические условия (далее – ПМУ) – </w:t>
      </w:r>
      <w:r>
        <w:rPr>
          <w:sz w:val="30"/>
          <w:szCs w:val="30"/>
          <w:shd w:fill="FFFFFF" w:val="clear"/>
        </w:rPr>
        <w:t>метеорологические условия, выраженные в величинах дальности видимости и высоты нижней границы облаков, при которых полет выполняется по правилам полетов по приборам;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u w:val="single"/>
          <w:shd w:fill="FFFFFF" w:val="clear"/>
        </w:rPr>
      </w:pPr>
      <w:r>
        <w:rPr>
          <w:sz w:val="30"/>
          <w:szCs w:val="30"/>
        </w:rPr>
        <w:t xml:space="preserve">противоперегрузочный костюм (далее – ППК) – </w:t>
      </w:r>
      <w:r>
        <w:rPr>
          <w:sz w:val="30"/>
          <w:szCs w:val="30"/>
          <w:shd w:fill="FFFFFF" w:val="clear"/>
        </w:rPr>
        <w:t xml:space="preserve">индивидуальное снаряжение (специальный тип одежды), предназначенное для повышения устойчивости организма </w:t>
      </w:r>
      <w:r>
        <w:rPr>
          <w:rStyle w:val="Appleconvertedspace"/>
          <w:sz w:val="30"/>
          <w:szCs w:val="30"/>
          <w:shd w:fill="FFFFFF" w:val="clear"/>
        </w:rPr>
        <w:t xml:space="preserve">летного состава </w:t>
      </w:r>
      <w:r>
        <w:rPr>
          <w:sz w:val="30"/>
          <w:szCs w:val="30"/>
          <w:shd w:fill="FFFFFF" w:val="clear"/>
        </w:rPr>
        <w:t xml:space="preserve">к воздействию </w:t>
      </w:r>
      <w:hyperlink r:id="rId4">
        <w:r>
          <w:rPr>
            <w:rStyle w:val="InternetLink"/>
            <w:color w:val="000000"/>
            <w:sz w:val="30"/>
            <w:szCs w:val="30"/>
            <w:u w:val="none"/>
            <w:shd w:fill="FFFFFF" w:val="clear"/>
          </w:rPr>
          <w:t>перегрузок</w:t>
        </w:r>
      </w:hyperlink>
      <w:r>
        <w:rPr>
          <w:sz w:val="30"/>
          <w:szCs w:val="30"/>
        </w:rPr>
        <w:t>. Его к</w:t>
      </w:r>
      <w:r>
        <w:rPr>
          <w:sz w:val="30"/>
          <w:szCs w:val="30"/>
          <w:shd w:fill="FFFFFF" w:val="clear"/>
        </w:rPr>
        <w:t>онструкцию представляет комбинезон (с брюшной камерой, двумя камерами в области бедер и голени), предусматривающий возможность создания внешнего</w:t>
      </w:r>
      <w:r>
        <w:rPr>
          <w:rStyle w:val="Appleconvertedspace"/>
          <w:sz w:val="30"/>
          <w:szCs w:val="30"/>
          <w:shd w:fill="FFFFFF" w:val="clear"/>
        </w:rPr>
        <w:t xml:space="preserve"> </w:t>
      </w:r>
      <w:r>
        <w:rPr>
          <w:sz w:val="30"/>
          <w:szCs w:val="30"/>
        </w:rPr>
        <w:t xml:space="preserve">давления </w:t>
      </w:r>
      <w:r>
        <w:rPr>
          <w:rStyle w:val="W"/>
          <w:sz w:val="30"/>
          <w:szCs w:val="30"/>
        </w:rPr>
        <w:t>с</w:t>
      </w:r>
      <w:r>
        <w:rPr>
          <w:rStyle w:val="Appleconvertedspace"/>
          <w:sz w:val="30"/>
          <w:szCs w:val="30"/>
        </w:rPr>
        <w:t xml:space="preserve"> </w:t>
      </w:r>
      <w:r>
        <w:rPr>
          <w:rStyle w:val="W"/>
          <w:sz w:val="30"/>
          <w:szCs w:val="30"/>
        </w:rPr>
        <w:t>целью</w:t>
      </w:r>
      <w:r>
        <w:rPr>
          <w:rStyle w:val="Appleconvertedspace"/>
          <w:sz w:val="30"/>
          <w:szCs w:val="30"/>
        </w:rPr>
        <w:t xml:space="preserve"> </w:t>
      </w:r>
      <w:r>
        <w:rPr>
          <w:rStyle w:val="W"/>
          <w:sz w:val="30"/>
          <w:szCs w:val="30"/>
        </w:rPr>
        <w:t xml:space="preserve">противодействия </w:t>
      </w:r>
      <w:r>
        <w:rPr>
          <w:sz w:val="30"/>
          <w:szCs w:val="30"/>
          <w:shd w:fill="FFFFFF" w:val="clear"/>
        </w:rPr>
        <w:t>смещению</w:t>
      </w:r>
      <w:r>
        <w:rPr>
          <w:sz w:val="30"/>
          <w:szCs w:val="30"/>
        </w:rPr>
        <w:t xml:space="preserve"> крови</w:t>
      </w:r>
      <w:r>
        <w:rPr>
          <w:rStyle w:val="Appleconvertedspace"/>
          <w:sz w:val="30"/>
          <w:szCs w:val="30"/>
          <w:shd w:fill="FFFFFF" w:val="clear"/>
        </w:rPr>
        <w:t xml:space="preserve"> </w:t>
      </w:r>
      <w:r>
        <w:rPr>
          <w:sz w:val="30"/>
          <w:szCs w:val="30"/>
          <w:shd w:fill="FFFFFF" w:val="clear"/>
        </w:rPr>
        <w:t>в сосуды нижних конечностей и живо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руководитель органа РУП (руководитель полетами) (далее – РП) – </w:t>
      </w:r>
      <w:r>
        <w:rPr>
          <w:rFonts w:cs="Times New Roman" w:ascii="Times New Roman" w:hAnsi="Times New Roman"/>
          <w:sz w:val="30"/>
          <w:szCs w:val="30"/>
        </w:rPr>
        <w:t>лицо из числа авиационного персонала, имеющее специальную подготовку и соответствующий допуск к руководству поле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экипаж ВС – авиационный персонал, которому в установленном законодательством порядке поручено исполнение обязанностей по управлению ВС и его обслуживанию при выполнении полетов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экспериментальная авиация – авиация, используемая для проведения научно-исследовательских, опытно-конструкторских работ, а также испытаний авиационной и другой техники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дицинское обеспечение полетов в Организации обеспечивается ее руководителем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едицинское обеспечение полетов осуществляется медицинским работником Организации, организациями здравоохранения, иными организациями, имеющими сертификат на право осуществления деятельности по медицинскому обеспечению полетов, и включа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едицинское наблюдение за летным составом, операторами БЛА и РП в период между медицинскими освидетельствован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6"/>
          <w:sz w:val="30"/>
          <w:szCs w:val="30"/>
        </w:rPr>
        <w:t>медицинское обеспечение при подготовке к полетам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медицинское обеспечение при выполнении полетов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пуск летного состава к полетам, операторов БЛА к управлению БЛА, РП к руководству полетами осуществляется на основании действующего медицинского заключения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медицинском освидетельствовании летного состава, РП и операторов БЛА медицинскими работниками, проводящими медицинское освидетельствование, заполняются медицинские документы установленной формы.</w:t>
      </w:r>
      <w:r>
        <w:br w:type="page"/>
      </w:r>
    </w:p>
    <w:p>
      <w:pPr>
        <w:pStyle w:val="ConsNormal"/>
        <w:tabs>
          <w:tab w:val="clear" w:pos="708"/>
          <w:tab w:val="left" w:pos="1050" w:leader="none"/>
        </w:tabs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2</w:t>
      </w:r>
    </w:p>
    <w:p>
      <w:pPr>
        <w:pStyle w:val="ConsNormal"/>
        <w:tabs>
          <w:tab w:val="clear" w:pos="708"/>
          <w:tab w:val="left" w:pos="1050" w:leader="none"/>
        </w:tabs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ДИЦИНСКОЕ ОСВИДЕТЕЛЬСТВОВАНИЕ</w:t>
      </w:r>
    </w:p>
    <w:p>
      <w:pPr>
        <w:pStyle w:val="ConsNormal"/>
        <w:tabs>
          <w:tab w:val="clear" w:pos="708"/>
          <w:tab w:val="left" w:pos="1050" w:leader="none"/>
        </w:tabs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ЕТНОГО СОСТАВА, ОПЕРАТОРОВ БЕСПИЛОТНЫХ ЛЕТАТЕЛЬНЫХ АППАРАТОВ И РУКОВОДИТЕЛЕЙ ПОЛЕТАМИ</w:t>
      </w:r>
    </w:p>
    <w:p>
      <w:pPr>
        <w:pStyle w:val="ConsNormal"/>
        <w:tabs>
          <w:tab w:val="clear" w:pos="708"/>
          <w:tab w:val="left" w:pos="1050" w:leader="none"/>
        </w:tabs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рядок направления на медицинское освидетельствование летного состава, операторов БЛА и РП в каждой Организации определяется руководителем этой Организации, при этом летный состав, РП и операторы БЛА, имеющие статус военнослужащих Вооруженных Сил Республики Беларусь и откомандированные в Организации, проходят медицинское освидетельствование только в медицинских учреждениях Вооруженных Сил Республики Беларусь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Республике Беларусь медицинское освидетельствование летного состава, операторов БЛА и РП может проводить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осударственным учреждением «Медицинская служба гражданской авиации Республики Беларусь» Министерства здравоохранения Республики Беларусь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осударственным учреждением «432 ордена Красной Звезды главный военный клинический медицинский центр Вооруженных Сил Республики Беларусь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ым учреждением «223 центр авиационной медицины Военно-воздушных сил и войск противовоздушной обороны Вооруженных Сил Республики Беларусь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состоянию здоровья для летчиков, штурманов экспериментальной авиации аналогичны требованиям к состоянию здоровья летчиков и штурманов государственной авиации, летающих на самолетах-истребителях, штурмовиках, истребителях-бомбардировщиках, или пилотов и штурманов гражданской ави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состоянию здоровья для иного летного состава экспериментальной авиации аналогичны требованиям к состоянию здоровья прочих членов летных экипажей, парашютистов, планеристов и воздухоплавателей, военнослужащих, выполняющих полетные задания на борту воздушного судна государственной авиации, или бортпроводников, бортоператоров, летчиков-наблюдателей, пилотов-любителей, пилотов-планеристов, пилотов свободного аэростата, пилотов СЛА и парашютистов гражданской ави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состоянию здоровья для операторов БЛА аналогичны требованиям, установленными правовыми актами, предъявляемым к РП (диспетчерам управления воздушным движением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Медицинское освидетельствование летного состава, операторов БЛА и РП может осуществляться также в иностранных организациях, имеющих сертификат на право проведения такого освидетельствования, признанный в Республике Беларусь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50" w:leader="none"/>
          <w:tab w:val="left" w:pos="1212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роки действия медицинских заключений для авиационного персонала экспериментальной авиации устанавливаются экспертными комиссиями, проводящими медицинское освидетельствование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3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ОРГАНИЗАЦИЯ МЕДИЦИНСКОГО НАБЛЮДЕНИЯ В ПЕРИОД МЕЖДУ МЕДИЦИНСКИМИ ОСВИДЕТЕЛЬСТВОВАНИЯМИ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дачами медицинского наблюдения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ннее выявление изменений в состоянии здоровья и работоспособности, установление связи данных изменений с профессиональной деятельностью и проведение необходимых лечебно-профилактических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явление и изучение факторов, оказывающих неблагоприятное воздействие на состояние здоровья и работоспособность, принятие мер по их устран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учение индивидуальных психофизиологических особенн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астие в изучении причин ошибочных действий лиц летного состава, операторов БЛА и РП, выявлении ошибок, явившихся следствием снижения их работоспособ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зучение индивидуальной переносимости различных видов полетов летным составом, операторами БЛА и РП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 целью оказания консультативной помощи лицу, организующему полеты, в установлении индивидуальных норм нагрузо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зучение организации авиационного труда, отдыха и питания (медицинским работником Организации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блюдение за летным составом, операторами БЛА, РП в период между медицинскими освидетельствованиями проводится медицинским работником Организации, авиационными врачами структурных подразделений государственной и гражданской авиации, врачами-специалистами территориальных и иных государственных организаций здравоохранения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едицинский работник Организации получает необходимые сведения о состоянии здоровья летного состава, операторов БЛА и РП в результат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иодических медицинских осмотр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полетного медицинского осмот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блюдения за выполнением поле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полетного медицинского осмот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астия в послеполетных разбор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учения служебной и медицинской документ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зучения материалов обращения за медицинской помощью в организации здравоохранения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оформлении результатов периодического медицинского осмотра в медицинских документах медицинский работник Организации отраж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жалоб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еренесенные заболевания в период между медицинскими осмотрами и медицинскими освидетельствован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носимость полетов (для летного состав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анные медицинского осмот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основании результатов медицинского осмотра медицинским работником Организации выносится заключение о допуске (не допуске) к полетам (управлению БЛА, руководству полетами) и даются необходимые рекомендации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едицинские и профилактические мероприятия летному составу, операторам БЛА и РП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существляются в индивидуальном порядке в соответствии с рекомендациями комиссий, проводивших медицинское освидетельствование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Лабораторные и функциональные исследования летному составу, операторам БЛА и РП в межкомиссионный период проводятся по назначению врачей-специалистов организаций здравоохранения, проводивших их медицинское освидетельствование, и (или) при наличии медицинских показаний. 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 результатам медицинских осмотров медицинским работником Организации в отношении летного состава, операторов БЛА, РП принимаются следующие реш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пущен к полетам, управлению БЛА, руководству поле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уждается в предоставлении выходного дня (отпуск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уждается в проведении консультации, лечения (в амбулаторных, в стационарных условиях), санаторно-курортном лечении, медицинской реабилитации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изменениях в состоянии здоровья, возникших до истечения срока действия медицинского заключения и препятствующих выполнению профессиональных обязанностей, летный состав, операторы БЛА и РП должны обратиться за медицинской помощью в государственные организации здравоохранения. Допуск к выполнению профессиональных обязанностей по выздоровлению осуществляет медицинский работник Организации после медицинского осмотра врачом-специалистом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глубленный медицинский осмотр летного состава, операторов БЛА и РП проводится через 6 месяцев после медицинского освидетельствования, а также по медицинским показаниям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едицинский работник Организации организует проведение углубленного медицинского осмотра летного состава с участием врача-терапевта и врача-невролога, а по медицинским показаниям – иных врачей-специалистов. К углубленному медицинскому осмотру летный состав допускается после санации полости рта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углубленном медицинском осмотре всем летчикам и штурманам проводится общий анализ крови и мочи, выполняется электрокардиография в условиях покоя и после физической нагрузки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 результатам углубленного медицинского осмотра медицинский работник Организации выносит заключение о допуске летного состава к полетам, управлению БЛА, руководству полетами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нсультативную помощь медицинскому работнику Организации по медицинскому обеспечению полетов экспериментальной авиации оказывают врачи-специалисты организаций здравоохранения, проводивших медицинское освидетельствова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РАЗДЕЛ </w:t>
      </w:r>
      <w:r>
        <w:rPr>
          <w:kern w:val="2"/>
          <w:sz w:val="30"/>
          <w:szCs w:val="30"/>
          <w:lang w:val="en-US"/>
        </w:rPr>
        <w:t>II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МЕДИЦИНСКОЕ ОБЕСПЕЧЕНИЕ ПРИ ПОДГОТОВКЕ К ПОЛЕТАМ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БЩИЕ ПОЛОЖЕНИЯ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709"/>
        <w:jc w:val="both"/>
        <w:rPr>
          <w:rFonts w:ascii="Times New Roman" w:hAnsi="Times New Roman" w:cs="Times New Roman"/>
          <w:spacing w:val="6"/>
          <w:sz w:val="30"/>
          <w:szCs w:val="30"/>
        </w:rPr>
      </w:pPr>
      <w:r>
        <w:rPr>
          <w:rFonts w:cs="Times New Roman" w:ascii="Times New Roman" w:hAnsi="Times New Roman"/>
          <w:spacing w:val="6"/>
          <w:sz w:val="30"/>
          <w:szCs w:val="30"/>
        </w:rPr>
        <w:t>Медицинское обеспечение при подготовке к полетам включает: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медицинский контроль при подготовке к полетам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sz w:val="30"/>
          <w:szCs w:val="30"/>
        </w:rPr>
        <w:t>профилактику АС, связанных с недостатками и нарушениями в медицинском обеспечении полетов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восстановление функционального состояния и работоспособности летного состава и операторов БЛА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709"/>
        <w:jc w:val="both"/>
        <w:rPr>
          <w:rFonts w:ascii="Times New Roman" w:hAnsi="Times New Roman" w:cs="Times New Roman"/>
          <w:spacing w:val="6"/>
          <w:sz w:val="30"/>
          <w:szCs w:val="30"/>
        </w:rPr>
      </w:pPr>
      <w:r>
        <w:rPr>
          <w:rFonts w:cs="Times New Roman" w:ascii="Times New Roman" w:hAnsi="Times New Roman"/>
          <w:spacing w:val="6"/>
          <w:sz w:val="30"/>
          <w:szCs w:val="30"/>
        </w:rPr>
        <w:t>Медицинский контроль при подготовке к полетам включает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общий медицинский контроль летного состава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медицинский контроль за состоянием защитного снаряжения и полетного обмундирования летного состава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медицинский контроль за организацией питания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медицинский контроль средств жизнеобеспечения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предполетный медицинский осмотр (опрос) авиационного персонала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филактика АС, связанных с недостатками и нарушениями в медицинском обеспечении полетов, включает: 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заимодействие всех должностных лиц </w:t>
      </w:r>
      <w:r>
        <w:rPr>
          <w:sz w:val="30"/>
          <w:szCs w:val="30"/>
        </w:rPr>
        <w:t>Организации</w:t>
      </w:r>
      <w:r>
        <w:rPr>
          <w:sz w:val="30"/>
          <w:szCs w:val="30"/>
        </w:rPr>
        <w:t xml:space="preserve"> по снижению аварийност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зучение и анализ АС, связанных с человеческим и личностным факторами;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у мероприятий, предложений по предупреждению АС и проведению профилактической работы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30"/>
          <w:szCs w:val="30"/>
        </w:rPr>
        <w:t xml:space="preserve">Восстановление функционального состояния и работоспособности </w:t>
      </w:r>
      <w:r>
        <w:rPr>
          <w:rFonts w:cs="Times New Roman" w:ascii="Times New Roman" w:hAnsi="Times New Roman"/>
          <w:sz w:val="30"/>
          <w:szCs w:val="30"/>
        </w:rPr>
        <w:t>летного состава и операторов БЛА</w:t>
      </w:r>
      <w:r>
        <w:rPr>
          <w:rFonts w:cs="Times New Roman" w:ascii="Times New Roman" w:hAnsi="Times New Roman"/>
          <w:kern w:val="2"/>
          <w:sz w:val="30"/>
          <w:szCs w:val="30"/>
        </w:rPr>
        <w:t xml:space="preserve"> включает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рганизацию и проведение мероприятий по нормализации основных психических и физиологических функций человеческого организма после выполнения полетов (управления БЛА);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зучение основных показаний для назначения восстановительных мероприятий, работу по их планированию и проведению;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ведение занятий по выработке навыков самоконтроля.</w:t>
      </w:r>
    </w:p>
    <w:p>
      <w:pPr>
        <w:pStyle w:val="TextBody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TextBody"/>
        <w:widowControl w:val="false"/>
        <w:spacing w:before="0" w:after="0"/>
        <w:ind w:firstLine="709"/>
        <w:jc w:val="center"/>
        <w:rPr/>
      </w:pPr>
      <w:r>
        <w:rPr>
          <w:kern w:val="2"/>
          <w:sz w:val="30"/>
          <w:szCs w:val="30"/>
        </w:rPr>
        <w:t xml:space="preserve">ОБЩИЙ МЕДИЦИНСКИЙ КОНТРОЛЬ ЛЕТНОГО СОСТАВА, ОПЕРАТОРОВ </w:t>
      </w:r>
      <w:r>
        <w:rPr>
          <w:sz w:val="30"/>
          <w:szCs w:val="30"/>
        </w:rPr>
        <w:t>БЕСПИЛОТНЫХ ЛЕТАТЕЛЬНЫХ АППАРАТОВ</w:t>
      </w:r>
      <w:r>
        <w:rPr>
          <w:kern w:val="2"/>
          <w:sz w:val="30"/>
          <w:szCs w:val="30"/>
        </w:rPr>
        <w:t xml:space="preserve"> 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ПРИ ПОДГОТОВКЕ К ПОЛЕТАМ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6"/>
          <w:sz w:val="30"/>
          <w:szCs w:val="30"/>
        </w:rPr>
        <w:t>Общий медицинский контроль летного состава, операторов БЛА при подготовке к полетам организует и осуществляет медицинский работник Организации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pacing w:val="6"/>
          <w:sz w:val="30"/>
          <w:szCs w:val="30"/>
        </w:rPr>
      </w:pPr>
      <w:r>
        <w:rPr>
          <w:rFonts w:cs="Times New Roman" w:ascii="Times New Roman" w:hAnsi="Times New Roman"/>
          <w:spacing w:val="6"/>
          <w:sz w:val="30"/>
          <w:szCs w:val="30"/>
        </w:rPr>
        <w:t>В период общего медицинского контроля при подготовке к полетам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 xml:space="preserve">выявляются лица летного состава и операторы БЛА, которые по состоянию здоровья не могут выполнять полеты (управлять БЛА), с докладом лицу, организующему полеты; 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составляется рациональный для летного состава и операторов БЛА режим (работы, отдыха и питания) в дни предварительной подготовки и проведения полетов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определяется соответствие планируемой летной нагрузки состоянию здоровья и физической выносливости лиц летного состава и операторов БЛА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ведется наблюдение за летным составом, операторами БЛА и при необходимости (отмечаются отклонения в их поведении или во внешнем виде) проводится опрос или медицинский осмотр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определяются лица летного состава (операторы БЛА), подлежащие межполетному и послеполетному медицинскому контролю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осуществляется контроль за соблюдением режима предполетного отдыха летного состава и операторов БЛА.</w:t>
      </w:r>
      <w:r>
        <w:br w:type="page"/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ГЛАВА 6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МЕДИЦИНСКИЙ КОНТРОЛЬ ЗА СОСТОЯНИЕМ ЗАЩИТНОГО СНАРЯЖЕНИЯ И ПОЛЕТНОГО ОБМУНДИРОВАНИЯ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Con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едицинский контроль за состоянием защитного снаряжения и полетного обмундирования летного состава включает: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проверку знаний и навыков выполнения правил эксплуатации защитного снаряжения летным составом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выбор размера защитного снаряжения, его подгонку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казание помощи летному составу в комплектации полетного обмундирования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проверку соответствия защитного снаряжения условиям предстоящего полета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проверку гигиенического состояния и условий хранения защитного снаряжения.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организации медицинского контроля за состоянием защитного снаряжения и полетного обмундирования летного состава необходимо учитывать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степень защищенности летного состава от воздействий неблагоприятных факторов полета и окружающей среды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их совместимость с другими бортовыми и наземными средствами обеспечения жизнедеятельности по созданию необходимых условий для выполнения летным составом своих обязанностей на всех этапах деятельности в полете и на земле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их пригодность для спасания летного состава в аварийных ситуациях при вынужденном покидании ВС, а также для выживания при автономном пребывании на местности.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ффективность использования защитного снаряжения зависит от знания летным составом его возможностей, особенностей действия физических факторов полета, правильного выбора роста и размера предметов, рационального их сочетания, качественной индивидуальной подгонки и соблюдения правил эксплуатации.</w:t>
      </w:r>
    </w:p>
    <w:p>
      <w:pPr>
        <w:pStyle w:val="TextBody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7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МЕДИЦИНСКИЙ КОНТРОЛЬ ЗА ОРГАНИЗАЦИЕЙ ПИТАНИЯ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Con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дицинский контроль за организацией питания осуществляется путем: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выявления отклонений в физическом состоянии и здоровье летного состава, обусловленных недостатками в организации питания, и принятия мер по их устранению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 xml:space="preserve">контроля за соблюдением порядка и правил комплектования </w:t>
      </w:r>
      <w:r>
        <w:rPr>
          <w:kern w:val="2"/>
          <w:sz w:val="30"/>
          <w:szCs w:val="30"/>
          <w:lang w:val="en-US"/>
        </w:rPr>
        <w:t>HA</w:t>
      </w:r>
      <w:r>
        <w:rPr>
          <w:kern w:val="2"/>
          <w:sz w:val="30"/>
          <w:szCs w:val="30"/>
        </w:rPr>
        <w:t>3, проведением санитарно-гигиенического контроля за качеством продуктов, поступающих для комплектования НАЗ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контроля за санитарно-гигиеническим состоянием пункта приема пищи, качества воды, состояния емкостей и других средств водоснабжения.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нформация о недостатках в организации питания, выявленных в процессе медицинского контроля, и предложения по их устранению медицинским работником Организации докладывается лицу, организующему полеты.</w:t>
      </w:r>
    </w:p>
    <w:p>
      <w:pPr>
        <w:pStyle w:val="TextBody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ГЛАВА 8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МЕДИЦИНСКИЙ КОНТРОЛЬ СРЕДСТВ ЖИЗНЕОБЕСПЕЧЕНИЯ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ЛЕТНОГО СОСТАВА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Con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едицинский контроль средств жизнеобеспечения летного состава осуществляется в период проведения предполетной подготовки. 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дицинский контроль средств жизнеобеспечения летного состава включает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проверку укомплектованности бортовых аптечек и наличия средств само - и взаимопомощи в НАЗ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проверку гигиенического состояния средств заправки ВС кислородом, органолептического качества кислорода и соответствия его характеристик, указанных в паспорте, требованиям, установленным санитарными нормами и правилами.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результатам проверки качества кислорода медицинский работник Организации разрешает заправку бортовых систем ВС, </w:t>
        <w:br/>
        <w:t xml:space="preserve">делая соответствующую запись в паспорте на него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ГЛАВА 9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ПРЕДПОЛЕТНЫЙ МЕДИЦИНСКИЙ ОСМОТР (ОПРОС)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АВИАЦИОННОГО ПЕРСОНАЛА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дполетный медицинский осмотр (опрос) авиационного персонала проводит медицинский работник Организации в помещении, оснащенном согласно приложению 1 к настоящим Авиационным правилам.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Целью предполетного медицинского осмотра (опроса) является своевременное выявление и отстранение от полетов (управления БЛА, руководства полетами, подготовки авиационной техники к полетам) лиц с начальными формами заболеваний или с пониженной работоспособностью, возникшей вследствие недостаточного сна, чрезмерной физической или общей рабочей нагрузки, нервно-эмоциональных нарушений и других причин.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дполетный медицинский осмотр проходят летчики, штурманы экипажей, операторы БЛА и РП. Остальные члены летного экипажа, лица инженерно-технического состава, обеспечивающие подготовку авиационной техники к полетам, а также лица, входящие в состав группы руководства полетами, подвергаются опросу (при необходимости медицинскому осмотру).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полетный медицинский осмотр включ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индивидуальный опрос о самочувствии, предшествующем отдыхе, качестве сна и пит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выявление выраженных отклонений в эмоциональном состоянии (по внешнему виду, поведению, форме общ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осмотр зева, слизистой носа, барабанной перепонки, проверку носового дыхания и речевой фун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измерение температуры тела. Суточные колебания температуры тела здорового человека не выходят за пределы 35,7–36,8°С утром и </w:t>
        <w:br/>
        <w:t>36,2–36,9°С вечер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исследование пульса, которое проводится пальпаторно на лучевой артерии на протяжении не менее 30 секунд. При этом определяются частота, ритм, наполнение и другие характеристики пульса. При нарушениях сердечного ритма (кроме дыхательного) летный состав подлежит электрокардиографическому обследованию. При частоте пульса до 50 ударов в минуту или более 90 ударов в минуту летный состав отстраняется от полетов с последующим проведением углубленного обследова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>измерение артериального давления, осуществляемое по методу Короткова. Нормой для летного состава считается систолическое давление до 140 мм рт. ст., диастолическое – до 90 мм рт. ст., при этом учитывается индивидуальная оценка летного состава в соответствии с заключением медицинского освидетельствования. Для летного состава с индивидуальной оценкой возможны колебания систолического и диастолического давления в пределах ±20 мм рт. ст. от их индивидуальной нормы давления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приборный контроль состояния алкогольного опьянения.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виационный персонал, высказавший какие-либо жалобы во время предполетного медицинского осмотра (опроса) или нарушивший предполетный режим отдыха, а также те лица, у которых обнаружены отклонения в состоянии здоровья или снижение работоспособности по другим причинам, к полетам (управлению БЛА, руководству полетами, подготовке авиационной техники) не допускаются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 xml:space="preserve">Данные лица по окончании предполетного </w:t>
      </w:r>
      <w:r>
        <w:rPr>
          <w:spacing w:val="6"/>
          <w:sz w:val="30"/>
          <w:szCs w:val="30"/>
        </w:rPr>
        <w:t>медицинского</w:t>
      </w:r>
      <w:r>
        <w:rPr>
          <w:kern w:val="2"/>
          <w:sz w:val="30"/>
          <w:szCs w:val="30"/>
        </w:rPr>
        <w:t xml:space="preserve"> осмотра (опроса) всего авиационного персонала обследуются дополнительно с применением дополнительных методов исследования и при необходимости направляются в государственные организации здравоохранения для обследования, лечения, медицинского освидетельствования.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зультаты предполетного медицинского осмотра записываются в журнал предполетного медицинского осмотра (далее – журнал) по форме согласно приложению 2 к настоящим Авиационным правилам и доводятся до лица, организующего полеты. 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ключение о допуске летного состава к полетам (управлению БЛА, руководству полетами) медицинским работником Организации выносится на основании результатов предполетного медицинского осмотра с учетом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данных периодических медицинских осмотров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заключения комиссии, проводившей медицинское освидетельствование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переносимости нагрузки в предыдущие летные смены.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виационный персонал, не прошедший предполетный медицинский осмотр (опрос), к полетам (управлению БЛА, руководству полетами, подготовке авиационной техники) не допускаетс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10</w:t>
      </w:r>
    </w:p>
    <w:p>
      <w:pPr>
        <w:pStyle w:val="TextBody"/>
        <w:widowControl w:val="false"/>
        <w:spacing w:before="0" w:after="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ПРОФИЛАКТИКА АВИАЦИОННЫХ СОБЫТИЙ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sz w:val="30"/>
          <w:szCs w:val="30"/>
        </w:rPr>
        <w:t>ПРИ ПОДГОТОВКЕ К ПОЛЕТАМ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Con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филактика АС при подготовке к полетам представляет собой часть общей системы предупреждения аварийности в экспериментальной авиации и предполагает взаимодействие всех должностных лиц Организации.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ажнейшей составной частью профилактики АС является изучение АС, связанных с человеческим и личностным факторами, которое проводится в целях выявления, учета и анализа причин, снизивших профессиональную надежность летного состава (оператора БЛА), разработки и проведения мероприятий по исключению их повторяемости.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ходе изучения АС анализируются АС, которые обусловлены: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недостатками в медицинском обеспечении полетов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нарушениями состояния здоровья, возникшими в полете (во время управления БЛА) и (или) не выявленными на предполетном медицинском осмотре (опросе)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несоответствием индивидуальных психофизиологических качеств летного состава (операторов БЛА) сложности выполняемого задания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чрезмерным воздействием на летный состав или недостаточной устойчивостью организма к пилотажным перегрузкам, перепадам барометрического давления, гипоксии, ускорениям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психотравмирующим воздействием бытовых и (или) профессиональных факторов, в том числе при выполнении полета (управлении БЛА, руководстве полетами)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недостаточной психологической совместимостью членов экипажа ВС (оператора и расчета БЛА)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нерациональной организацией или несоблюдением предполетного режима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нерациональным нормированием летной нагрузки, приведшей к снижению работоспособности летного состава (оператора БЛА)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опуском к полетам (управлению БЛА) лиц, не прошедших медицинский осмотр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употреблением алкоголя накануне или в день полетов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неправильным использованием или неисправностью комплекта кислородного оборудования и защитного снаряжения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санитарно-гигиеническими или техническими недостатками кабины ВС и рабочего места оператора БЛА (попадание вредных примесей в воздух кабины ВС, неоптимальный температурный режим)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изменением профессиональных и социальных условий деятельности.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ходе изучения причин АС учитываются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результаты индивидуальных бесед с летным составом (операторами БЛА), членами их семей, медицинских обследований, осмотров, наблюдений и рекомендаций врачей-специалистов, проводивших медицинское освидетельствование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сведения о профессиональной подготовке летного состава (операторов БЛА)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анные средств объективного контроля и записи радиопереговоров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замечания и наблюдения инструкторов, членов экипажа ВС и других специалистов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материалы разбора полетов и другая необходимая информация.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основании полученных результатов медицинским работником Организации разрабатываются и осуществляются мероприятия по профилактике АС. В зависимости от обусловивших их причин (по личностному или человеческому факторам) профилактические мероприятия могут быть общими или индивидуальными.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ие профилактические мероприятия предусматривают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разработку и представление лицу, организующему полеты, предложений по устранению недостатков в организации, обеспечении полетов, соблюдении предполетного режима и психологического климата в экипажах ВС (расчетах БЛА)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проведение занятий по отработке действий летного состава в особых случаях в полете (операторов БЛА при управлении БЛА).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дивидуальные профилактические мероприятия включают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своевременное обследование, лечение, предоставление профилактического отдыха или временного отстранения от полетов (управления БЛА, руководства полетами)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разработку и представление предложений по нормированию летной нагрузки, регламентации режима труда и отдыха.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ГЛАВА 11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ВОССТАНОВЛЕНИЕ ФУНКЦИОНАЛЬНОГО СОСТОЯНИЯ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И РАБОТОСПОСОБНОСТИ ЛЕТНОГО СОСТАВА 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(ОПЕРАТОРОВ </w:t>
      </w:r>
      <w:r>
        <w:rPr>
          <w:sz w:val="30"/>
          <w:szCs w:val="30"/>
        </w:rPr>
        <w:t>БЕСПИЛОТНЫХ ЛЕТАТЕЛЬНЫХ АППАРАТОВ)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Con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осстановление функционального состояния и работоспособности летного состава (операторов БЛА) направлено на нормализацию основных психических и физиологических функций их организма после выполнения полетных заданий (управления БЛА). Мероприятия по восстановлению функционального состояния и работоспособности летного состава (операторов БЛА) проводятся, как правило, на базе комнат психологической разгрузки (центров реабилитации). 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ероприятия по восстановлению функционального состояния и работоспособности летного состава (операторов БЛА) проводится в Организации после окончания летной смены и в нелетные дни. Время и продолжительность проведения мероприятий определяет руководитель Организации.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ланировании и проведении восстановительных мероприятий учитываются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возраст, данные медицинского контроля летного состава (операторов БЛА), рекомендации врачей-специалистов, проводивших медицинское освидетельствование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степень физического развития и уровень физической подготовленности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психологические особенности (уровень развития внимания, оперативное мышление, память, пространственная ориентировка, основные черты характера), особенности переносимости различных видов полетов и уровень риска при выполнении полета (управлении БЛА)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привычки, влияющие на состояние здоровья и работоспособность, бытовые условия, характер взаимоотношений на работе и в семье.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новными показаниями для назначения летному составу (операторам БЛА) восстановительных мероприятий являются: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наличие явлений утомления после напряженной деятельности при выполнении полетов (управлении БЛА)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нервно-психическая напряженность и неблагоприятные психические состояния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функциональные нарушения, развившиеся вследствие летной или общей нагрузки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недостаточная физическая подготовленность, избыточная масса тела, начальные проявления заболеваний сердечно-сосудистой системы и другие факторы риска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затруднения при освоении других (новых) типов ВС, а также при  перерывах в полетах (управлении БЛА) свыше 30 дней.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одготовке летного состава к полетам (операторов БЛА к управлению) проводятся занятия по выработке навыков самоконтроля за функциональным состоянием, обучению приемам психической саморегуляции, дыхательной гимнастике, самомассажу биологически активных точек кожи с целью восстановления функционального состояния и повышения работоспособности.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восстановления функционального состояния и работоспособности летный состав может направляться на профилактический отдых длительностью до 10 суток в порядке, установленном руководителем Организации. Показаниями для направления на профилактический отдых являются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явления </w:t>
      </w:r>
      <w:r>
        <w:rPr>
          <w:kern w:val="2"/>
          <w:sz w:val="30"/>
          <w:szCs w:val="30"/>
        </w:rPr>
        <w:t>утомления после напряженной деятельности при выполнении полетов и общей нагрузке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эмоционально-волевая и нервно-психическая напряженность, обусловленная </w:t>
      </w:r>
      <w:r>
        <w:rPr>
          <w:kern w:val="2"/>
          <w:sz w:val="30"/>
          <w:szCs w:val="30"/>
        </w:rPr>
        <w:t>выполнением полетов</w:t>
      </w:r>
      <w:r>
        <w:rPr>
          <w:sz w:val="30"/>
          <w:szCs w:val="30"/>
        </w:rPr>
        <w:t>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клонения в психическом состоянии, вызванные стрессами после АС, вынужденного покидания ВС, неблагоприятными факторами, психическими травмами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ункциональные нарушения, развивающиеся на фоне утомления или переутомления, вследствие летной или общей нагрузки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рыв между очередными отпусками более 12 месяцев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обходимость повышения работоспособности перед напряженной работой, связанной с переучиванием на эксплуатацию других типов (модификаций) ВС, выполнением других ответственных задач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pacing w:val="-4"/>
          <w:sz w:val="30"/>
          <w:szCs w:val="30"/>
        </w:rPr>
        <w:t>перенесенные заболевания, травмы и рекомендации врачей-специалистов, проводивших медицинское освидетельствование.</w:t>
      </w:r>
      <w:r>
        <w:br w:type="page"/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РАЗДЕЛ </w:t>
      </w:r>
      <w:r>
        <w:rPr>
          <w:kern w:val="2"/>
          <w:sz w:val="30"/>
          <w:szCs w:val="30"/>
          <w:lang w:val="en-US"/>
        </w:rPr>
        <w:t>III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МЕДИЦИНСКОЕ ОБЕСПЕЧЕНИЕ ПРИ ВЫПОЛНЕНИИ ПОЛЕТОВ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ГЛАВА 12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МЕДИЦИНСКИЙ КОНТРОЛЬ ПРИ ВЫПОЛНЕНИИ ПОЛЕТОВ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  <w:highlight w:val="cyan"/>
        </w:rPr>
      </w:pPr>
      <w:r>
        <w:rPr>
          <w:kern w:val="2"/>
          <w:sz w:val="30"/>
          <w:szCs w:val="30"/>
          <w:highlight w:val="cyan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едицинский контроль летного состава (операторов БЛА) при выполнении полетов включает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30"/>
          <w:szCs w:val="30"/>
        </w:rPr>
        <w:t>наблюдение за ходом выполнения полетов ВС и в необходимых случаях выяснение через РП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kern w:val="2"/>
          <w:sz w:val="30"/>
          <w:szCs w:val="30"/>
        </w:rPr>
        <w:t>самочувствия экипажей ВС, находящихся в воздухе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выборочный контроль самочувствия и работоспособности летного состава (операторов БЛА) после выполнения полетных заданий, а также переносимости различных видов полетов путем наблюдения, опроса или медицинского осмотра отдельных лиц с докладом лицу, организующему полеты, РП</w:t>
      </w:r>
      <w:r>
        <w:rPr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>об изменениях состояния здоровья или работоспособности отдельных лиц летного состава (операторов БЛА) для своевременного освобождения их от выполнения последующих полетов (управления БЛА)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определение причин ухудшения самочувствия и снижения работоспособности летного состава (операторов БЛА) во время полетов (управления БЛА) для принятия необходимых мер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контроль за условиями пребывания летного состава (операторов БЛА) в период между вылетами (управлением БЛА) или при ожидании вылета (оборудование мест для межполетного отдыха, наличие укрытий от погодных факторов, обеспеченность питьевой водой), принятие мер для устранения обнаруженных недостатков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проверка санитарно-гигиенического состояния мест приема пищи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выявление и анализ АС, обусловленных недостатками медицинского обеспечения полетов, ухудшением состояния здоровья и снижением работоспособности летного состава (операторов БЛА), доклад лицу, организующему полеты, предложений по их предупреждению и повторяемост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При проведении медицинского контроля летного состава при выполнении полетов особое внимание уделяется лицам, допущенным к полетам по индивидуальной оценке, выполняющим перелет, переучивающимся на новый тип авиационной техники, лицам, приступившим к полетам после длительного перерыва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выполнении полетов проводится при необходимости межполетный и (или) послеполетный медицинский контроль летного состава (операторов БЛА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30"/>
          <w:szCs w:val="30"/>
        </w:rPr>
        <w:t>В зависимости от цели контроля и для получения сравнительных данных межполетный и (или) послеполетный медицинский контроль следует проводить не позднее 25–30 минут после посадки ВС, когда наиболее выражено нервно-эмоциональное возбуждение, связанное с полетом (управлением БЛА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пуск летного состава к последующим полетам (оператора БЛА к управлению) осуществляется на основании сравнения результатов межполетного медицинского контроля с результатами предполетного медицинского осмотра. Если в ходе межполетного медицинского контроля выяснилось, что летному составу временно противопоказано продолжать полеты (оператору БЛА управлять БЛА), медицинский работник Организации немедленно докладывает об этом РП, делает соответствующую отметку в плановой таблице полетов, а затем докладывает лицу, организующему полеты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Данные межполетного и послеполетного медицинского контроля используются при определении объема восстановительных мероприятий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зультаты медицинского контроля авиационного персонала в процессе полетов, а также недостатки в организации труда, отдыха и питания докладываются лицу, организующему полеты.</w:t>
      </w:r>
    </w:p>
    <w:p>
      <w:pPr>
        <w:pStyle w:val="ConsNormal"/>
        <w:tabs>
          <w:tab w:val="clear" w:pos="708"/>
          <w:tab w:val="left" w:pos="1344" w:leader="none"/>
        </w:tabs>
        <w:ind w:firstLine="709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ConsNormal"/>
        <w:tabs>
          <w:tab w:val="clear" w:pos="708"/>
          <w:tab w:val="left" w:pos="1344" w:leader="none"/>
        </w:tabs>
        <w:ind w:firstLine="709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ГЛАВА 13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МЕДИЦИНСКИЙ КОНТРОЛЬ ЗА ОРГАНИЗАЦИЕЙ ПИТАНИЯ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выполнении полетов летному составу целесообразно принимать пищу за 1,5–2 часа до вылета. Выполнять полеты сразу после обильного приема пищи не рекомендуется, особенно для выполнения наиболее сложных и ответственных полетных заданий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выполнении полетов постоянно проводится санитарно-гигиенический контроль организации питания и обеспечения питьевой водой авиационного персонала.</w:t>
      </w:r>
    </w:p>
    <w:p>
      <w:pPr>
        <w:pStyle w:val="TextBody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АЗДЕЛ </w:t>
      </w:r>
      <w:r>
        <w:rPr>
          <w:sz w:val="30"/>
          <w:szCs w:val="30"/>
          <w:lang w:val="en-US"/>
        </w:rPr>
        <w:t>IV</w:t>
      </w:r>
    </w:p>
    <w:p>
      <w:pPr>
        <w:pStyle w:val="TextBody"/>
        <w:widowControl w:val="false"/>
        <w:spacing w:before="0" w:after="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ОСОБЕННОСТИ МЕДИЦИНСКОГО ОБЕСПЕЧЕНИЯ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ГЛАВА 14</w:t>
      </w:r>
    </w:p>
    <w:p>
      <w:pPr>
        <w:pStyle w:val="TextBody"/>
        <w:widowControl w:val="false"/>
        <w:spacing w:before="0" w:after="0"/>
        <w:ind w:firstLine="709"/>
        <w:jc w:val="center"/>
        <w:rPr>
          <w:spacing w:val="6"/>
          <w:sz w:val="30"/>
          <w:szCs w:val="30"/>
        </w:rPr>
      </w:pPr>
      <w:r>
        <w:rPr>
          <w:kern w:val="2"/>
          <w:sz w:val="30"/>
          <w:szCs w:val="30"/>
        </w:rPr>
        <w:t>ОСОБЕННОСТИ МЕДИЦИНСКОГО ОБЕСПЕЧЕНИЯ ПОЛЕТОВ</w:t>
      </w:r>
    </w:p>
    <w:p>
      <w:pPr>
        <w:pStyle w:val="TextBody"/>
        <w:widowControl w:val="false"/>
        <w:spacing w:before="0" w:after="0"/>
        <w:ind w:firstLine="709"/>
        <w:jc w:val="center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>НА ВЫСОТАХ БОЛЕЕ 4000 МЕТРОВ</w:t>
      </w:r>
    </w:p>
    <w:p>
      <w:pPr>
        <w:pStyle w:val="TextBody"/>
        <w:widowControl w:val="false"/>
        <w:spacing w:before="0" w:after="0"/>
        <w:ind w:firstLine="709"/>
        <w:jc w:val="both"/>
        <w:rPr>
          <w:spacing w:val="6"/>
          <w:kern w:val="2"/>
          <w:sz w:val="30"/>
          <w:szCs w:val="30"/>
        </w:rPr>
      </w:pPr>
      <w:r>
        <w:rPr>
          <w:spacing w:val="6"/>
          <w:kern w:val="2"/>
          <w:sz w:val="30"/>
          <w:szCs w:val="30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ыполнение полетов на высотах более 4000 метров вследствие неблагоприятного влияния на организм высотных факторов (пониженное общее барометрическое и парциальное давление кислорода, резкие колебания давления, низкая температура воздуха и другие) осуществляется с обязательным использованием защитных средств. К ним относятся: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герметические кабины, КДО и снаряжение для дыхания кислородом без избыточного давления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КДО и снаряжение для дыхания кислородом под избыточным давлением, ВКК, парашютные кислородные приборы, кислородные системы катапультных кресел и другие защитные средства, используемые при разгерметизации кабины на высотах более 12000 метров, отказах бортового КДО и вынужденном покидании ВС на больших высотах и в стратосфере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Полет на высотах более 4000 метров без защитных средств может привести к развитию болезненных состояний, опасных для здоровья (высотной болезни, высотных декомпрессионных расстройств), и к нарушению работоспособности летного состава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медицинском обеспечении полетов на высотах более 4000 метров проводятся: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барокамерные подъемы летного состава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выбор размера высотного снаряжения и его индивидуальная подгонка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обучение летного состава пользованию высотными средствами жизнеобеспечения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контроль за соответствием комплекта высотного снаряжения предстоящему полету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контроль за гигиеническим состоянием и условиями хранения высотного снаряжения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обучение летного состава дыханию и произношения речевых фраз под избыточным давлением кислорода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изучение работоспособности членов экипажей ВС в условиях высотных полетов путем проведения индивидуальных бесед, межполетного и послеполетного медицинского контроля, анализа данных барокамерных исследований, а также бесед с командирами ВС, инструкторами, РП, участия в разборе полетов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изучение материалов расследования АС, связанных с воздействием на экипаж ВС неблагоприятных факторов полета на больших высотах и в стратосфере.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ГЛАВА 15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СОБЕННОСТИ МЕДИЦИНСКОГО ОБЕСПЕЧЕНИЯ ПОЛЕТОВ</w:t>
      </w:r>
    </w:p>
    <w:p>
      <w:pPr>
        <w:pStyle w:val="TextBody"/>
        <w:widowControl w:val="false"/>
        <w:spacing w:before="0" w:after="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С ВОЗДЕЙСТВИЕМ ПИЛОТАЖНЫХ ПЕРЕГРУЗОК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леты с воздействием на летный состав пилотажных перегрузок при определенных условиях (увеличение длительности действия перегрузки с одновременным нарастанием ее величины, недостаточный уровень общего физического развития, утомление и переутомление, нарушение режима труда, отдыха и питания) могут вызвать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усложнение выполнения управляющих действий из-за увеличения чувства тяжести и болевых ощущений в руках и ногах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затруднение визуального наблюдения за пилотажными приборами и внекабинным пространством из-за появления серой, черной или красной пелены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потерю сознания из-за кратковременного нарушения мозгового кровообращения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новными психофизиологическими особенностями деятельности летного состава в полетах с воздействием перегрузок являются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высокое нервно-эмоциональное напряжение и дефицит времени для принятия решения и выполнения управляющих действий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необходимость оптимального распределения и переключения внимания в полете, особенно при выполнении фигур сложного и высшего пилотажа, маневрирования в составе групп ВС и при выполнении боевого применения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повышения устойчивости летного состава к пилотажным перегрузкам перед освоением полетов с их воздействием проводятся тренировки под избыточным давлением в ППК. Первые тренировки летный состав выполняет в процессе первичной подгонки ППК, последующие – при переходе на другой тип ППК, после перерывов в полетах на пилотаж более года и при замене ППК. Во время проведения тренировок проверяется качество подгонки ППК и устраняются выявленные недостатки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еред проведением тренировок под избыточным давлением летный состав обязан соблюдать режим труда, отдыха и питания, аналогичный предполетному. В дни проведения тренировок летный состав в полетах не участвует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еред проведением тренировок, сопровождающихся созданием избыточного давления в ППК, летный состав проходит медицинский осмотр в объеме предполетного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В ходе тренировок осуществляется наблюдение за состоянием летного состава с периодическим подсчетом пульса, частоты дыхания, измерением артериального давления. Результаты тренировок заносятся в медицинские документы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подготовке к полетам на пилотаж летному составу необходимо потренироваться по отработке защитных мышечных и дыхательных противоперегрузочных приемов и контроля своего психофизиологического состояния в период воздействия перегрузок. Эти навыки первоначально отрабатываются в полетах с перегрузкой до </w:t>
        <w:br/>
        <w:t>6–7 единиц, а затем (в процессе освоения полетов) с большими перегрузками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оценки устойчивости летного состава к пилотажным перегрузкам проводится выборочный послеполетный медицинский контроль. При необходимости используются данные объективной регистрации величины и продолжительности перегрузок, испытываемых летным составом в полете. Для повышения эффективности и безопасности полетов с воздействием перегрузок 7 единиц и более необходимо проводить межполетный и послеполетный медицинский контроль. Результаты изучения переносимости перегрузок докладываются лицу, организующему полеты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снижении переносимости пилотажных перегрузок летный состав следует временно отстранить от полетов, выяснить и устранить вызвавшие его причины, при необходимости направить на медицинское обследование.</w:t>
      </w:r>
    </w:p>
    <w:p>
      <w:pPr>
        <w:pStyle w:val="TextBody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ГЛАВА 16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СОБЕННОСТИ МЕДИЦИНСКОГО ОБЕСПЕЧЕНИЯ ПОЛЕТОВ</w:t>
      </w:r>
    </w:p>
    <w:p>
      <w:pPr>
        <w:pStyle w:val="TextBody"/>
        <w:widowControl w:val="false"/>
        <w:spacing w:before="0" w:after="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НА МАЛЫХ И ПРЕДЕЛЬНО МАЛЫХ ВЫСОТАХ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ыполнение полетов на малых и предельно малых высотах характеризуется усложнением деятельности летного состава по восприятию полетной информации, ведению ориентировки на местности и применению бортовых средств поражения в силу выраженного проявления следующих факторов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знакопеременных перегрузок, связанных с увеличением турбулентности атмосферы вблизи земной поверхности, особенно при полете с огибанием рельефа местности, что способствует развитию утомления в полете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оптокинетических воздействий, обусловленных перемещением с большой скоростью в поле зрения летного состава наземных ориентиров, в результате чего могут возникать различного рода иллюзорные ощущения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нервно-психической напряженности, связанной с полетом вблизи земли, отсутствием полной информации о препятствиях, дефицитом времени для принятия решения на маневр, затруднениями в ведении радиообмена, необходимостью принятия самостоятельного решения по выполнению полетного задания из-за ограниченных возможностей средств связи, погрешностью в определении высоты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ероприятия медицинского обеспечения полетов на малых и предельно малых высотах включают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разъяснение летному составу психофизиологических закономерностей реакций организма на освоение и выполнение полетов на малых и предельно малых высотах (чрезмерная выраженность предстартовых реакций; относительно длительное время восстановительного периода, составляющее от 15 до 24 часов; высокий уровень психофизиологической напряженности при перерывах между полетами свыше 30 дней)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изучение с летным составом особенностей распределения внимания в условиях полета на малых и предельно малых высотах (при ручном управлении около 90% общего времени затрачивается на просмотр внекабинного пространства, движения органами управления ВС характеризуются существенным уменьшением амплитуды и увеличением частоты и др.)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доведение до летного состава информации о возможных ошибках при зрительном определении высоты полета, необходимости контроля за ней по показаниям приборов, возможных способах повышения устойчивости организма к действию знакопеременных перегрузок и оптокинетических раздражителей (физические тренировки на батуте, лопинге, вращающихся качелях, выполнение гимнастических упражнений, плавание, кратковременная фиксация взгляда на приборной доске при появлении иллюзорных ощущений)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систематическое проведение с летным составом спортивных игр (волейбол с одновременным использованием двух мячей), способствующих формированию устойчивой координации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изучение индивидуальной переносимости летным составом полетов на малых и предельно малых высотах, динамики предполетного и послеполетного поведения и реакций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контроль за предоставлением летному составу предполетного и послеполетного отдыха с учетом повышенной летной нагрузки и характера полетного задания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проведение восстановительных мероприятий для снятия утомления и профилактики переутомления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выработка рекомендаций по индивидуальному подходу к планированию летному составу полетов на малых и предельно малых высотах.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ГЛАВА 17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СОБЕННОСТИ МЕДИЦИНСКОГО ОБЕСПЕЧЕНИЯ ПОЛЕТОВ</w:t>
      </w:r>
    </w:p>
    <w:p>
      <w:pPr>
        <w:pStyle w:val="TextBody"/>
        <w:widowControl w:val="false"/>
        <w:spacing w:before="0" w:after="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В ПРИБОРНЫХ МЕТЕОРОЛОГИЧЕСКИХ УСЛОВИЯХ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леты в ПМУ характеризуются рядом психофизиологических особенностей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изменением способа определения положения ВС в пространстве, обусловленным переходом от привычной непосредственной ориентировки (по естественному горизонту, наземным ориентирам) к пространственной ориентировке по показаниям приборов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усложнением умственной деятельности, связанной с восприятием, переработкой и мысленной трансформацией приборной информации в зрительный образ о положении ВС в пространстве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возникновением зрительных и вестибулярных иллюзий, вызванных воздействием воздушной среды и факторов полета на организм человека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иболее трудным этапом полета в ПМУ является заход на посадку в условиях минимума командира ВС для посадки, что проявляется рядом психофизиологических особенностей деятельности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большой загруженностью процессом управления по точному выдерживанию ВС на посадочной траектории в условиях дефицита времени на исправление ошибок (отклонений) и принятие решения на выполнение посадки ВС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состоянием ожидания выхода из облаков, которое непроизвольно побуждает командира ВС еще до выхода из облаков отвлекать внимание от приборов для поиска наземных объектов и опознавания характерных ориентиров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высоким нервно-эмоциональным напряжением, что требует от летного состава дополнительного резерва внимания для обеспечения на завершающем этапе полета высокой продуктивности деятельности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многоступенчатостью (продолжительностью по времени) перехода от приборного полета к визуальному, попеременным контролем приборной информации и внешней обстановки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пространственной ориентировкой на двух уровнях регуляции действий (по ощущениям и по приборам)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зависимостью содержания и эффективности действий летного состава от сложности метеорологических условий и степени автоматизации процесса управления ВС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организации и проведении психофизиологической подготовки летного состава к полетам в ПМУ необходимо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проводить рациональную физическую подготовку, направленную на тренировку вестибулярного аппарата, сочетая пассивную (качели, вращающееся колесо) и активную (упражнения на батуте, специальных снарядах, занятия акробатикой, плавание кролем, спортивные игры) формы тренировок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воспитывать у летного состава спокойное отношение к иллюзиям, доверие к показаниям приборов и к системе автоматического управления ВС при заходе на посадку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допуске летного состава к полетам в ПМУ необходимо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выявлять летный состав, у которого в полете появлялись иллюзии, выяснять характер и причины их возникновения (переутомление, нарушение режима отдыха, перерыв в полетах, технические недостатки оборудования кабины ВС) и принимать меры для их устранения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в случае стойкого и систематического возникновения у лиц летного состава иллюзий, не связанных с особенностями системы индикации и условиями полета, направлять их на стационарное медицинское обследование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рекомендовать лицам летного состава с повышенной возбудимостью вестибулярного аппарата выполнять комплекс специальных физических упражнений, повышающих вестибулярную устойчивость организма.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ГЛАВА 18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СОБЕННОСТИ МЕДИЦИНСКОГО ОБЕСПЕЧЕНИЯ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ПОЛЕТОВ НОЧЬЮ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  <w:u w:val="single"/>
        </w:rPr>
      </w:pPr>
      <w:r>
        <w:rPr>
          <w:kern w:val="2"/>
          <w:sz w:val="30"/>
          <w:szCs w:val="30"/>
          <w:u w:val="single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леты ночью выполняются в условиях низкой естественной освещенности, что затрудняет пространственную ориентировку, снижает остроту зрения (до 0,3 – 0,05), увеличивает порог контрастной чувствительности (до 10 – 15%). При этом частично утрачивается функция светоразличения внекабинных объектов, уменьшается порог световой чувствительности (на 10 порядков и более), вследствие чего создаются условия для повышенной слепимости при различных нарушениях светового режима на земле и в кабине ВС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путствующими факторами, снижающими уровень световой чувствительности органа зрения и способствующими возникновению иллюзий в ночных полетах, являются: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переутомление и чрезмерная физическая нагрузка перед полетом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расстройство функции вестибулярного аппарата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нарушение предполетного режима труда, отдыха и питания, переполнение желудка, кишечника (метеоризм), мочевого пузыря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недостаток в пище витаминов А, С и группы В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прием алкоголя накануне или в день полетов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медицинском обеспечении полетов ночью необходимо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контролировать состояние ночного зрения у летного состава путем опроса, наблюдений за их поведением и работой на земле в условиях пониженной освещенности, а также с помощью приборов (адаптометра, никтоскопа) при их наличии в Организации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привлекать в необходимых случаях соответствующих специалистов для инструментального исследования ночного зрения летного состава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нижение ночного зрения (время темновой адаптации более  60 секунд, острота зрения ниже 0,3 при освещенности адаптирующего поля 0,008 люкс) служит основанием для временного отстранения лиц летного состава от полетов ночью с последующим дополнительным обследованием в целях выяснения и устранения причин этого нарушения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обеспечения оптимального светового режима в период выполнения полетов ночью необходимо обеспечить следующие требования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в помещениях для работ и отдыха летного состава непосредственно перед полетами и между ними не должно быть открытых источников яркого света (все осветительные приборы должны иметь светонепроницаемые колпаки, направляющие свет только на рабочие места)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помещения целесообразно освещать красным светом, что способствует сохранению времени темновой адаптации. Для работы с картой, чтения и выполнения других зрительных операций на столах должно быть предусмотрено местное освещение белым светом, обеспечивающим освещенность около 30–40 люкс. Освещенность стен и пола должна быть в пределах 5–15 люкс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яркие источники света на земле должны быть расположены таким образом, чтобы их прямые лучи не попадали в поле зрения летного состава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для предупреждения ослепления летного состава автомобили (передвигающиеся по аэродрому) должны быть оборудованы фарами со специальными защитными устройствами.</w:t>
      </w:r>
    </w:p>
    <w:p>
      <w:pPr>
        <w:pStyle w:val="ConsNormal"/>
        <w:tabs>
          <w:tab w:val="clear" w:pos="708"/>
          <w:tab w:val="left" w:pos="1344" w:leader="none"/>
        </w:tabs>
        <w:ind w:firstLine="709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ConsNormal"/>
        <w:tabs>
          <w:tab w:val="clear" w:pos="708"/>
          <w:tab w:val="left" w:pos="1344" w:leader="none"/>
        </w:tabs>
        <w:ind w:firstLine="709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ГЛАВА 19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СОБЕННОСТИ МЕДИЦИНСКОГО ОБЕСПЕЧЕНИЯ ПЕРЕЛЕТОВ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Экипаж ВС, выполняющий перелет, может встретиться с рядом неблагоприятных факторов, которые могут оказывать на него отрицательные воздействия. К ним относятся большой объем летной и общей нагрузки, вынужденное изменение режима труда, отдыха и питания, непривычные климатические условия, нарушение привычного биоритма в связи с изменением часовых поясов и другие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Экипаж ВС, назначаемый для перелета, должен иметь запас времени (не менее одного месяца) до очередного медицинского освидетельствования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организации медицинского обеспечения перелетов необходимо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проверить обеспеченность экипажа ВС питанием, в том числе бортовым, комплектность и состояние защитного снаряжения и полетного обмундирования, качество кислорода для заправки бортовой кислородной системы ВС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заблаговременно с учетом наиболее характерных неблагоприятных факторов предполагаемого перелета (резкое отличие климатических условий, пересечение нескольких часовых поясов) рекомендовать экипажу ВС комплекс мероприятий по сохранению их здоровья и работоспособности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ускоренной адаптации экипажа ВС после перелета целесообразно провести комплекс мероприятий, направленных на повышение и мобилизацию физиологических резервов организма (рациональный режим труда и отдыха, дополнительная витаминизация, сауна, физические упражнения и др.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чальный период после перелета (до 10 дней) следует усилить контроль за общим состоянием и работоспособностью членов экипажа ВС.</w:t>
      </w:r>
    </w:p>
    <w:p>
      <w:pPr>
        <w:pStyle w:val="TextBody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РАЗДЕЛ </w:t>
      </w:r>
      <w:r>
        <w:rPr>
          <w:kern w:val="2"/>
          <w:sz w:val="30"/>
          <w:szCs w:val="30"/>
          <w:lang w:val="en-US"/>
        </w:rPr>
        <w:t>V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СОБЕННОСТИ МЕДИЦИНСКОГО ОБЕСПЕЧЕНИЯ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ПОЛЕТОВ РАЗЛИЧНЫХ ВОЗДУШНЫХ СУДОВ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ГЛАВА 20</w:t>
      </w:r>
    </w:p>
    <w:p>
      <w:pPr>
        <w:pStyle w:val="TextBody"/>
        <w:widowControl w:val="false"/>
        <w:spacing w:before="0" w:after="0"/>
        <w:ind w:firstLine="709"/>
        <w:jc w:val="center"/>
        <w:rPr/>
      </w:pPr>
      <w:r>
        <w:rPr>
          <w:kern w:val="2"/>
          <w:sz w:val="30"/>
          <w:szCs w:val="30"/>
        </w:rPr>
        <w:t xml:space="preserve">ОСОБЕННОСТИ МЕДИЦИНСКОГО ОБЕСПЕЧЕНИЯ </w:t>
      </w:r>
      <w:r>
        <w:rPr>
          <w:sz w:val="30"/>
          <w:szCs w:val="30"/>
        </w:rPr>
        <w:t>ПОЛЕТОВ ВЫСОКОМАНЕВРЕННЫХ ВОЗДУШНЫХ СУДОВ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тличительной особенностью профессиональной деятельности летного состава Организаций, использующих для полетов высокоманевренные ВС, в том числе сверхзвуковые, является выполнение полетных заданий в условиях воздействия на организм высокого уровня пилотажных перегрузок, линейных и угловых ускорений, резких изменений барометрического давления, повышенных психоэмоциональных нагрузок и затруднений в реализации управляющих действий, связанных с эксплуатацией защитного снаряжения. 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медицинском обеспечении полетов высокоманевренных ВС необходимо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изучать индивидуальную переносимость летным составом полетов с большими перегрузками на всех этапах их освоения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при освидетельствовании летного состава, осуществляющего полеты с большими (более 7 единиц) перегрузками, руководствоваться дополнительными методиками обследования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проводить специальную физическую подготовку летного состава, направленную на повышение устойчивости организма к действию больших перегрузок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контролировать правильность подбора размера высотного и противоперегрузочного снаряжения, условия его хранения и эксплуатации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 xml:space="preserve">проводить комплекс организационных мероприятий по оптимизации режима труда, отдыха и питания летного состава при выполнении полетов </w:t>
      </w:r>
      <w:r>
        <w:rPr>
          <w:sz w:val="30"/>
          <w:szCs w:val="30"/>
        </w:rPr>
        <w:t>на высокоманевренных ВС</w:t>
      </w:r>
      <w:r>
        <w:rPr>
          <w:kern w:val="2"/>
          <w:sz w:val="30"/>
          <w:szCs w:val="30"/>
        </w:rPr>
        <w:t>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максимально использовать имеющиеся методики и средства для восстановления и нормализации функционального состояния летного состава в послеполетном периоде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оцессе подготовки и выполнения полетов на высокоманевренных ВС необходимо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при планировании полетов уточнять наличие полетных заданий, связанных с действием пилотажных перегрузок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на основании данных динамического наблюдения за состоянием здоровья, физической и психоэмоциональной выносливостью летного состава прогнозировать степень переносимости пилотажных перегрузок с учетом длительности перерывов между полетами на сложный и высший пилотаж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проверять соблюдение предполетного режима, нормирование летной нагрузки летному составу, систематически совершающему полеты с большими пилотажными перегрузками, особенно в возрасте более 35 лет, а также имеющему отклонения в состоянии здоровья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в целях изучения переносимости летным составом полетов проводить межполетный и послеполетный медицинский контроль, уделяя особое внимание летному составу, подвергшемуся воздействию больших (более 7 единиц) перегрузок, а также выполнившему полетные задания с дозаправкой ВС в воздухе, на предельно малых высотах с огибанием рельефа местности, используя при этом средства объективного контроля и беседы с ним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на основании результатов межполетного и послеполетного медицинского контроля при наличии признаков снижения функционального и нервно-эмоционального состояния, дифференцированно назначать комплекс реабилитационных мероприятий, направленных на нормализацию функций организма лиц летного состава в целях восстановление его работоспособности.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ГЛАВА 21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СОБЕННОСТИ МЕДИЦИНСКОГО ОБЕСПЕЧЕНИЯ ПОЛЕТОВ</w:t>
      </w:r>
    </w:p>
    <w:p>
      <w:pPr>
        <w:pStyle w:val="TextBody"/>
        <w:widowControl w:val="false"/>
        <w:spacing w:before="0" w:after="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ТРАНСПОРТНЫХ ВОЗДУШНЫХ СУДОВ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леты на транспортных ВС требуют большой физической нагрузки и характеризуются высоким напряжением физиологических функций организма членов экипажей ВС, обусловленных постоянно изменяющимися условиями среды, в которой протекает их деятельность, что требует тщательного проведения комплекса профилактических мероприятий по укреплению здоровья и сохранению работоспособности летного состава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летный состав транспортных ВС оказывают влияние следующие факторы и условия профессиональной деятельности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резкие изменения климатогеографических условий деятельности при выполнении перелетов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выраженный десинхроноз, возникающий при перелетах с пересечением нескольких часовых поясов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социально-психологические факторы (большая продолжительность стартового времени, вынужденные нарушения режима труда, отдыха и питания, длительное ожидание вылета, особенно на аэродромах промежуточных посадок, отсутствие комфортных условий для отдыха)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оцессе подготовки и выполнения полетных заданий экипажами транспортных ВС необходимо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при планировании полетов оценивать соответствие летной нагрузки психофизиологическим возможностям членов экипажа ВС, а для летного состава, выполняющего перелеты, учитывать запас времени до очередного медицинского освидетельствования и контролировать наличие у них медицинского заключения (справки) о прохождении медицинского освидетельствования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при выполнении плановых полетов оценивать индивидуальную их переносимость по данным послеполетного контроля, бесед с командирами и членами экипажей ВС, обращая особое внимание на лиц старше 40 лет, а также имеющих заболевания желудочно-кишечного тракта, нервной и сердечно-сосудистой систем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после полета выявлять лиц с признаками утомления, переутомления и десинхроноза и при наличии в Организации соответствующих сил и средств проводить с ними реабилитационные мероприятия.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ГЛАВА 22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СОБЕННОСТИ МЕДИЦИНСКОГО ОБЕСПЕЧЕНИЯ</w:t>
      </w:r>
    </w:p>
    <w:p>
      <w:pPr>
        <w:pStyle w:val="TextBody"/>
        <w:widowControl w:val="false"/>
        <w:spacing w:before="0" w:after="0"/>
        <w:ind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ПОЛЕТОВ НА ВЕРТОЛЕТАХ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выполнении полетов на вертолетах на экипаж оказывают влияние следующие факторы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высокий уровень шумов и вибраций, искажающих восприятие неинструментальной информации, что усложняет пилотирование вертолета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оптокинетические воздействия, вызываемые вращением лопастей несущего винта, которые могут приводить к явлениям укачивания и возникновению иллюзорных ощущений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интенсивные перемещения тела летного состава относительно вертикали (при разгоне скорости и управлении боковым перемещением вертолета), затрудняющие пространственную ориентировку с использованием линии горизонта;</w:t>
      </w:r>
    </w:p>
    <w:p>
      <w:pPr>
        <w:pStyle w:val="TextBody"/>
        <w:widowControl w:val="false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аэродинамические воздействия, приводящие к активизации зрительно-моторной координации (особенно при пилотировании на предельно малой высоте), что вызывает повышение нервно-эмоционального напряжения летного состава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целях повышения психофизиологических возможностей членов экипажей при пилотировании вертолетов необходимо выполнять специальные упражнения, направленные на повышение вестибулярной устойчивости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344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оцессе подготовки и выполнения полетов на вертолетах необходимо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при планировании полетов проверять и оценивать соответствие планируемой на экипаж нагрузки состоянию здоровья и физической выносливости летного состава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по данным межполетного медицинского контроля оценить динамику работоспособности летного состава, особенно при полетах на предельно малой высоте и при выполнении посадок в ПМУ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kern w:val="2"/>
          <w:sz w:val="30"/>
          <w:szCs w:val="30"/>
        </w:rPr>
        <w:t>в послеполетном периоде назначить комплекс реабилитационных мероприятий, направленных, прежде всего, на нормализацию зрения после ночных полетов, коррекцию функционального состояния после длительного воздействия шума и вибрации.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390" w:leader="none"/>
        </w:tabs>
        <w:spacing w:before="0" w:after="120"/>
        <w:ind w:firstLine="5721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1</w:t>
      </w:r>
    </w:p>
    <w:p>
      <w:pPr>
        <w:pStyle w:val="Normal"/>
        <w:tabs>
          <w:tab w:val="clear" w:pos="708"/>
          <w:tab w:val="left" w:pos="5390" w:leader="none"/>
        </w:tabs>
        <w:autoSpaceDE w:val="false"/>
        <w:spacing w:lineRule="exact" w:line="280"/>
        <w:ind w:left="5721" w:hanging="0"/>
        <w:jc w:val="both"/>
        <w:rPr>
          <w:sz w:val="30"/>
          <w:szCs w:val="30"/>
        </w:rPr>
      </w:pPr>
      <w:r>
        <w:rPr>
          <w:sz w:val="30"/>
          <w:szCs w:val="30"/>
        </w:rPr>
        <w:t>к Авиационным правилам</w:t>
      </w:r>
    </w:p>
    <w:p>
      <w:pPr>
        <w:pStyle w:val="Normal"/>
        <w:tabs>
          <w:tab w:val="clear" w:pos="708"/>
          <w:tab w:val="left" w:pos="5390" w:leader="none"/>
        </w:tabs>
        <w:autoSpaceDE w:val="false"/>
        <w:spacing w:lineRule="exact" w:line="280"/>
        <w:ind w:left="5721" w:hanging="0"/>
        <w:jc w:val="both"/>
        <w:rPr/>
      </w:pPr>
      <w:r>
        <w:rPr>
          <w:sz w:val="30"/>
          <w:szCs w:val="30"/>
        </w:rPr>
        <w:t>медицинского обеспечения полетов экспериментальной авиации Республики Беларусь</w:t>
      </w:r>
    </w:p>
    <w:p>
      <w:pPr>
        <w:pStyle w:val="Normal"/>
        <w:autoSpaceDE w:val="false"/>
        <w:ind w:firstLine="517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rPr>
          <w:bCs/>
          <w:sz w:val="30"/>
          <w:szCs w:val="30"/>
        </w:rPr>
      </w:pPr>
      <w:r>
        <w:rPr>
          <w:bCs/>
          <w:sz w:val="30"/>
          <w:szCs w:val="30"/>
        </w:rPr>
        <w:t>ПЕРЕЧЕНЬ</w:t>
      </w:r>
    </w:p>
    <w:p>
      <w:pPr>
        <w:pStyle w:val="Normal"/>
        <w:autoSpaceDE w:val="false"/>
        <w:spacing w:lineRule="exact" w:line="280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предметов для оснащения помещения </w:t>
      </w:r>
    </w:p>
    <w:p>
      <w:pPr>
        <w:pStyle w:val="Normal"/>
        <w:autoSpaceDE w:val="false"/>
        <w:spacing w:lineRule="exact" w:line="280"/>
        <w:rPr>
          <w:bCs/>
          <w:sz w:val="30"/>
          <w:szCs w:val="30"/>
        </w:rPr>
      </w:pPr>
      <w:r>
        <w:rPr>
          <w:bCs/>
          <w:sz w:val="30"/>
          <w:szCs w:val="30"/>
        </w:rPr>
        <w:t>предполетного медицинского осмотра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3"/>
        <w:gridCol w:w="2237"/>
      </w:tblGrid>
      <w:tr>
        <w:trPr>
          <w:trHeight w:val="25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зделий медицинского назначения и медицинской техник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349" w:hRule="atLeast"/>
        </w:trPr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0"/>
              <w:jc w:val="both"/>
              <w:rPr/>
            </w:pPr>
            <w:r>
              <w:rPr/>
              <w:t xml:space="preserve">Аппарат для измерения артериального давления (тонометр)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шт. </w:t>
            </w:r>
          </w:p>
        </w:tc>
      </w:tr>
      <w:tr>
        <w:trPr>
          <w:trHeight w:val="254" w:hRule="atLeast"/>
        </w:trPr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0"/>
              <w:jc w:val="both"/>
              <w:rPr/>
            </w:pPr>
            <w:r>
              <w:rPr/>
              <w:t>Термометр медицинский электронный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54" w:hRule="atLeast"/>
        </w:trPr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0"/>
              <w:jc w:val="both"/>
              <w:rPr/>
            </w:pPr>
            <w:r>
              <w:rPr/>
              <w:t xml:space="preserve">Емкость с </w:t>
            </w:r>
            <w:r>
              <w:rPr>
                <w:spacing w:val="3"/>
              </w:rPr>
              <w:t>дезинфекционным</w:t>
            </w:r>
            <w:r>
              <w:rPr/>
              <w:t xml:space="preserve"> раствором для обработки термометров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4" w:hRule="atLeast"/>
        </w:trPr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0"/>
              <w:jc w:val="both"/>
              <w:rPr/>
            </w:pPr>
            <w:r>
              <w:rPr/>
              <w:t xml:space="preserve">Емкость с </w:t>
            </w:r>
            <w:r>
              <w:rPr>
                <w:spacing w:val="3"/>
              </w:rPr>
              <w:t>дезинфекционным</w:t>
            </w:r>
            <w:r>
              <w:rPr/>
              <w:t xml:space="preserve"> раствором для обработки насадок для прибора для измерения концентрации алкоголя в выдыхаемом воздухе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667" w:hRule="atLeast"/>
        </w:trPr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0"/>
              <w:jc w:val="both"/>
              <w:rPr/>
            </w:pPr>
            <w:r>
              <w:rPr/>
              <w:t>Шпатели медицинские металлические и (или) пластиковые (одноразовые)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количеству представляемых на медицинский осмотр лиц согласно плановой таблице</w:t>
            </w:r>
          </w:p>
        </w:tc>
      </w:tr>
      <w:tr>
        <w:trPr>
          <w:trHeight w:val="380" w:hRule="atLeast"/>
        </w:trPr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0"/>
              <w:jc w:val="both"/>
              <w:rPr/>
            </w:pPr>
            <w:r>
              <w:rPr/>
              <w:t xml:space="preserve">Емкость с </w:t>
            </w:r>
            <w:r>
              <w:rPr>
                <w:spacing w:val="3"/>
              </w:rPr>
              <w:t>дезинфекционным</w:t>
            </w:r>
            <w:r>
              <w:rPr/>
              <w:t xml:space="preserve"> раствором для замачивания использованных шпателей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667" w:hRule="atLeast"/>
        </w:trPr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0"/>
              <w:jc w:val="both"/>
              <w:rPr/>
            </w:pPr>
            <w:r>
              <w:rPr/>
              <w:t xml:space="preserve">Прибор для измерения концентрации алкоголя в выдыхаемом воздухе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667" w:hRule="atLeast"/>
        </w:trPr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right="-50" w:firstLine="290"/>
              <w:jc w:val="both"/>
              <w:rPr>
                <w:spacing w:val="3"/>
              </w:rPr>
            </w:pPr>
            <w:r>
              <w:rPr>
                <w:spacing w:val="3"/>
              </w:rPr>
              <w:t>Секундомер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pacing w:val="3"/>
              </w:rPr>
            </w:pPr>
            <w:r>
              <w:rPr>
                <w:spacing w:val="3"/>
              </w:rPr>
              <w:t>1 шт.</w:t>
            </w:r>
          </w:p>
        </w:tc>
      </w:tr>
      <w:tr>
        <w:trPr>
          <w:trHeight w:val="407" w:hRule="atLeast"/>
        </w:trPr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right="-50" w:firstLine="290"/>
              <w:jc w:val="both"/>
              <w:rPr>
                <w:spacing w:val="3"/>
              </w:rPr>
            </w:pPr>
            <w:r>
              <w:rPr>
                <w:spacing w:val="3"/>
              </w:rPr>
              <w:t>Холодильник для хранения медицинских препаратов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pacing w:val="3"/>
              </w:rPr>
            </w:pPr>
            <w:r>
              <w:rPr>
                <w:spacing w:val="3"/>
              </w:rPr>
              <w:t>1 шт.</w:t>
            </w:r>
          </w:p>
        </w:tc>
      </w:tr>
      <w:tr>
        <w:trPr>
          <w:trHeight w:val="407" w:hRule="atLeast"/>
        </w:trPr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right="-50" w:firstLine="290"/>
              <w:jc w:val="both"/>
              <w:rPr>
                <w:spacing w:val="3"/>
              </w:rPr>
            </w:pPr>
            <w:r>
              <w:rPr>
                <w:spacing w:val="3"/>
              </w:rPr>
              <w:t>Фонендоскоп комбинированный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pacing w:val="3"/>
              </w:rPr>
            </w:pPr>
            <w:r>
              <w:rPr>
                <w:spacing w:val="3"/>
              </w:rPr>
              <w:t>1 шт.</w:t>
            </w:r>
          </w:p>
        </w:tc>
      </w:tr>
      <w:tr>
        <w:trPr>
          <w:trHeight w:val="407" w:hRule="atLeast"/>
        </w:trPr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right="-50" w:firstLine="290"/>
              <w:jc w:val="both"/>
              <w:rPr>
                <w:spacing w:val="3"/>
              </w:rPr>
            </w:pPr>
            <w:r>
              <w:rPr>
                <w:spacing w:val="3"/>
              </w:rPr>
              <w:t>Аптечка (врача терапевта)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spacing w:val="3"/>
              </w:rPr>
            </w:pPr>
            <w:r>
              <w:rPr>
                <w:spacing w:val="3"/>
              </w:rPr>
              <w:t>1 шт.</w:t>
            </w:r>
          </w:p>
        </w:tc>
      </w:tr>
      <w:tr>
        <w:trPr>
          <w:trHeight w:val="396" w:hRule="atLeast"/>
        </w:trPr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0"/>
              <w:jc w:val="both"/>
              <w:rPr/>
            </w:pPr>
            <w:r>
              <w:rPr/>
              <w:t>Емкость для термометров и шпателей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396" w:hRule="atLeast"/>
        </w:trPr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0"/>
              <w:jc w:val="both"/>
              <w:rPr>
                <w:spacing w:val="3"/>
              </w:rPr>
            </w:pPr>
            <w:r>
              <w:rPr>
                <w:spacing w:val="3"/>
              </w:rPr>
              <w:t>Стол медицинский с поверхностью, выдерживающей обработку дезинфекционными растворами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396" w:hRule="atLeast"/>
        </w:trPr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0"/>
              <w:jc w:val="both"/>
              <w:rPr>
                <w:spacing w:val="3"/>
              </w:rPr>
            </w:pPr>
            <w:r>
              <w:rPr>
                <w:spacing w:val="3"/>
              </w:rPr>
              <w:t>Кресло (стул)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396" w:hRule="atLeast"/>
        </w:trPr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0"/>
              <w:jc w:val="both"/>
              <w:rPr>
                <w:spacing w:val="3"/>
              </w:rPr>
            </w:pPr>
            <w:r>
              <w:rPr>
                <w:spacing w:val="3"/>
              </w:rPr>
              <w:t>Кушетка медицинска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396" w:hRule="atLeast"/>
        </w:trPr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0"/>
              <w:jc w:val="both"/>
              <w:rPr/>
            </w:pPr>
            <w:r>
              <w:rPr/>
              <w:t>Настольная лампа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396" w:hRule="atLeast"/>
        </w:trPr>
        <w:tc>
          <w:tcPr>
            <w:tcW w:w="75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0"/>
              <w:jc w:val="both"/>
              <w:rPr/>
            </w:pPr>
            <w:r>
              <w:rPr/>
              <w:t xml:space="preserve">Средство громкой связи, прямая связь с руководителем полетов (только для комнат, находящихся непосредственно на аэродроме)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160" w:leader="none"/>
        </w:tabs>
        <w:spacing w:lineRule="exact" w:line="280" w:before="0" w:after="120"/>
        <w:ind w:left="5721" w:hanging="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2</w:t>
      </w:r>
    </w:p>
    <w:p>
      <w:pPr>
        <w:pStyle w:val="Normal"/>
        <w:tabs>
          <w:tab w:val="clear" w:pos="708"/>
          <w:tab w:val="left" w:pos="6160" w:leader="none"/>
        </w:tabs>
        <w:autoSpaceDE w:val="false"/>
        <w:spacing w:lineRule="exact" w:line="280"/>
        <w:ind w:left="5720" w:hanging="0"/>
        <w:jc w:val="both"/>
        <w:rPr>
          <w:kern w:val="2"/>
          <w:sz w:val="30"/>
          <w:szCs w:val="30"/>
        </w:rPr>
      </w:pPr>
      <w:r>
        <w:rPr>
          <w:sz w:val="30"/>
          <w:szCs w:val="30"/>
        </w:rPr>
        <w:t>к Авиационным правилам медицинского обеспечения полетов экспериментальной авиации Республики Беларусь</w:t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ind w:firstLine="572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Форма 1-ЭА/у-15</w:t>
      </w:r>
    </w:p>
    <w:p>
      <w:pPr>
        <w:pStyle w:val="TextBody"/>
        <w:tabs>
          <w:tab w:val="clear" w:pos="708"/>
          <w:tab w:val="left" w:pos="5812" w:leader="none"/>
        </w:tabs>
        <w:spacing w:lineRule="auto" w:line="360" w:before="0" w:after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tabs>
          <w:tab w:val="clear" w:pos="708"/>
          <w:tab w:val="left" w:pos="5812" w:leader="none"/>
        </w:tabs>
        <w:spacing w:lineRule="exact" w:line="280" w:before="0" w:after="0"/>
        <w:ind w:right="5789" w:hanging="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ЖУРНАЛ</w:t>
      </w:r>
    </w:p>
    <w:p>
      <w:pPr>
        <w:pStyle w:val="TextBody"/>
        <w:tabs>
          <w:tab w:val="clear" w:pos="708"/>
          <w:tab w:val="left" w:pos="5812" w:leader="none"/>
        </w:tabs>
        <w:spacing w:lineRule="exact" w:line="280" w:before="0" w:after="0"/>
        <w:ind w:right="5789" w:hanging="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предполетного медицинского осмотра </w:t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ind w:firstLine="495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Начало ведения журнала ________</w:t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ind w:firstLine="495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Окончание ведения журнала ______ </w:t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ind w:firstLine="495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Срок хранения _______________лет</w:t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062"/>
        <w:gridCol w:w="588"/>
        <w:gridCol w:w="706"/>
        <w:gridCol w:w="711"/>
        <w:gridCol w:w="538"/>
        <w:gridCol w:w="668"/>
        <w:gridCol w:w="638"/>
        <w:gridCol w:w="1023"/>
        <w:gridCol w:w="776"/>
        <w:gridCol w:w="1210"/>
        <w:gridCol w:w="1139"/>
      </w:tblGrid>
      <w:tr>
        <w:trPr>
          <w:trHeight w:val="3272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pacing w:before="0" w:after="0"/>
              <w:ind w:left="113" w:right="113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.п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pacing w:before="0" w:after="0"/>
              <w:ind w:left="113" w:right="113" w:hanging="0"/>
              <w:jc w:val="center"/>
              <w:rPr>
                <w:kern w:val="2"/>
              </w:rPr>
            </w:pPr>
            <w:r>
              <w:rPr>
                <w:sz w:val="26"/>
                <w:szCs w:val="26"/>
              </w:rPr>
              <w:t xml:space="preserve">Фамилия, </w:t>
            </w:r>
            <w:r>
              <w:rPr>
                <w:sz w:val="26"/>
                <w:szCs w:val="26"/>
                <w:lang w:val="en-US" w:eastAsia="en-US"/>
              </w:rPr>
              <w:t>со.бственное</w:t>
            </w:r>
            <w:r>
              <w:rPr>
                <w:sz w:val="26"/>
                <w:szCs w:val="26"/>
              </w:rPr>
              <w:t xml:space="preserve"> имя, отчество (если таковое имеется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pacing w:before="0" w:after="0"/>
              <w:ind w:left="113" w:right="113" w:hanging="0"/>
              <w:jc w:val="center"/>
              <w:rPr>
                <w:kern w:val="2"/>
              </w:rPr>
            </w:pPr>
            <w:r>
              <w:rPr>
                <w:kern w:val="2"/>
              </w:rPr>
              <w:t>Жалоб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pacing w:before="0" w:after="0"/>
              <w:ind w:left="113" w:right="113" w:hanging="0"/>
              <w:jc w:val="center"/>
              <w:rPr>
                <w:kern w:val="2"/>
              </w:rPr>
            </w:pPr>
            <w:r>
              <w:rPr>
                <w:kern w:val="2"/>
              </w:rPr>
              <w:t>Отклонения в состоянии здоровь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pacing w:before="0" w:after="0"/>
              <w:ind w:left="113" w:right="113" w:hanging="0"/>
              <w:jc w:val="center"/>
              <w:rPr>
                <w:kern w:val="2"/>
              </w:rPr>
            </w:pPr>
            <w:r>
              <w:rPr>
                <w:kern w:val="2"/>
              </w:rPr>
              <w:t>Осмотр зева, слизистой оболоч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pacing w:before="0" w:after="0"/>
              <w:ind w:left="113" w:right="113" w:hanging="0"/>
              <w:jc w:val="center"/>
              <w:rPr>
                <w:kern w:val="2"/>
              </w:rPr>
            </w:pPr>
            <w:r>
              <w:rPr>
                <w:kern w:val="2"/>
              </w:rPr>
              <w:t>Измерения температуры тел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pacing w:before="0" w:after="0"/>
              <w:ind w:left="113" w:right="113" w:hanging="0"/>
              <w:jc w:val="center"/>
              <w:rPr>
                <w:kern w:val="2"/>
              </w:rPr>
            </w:pPr>
            <w:r>
              <w:rPr>
                <w:kern w:val="2"/>
              </w:rPr>
              <w:t>Пуль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pacing w:before="0" w:after="0"/>
              <w:ind w:left="113" w:right="113" w:hanging="0"/>
              <w:jc w:val="center"/>
              <w:rPr>
                <w:kern w:val="2"/>
              </w:rPr>
            </w:pPr>
            <w:r>
              <w:rPr>
                <w:kern w:val="2"/>
              </w:rPr>
              <w:t>Артериальное давлени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pacing w:before="0" w:after="0"/>
              <w:ind w:left="113" w:right="113" w:hanging="0"/>
              <w:jc w:val="center"/>
              <w:rPr>
                <w:kern w:val="2"/>
              </w:rPr>
            </w:pPr>
            <w:r>
              <w:rPr>
                <w:kern w:val="2"/>
              </w:rPr>
              <w:t>Результаты приборного  контроля состояния алкогольного опьян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pacing w:before="0" w:after="0"/>
              <w:ind w:left="113" w:right="113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Заключение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pacing w:before="0" w:after="0"/>
              <w:ind w:left="113" w:right="113" w:hanging="0"/>
              <w:jc w:val="center"/>
              <w:rPr>
                <w:kern w:val="2"/>
              </w:rPr>
            </w:pPr>
            <w:r>
              <w:rPr>
                <w:kern w:val="2"/>
              </w:rPr>
              <w:t>Фамилия, инициалы, должность и подпись медицинского работника Организ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pacing w:before="0" w:after="0"/>
              <w:ind w:left="113" w:right="113" w:hanging="0"/>
              <w:jc w:val="center"/>
              <w:rPr>
                <w:kern w:val="2"/>
              </w:rPr>
            </w:pPr>
            <w:r>
              <w:rPr>
                <w:kern w:val="2"/>
              </w:rPr>
              <w:t>Подпись осматриваемого авиационного персонал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napToGrid w:val="false"/>
              <w:spacing w:before="0" w:after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napToGrid w:val="false"/>
              <w:spacing w:before="0" w:after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napToGrid w:val="false"/>
              <w:spacing w:before="0" w:after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napToGrid w:val="false"/>
              <w:spacing w:before="0" w:after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napToGrid w:val="false"/>
              <w:spacing w:before="0" w:after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napToGrid w:val="false"/>
              <w:spacing w:before="0" w:after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napToGrid w:val="false"/>
              <w:spacing w:before="0" w:after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napToGrid w:val="false"/>
              <w:spacing w:before="0" w:after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napToGrid w:val="false"/>
              <w:spacing w:before="0" w:after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napToGrid w:val="false"/>
              <w:spacing w:before="0" w:after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napToGrid w:val="false"/>
              <w:spacing w:before="0" w:after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napToGrid w:val="false"/>
              <w:spacing w:before="0" w:after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napToGrid w:val="false"/>
              <w:spacing w:before="0" w:after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napToGrid w:val="false"/>
              <w:spacing w:before="0" w:after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napToGrid w:val="false"/>
              <w:spacing w:before="0" w:after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napToGrid w:val="false"/>
              <w:spacing w:before="0" w:after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napToGrid w:val="false"/>
              <w:spacing w:before="0" w:after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napToGrid w:val="false"/>
              <w:spacing w:before="0" w:after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napToGrid w:val="false"/>
              <w:spacing w:before="0" w:after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napToGrid w:val="false"/>
              <w:spacing w:before="0" w:after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napToGrid w:val="false"/>
              <w:spacing w:before="0" w:after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napToGrid w:val="false"/>
              <w:spacing w:before="0" w:after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napToGrid w:val="false"/>
              <w:spacing w:before="0" w:after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812" w:leader="none"/>
              </w:tabs>
              <w:snapToGrid w:val="false"/>
              <w:spacing w:before="0" w:after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</w:tr>
    </w:tbl>
    <w:p>
      <w:pPr>
        <w:pStyle w:val="TextBody"/>
        <w:tabs>
          <w:tab w:val="clear" w:pos="708"/>
          <w:tab w:val="left" w:pos="5812" w:leader="none"/>
        </w:tabs>
        <w:spacing w:before="0" w:after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ind w:left="1540" w:hanging="15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имечание: журнал пронумеровывается, прошнуровывается и скрепляется печатью Организации.</w:t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tabs>
          <w:tab w:val="clear" w:pos="708"/>
          <w:tab w:val="left" w:pos="5812" w:leader="none"/>
        </w:tabs>
        <w:spacing w:before="0" w:after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sz w:val="30"/>
        <w:szCs w:val="30"/>
        <w:rFonts w:ascii="Times New Roman" w:hAnsi="Times New Roman" w:cs="Times New Roman"/>
      </w:rPr>
    </w:lvl>
    <w:lvl w:ilvl="1">
      <w:start w:val="264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199" w:before="18" w:after="0"/>
      <w:ind w:left="13" w:hanging="0"/>
      <w:outlineLvl w:val="4"/>
    </w:pPr>
    <w:rPr>
      <w:b/>
      <w:bCs/>
      <w:color w:val="000000"/>
      <w:spacing w:val="-1"/>
      <w:sz w:val="20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199" w:before="18" w:after="0"/>
      <w:ind w:left="13" w:hanging="0"/>
      <w:outlineLvl w:val="5"/>
    </w:pPr>
    <w:rPr>
      <w:rFonts w:ascii="Arial" w:hAnsi="Arial" w:cs="Arial"/>
      <w:b/>
      <w:bCs/>
      <w:color w:val="000000"/>
      <w:spacing w:val="-2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sz w:val="30"/>
      <w:szCs w:val="3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basedOn w:val="Style12"/>
    <w:qFormat/>
    <w:rPr>
      <w:b/>
      <w:bCs/>
      <w:color w:val="000000"/>
      <w:spacing w:val="-1"/>
      <w:szCs w:val="18"/>
      <w:lang w:val="ru-RU" w:bidi="ar-SA"/>
    </w:rPr>
  </w:style>
  <w:style w:type="character" w:styleId="8">
    <w:name w:val=" Знак Знак8"/>
    <w:basedOn w:val="Style12"/>
    <w:qFormat/>
    <w:rPr>
      <w:rFonts w:ascii="Arial" w:hAnsi="Arial" w:cs="Arial"/>
      <w:b/>
      <w:bCs/>
      <w:color w:val="000000"/>
      <w:spacing w:val="-2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keepNext w:val="true"/>
      <w:keepLines/>
      <w:suppressLineNumbers/>
      <w:shd w:fill="FFFFFF" w:val="clear"/>
      <w:spacing w:lineRule="auto" w:line="360" w:before="280" w:after="280"/>
      <w:ind w:firstLine="709"/>
    </w:pPr>
    <w:rPr>
      <w:color w:val="000000"/>
      <w:kern w:val="2"/>
      <w:szCs w:val="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keepNext w:val="true"/>
      <w:keepLines/>
      <w:suppressLineNumbers/>
      <w:shd w:fill="FFFFFF" w:val="clear"/>
      <w:ind w:firstLine="709"/>
      <w:jc w:val="center"/>
    </w:pPr>
    <w:rPr>
      <w:color w:val="000000"/>
      <w:kern w:val="2"/>
      <w:szCs w:val="3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ru.wikipedia.org/wiki/&#1055;&#1077;&#1088;&#1077;&#1075;&#1088;&#1091;&#1079;&#1082;&#1072;_(&#1072;&#1074;&#1080;&#1072;&#1094;&#1080;&#1103;)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00:00Z</dcterms:created>
  <dc:creator>Admin</dc:creator>
  <dc:description/>
  <cp:keywords/>
  <dc:language>en-US</dc:language>
  <cp:lastModifiedBy>Admin</cp:lastModifiedBy>
  <cp:lastPrinted>2015-12-22T12:08:00Z</cp:lastPrinted>
  <dcterms:modified xsi:type="dcterms:W3CDTF">2016-01-12T08:56:00Z</dcterms:modified>
  <cp:revision>114</cp:revision>
  <dc:subject/>
  <dc:title>Постановление</dc:title>
</cp:coreProperties>
</file>