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4129"/>
      </w:tblGrid>
      <w:tr>
        <w:trPr>
          <w:trHeight w:val="53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008" w:dyaOrig="8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25pt;height:53.7pt" filled="f" o:ole="">
                  <v:imagedata r:id="rId3" o:title=""/>
                </v:shape>
                <o:OLEObject Type="Embed" ProgID="" ShapeID="ole_rId2" DrawAspect="Content" ObjectID="_305364056" r:id="rId2"/>
              </w:object>
            </w:r>
          </w:p>
        </w:tc>
        <w:tc>
          <w:tcPr>
            <w:tcW w:w="4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ЗЯРЖАЎН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ВАЕННА-ПРАМЫСЛОВЫ КАМ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ТЭ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ЭСПУБЛІКІ БЕЛАРУС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ЗЯРЖКАМВАЕНПРАМ)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Й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ЕННО-ПРОМЫШЛЕННЫЙ КОМИТЕ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 БЕЛАРУС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ОСКОМВОЕНПРОМ)</w:t>
            </w:r>
          </w:p>
        </w:tc>
      </w:tr>
      <w:tr>
        <w:trPr>
          <w:trHeight w:val="851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АГА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ИКАЗ</w:t>
            </w:r>
          </w:p>
        </w:tc>
      </w:tr>
      <w:tr>
        <w:trPr>
          <w:trHeight w:val="637" w:hRule="atLeast"/>
          <w:cantSplit w:val="true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be-BY"/>
              </w:rPr>
              <w:t xml:space="preserve">       </w:t>
            </w:r>
            <w:r>
              <w:rPr/>
              <w:t>10.01.2018 № 7</w:t>
            </w:r>
            <w:r>
              <w:rPr>
                <w:lang w:val="be-BY"/>
              </w:rPr>
              <w:t xml:space="preserve">                                                                    </w:t>
            </w:r>
            <w:r>
              <w:rPr/>
              <w:t>10.01.2018 № 7</w:t>
            </w:r>
          </w:p>
        </w:tc>
      </w:tr>
      <w:tr>
        <w:trPr>
          <w:trHeight w:val="188" w:hRule="atLeast"/>
          <w:cantSplit w:val="true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г. Мінс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/>
            <w:vAlign w:val="bottom"/>
          </w:tcPr>
          <w:p>
            <w:pPr>
              <w:pStyle w:val="Normal"/>
              <w:ind w:firstLine="432"/>
              <w:jc w:val="center"/>
              <w:rPr/>
            </w:pPr>
            <w:r>
              <w:rPr/>
              <w:t>г. Минск</w:t>
            </w:r>
          </w:p>
        </w:tc>
      </w:tr>
    </w:tbl>
    <w:p>
      <w:pPr>
        <w:pStyle w:val="Normal"/>
        <w:spacing w:lineRule="exact" w:line="280"/>
        <w:ind w:right="369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598" w:hanging="0"/>
        <w:jc w:val="both"/>
        <w:rPr/>
      </w:pPr>
      <w:r>
        <w:rPr>
          <w:sz w:val="30"/>
          <w:szCs w:val="30"/>
        </w:rPr>
        <w:t xml:space="preserve">Об итогах открытого конкурса на лучший интернет-сайт организаций, входящих в систему Государственного военно-промышленного комитета </w:t>
      </w:r>
    </w:p>
    <w:p>
      <w:pPr>
        <w:pStyle w:val="Normal"/>
        <w:spacing w:lineRule="exact" w:line="280"/>
        <w:ind w:right="45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риказом Государственного военно-промышленного комитета Республики Беларусь от 2 августа 2017 г. № 117 «Об организации и проведении открытого конкурса на лучший интернет-сайт организаций, входящих в систему Государственного военно-промышленного комитета» в период с 1 сентября по 11 декабря 2017 г. проведен открытый конкурс на лучший интернет-сайт организаций, входящих в систему Государственного военно-промышленного комитета (далее – конкур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Конкурс показал, что по своим функциональным возможностям интернет-сайты большинства его участников соответствуют технологическим требованиям, установленным СТБ 2105–2012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«Информационные технологии. Интернет-сайты государственных органов и организаций. Требования», имеют обязательную информацию согласно законодательству и в сочетании с классическими инструментами маркетинга способны стать доступным и эффективным инструментом интернет-маркетинга для позиционирования и продвижения продукции, работ и услуг на внутренний и внешние рынк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кже в 2017 году приняли приглашение Государственного военно-промышленного комитета на участие в конкурсе пять организаций оборонного сектора экономики Республики Беларусь (ОАО «СВЯЗЬИНВЕСТ», ОАО «Минский механический завод имени С.И.Вавилова – управляющая компания холдинга «БелОМО», ООО «НАУЧНО-ТЕХНИЧЕСКИЙ ЦЕНТР «ДЭЛС», ООО «Мидивисана» и УП «МИНОТОР-СЕРВИС»).</w:t>
      </w:r>
    </w:p>
    <w:p>
      <w:pPr>
        <w:pStyle w:val="Style17"/>
        <w:ind w:firstLine="709"/>
        <w:jc w:val="both"/>
        <w:rPr/>
      </w:pPr>
      <w:r>
        <w:rPr>
          <w:sz w:val="30"/>
          <w:szCs w:val="30"/>
        </w:rPr>
        <w:t>Проведение конкурса позволило устранить выявленные системные ошибки в работе интернет-сайтов организаций, повысить эффективность их функционирования, совершенствовать практические навыки лиц, ответственных за их сопровождение, пропагандировать лучшие интернет-ресурсы белорусского сектора глобальной компьютерной сети Интернет, владельцами которых являются организации, входящие в систему Государственного военно-промышленного комит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 Утвердить итоги ежегодного конкурса на лучший интернет-сайт организаций, входящих в систему Государственного военно-промышленного комитета (прилагаются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Объявить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1. призерами конкурса в номинациях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Лучший интернет-сайт организации-спецэкспортера» – ГВТУП «Белспецвнештехника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Лучший интернет-сайт организации промышленности» – ОАО «140 ремонтный завод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Лучший интернет-сайт (научной) научно-производственной организации» – ОАО «КБ Радар» – управляющая компания холдинга «Системы радиолокации»</w:t>
      </w:r>
      <w:r>
        <w:rPr>
          <w:color w:val="000000"/>
          <w:sz w:val="30"/>
          <w:szCs w:val="30"/>
          <w:shd w:fill="FFFEE6" w:val="clear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  <w:shd w:fill="FFFEE6" w:val="clear"/>
        </w:rPr>
        <w:t xml:space="preserve">«Лучший интернет-сайт организации оборонного сектора экономики Республики Беларусь» </w:t>
      </w:r>
      <w:r>
        <w:rPr>
          <w:sz w:val="30"/>
          <w:szCs w:val="30"/>
        </w:rPr>
        <w:t>–</w:t>
      </w:r>
      <w:r>
        <w:rPr>
          <w:color w:val="000000"/>
          <w:sz w:val="30"/>
          <w:szCs w:val="30"/>
          <w:shd w:fill="FFFEE6" w:val="clear"/>
        </w:rPr>
        <w:t xml:space="preserve"> сайт </w:t>
      </w:r>
      <w:r>
        <w:rPr>
          <w:sz w:val="30"/>
          <w:szCs w:val="30"/>
        </w:rPr>
        <w:t>ОАО «Минский механический завод имени С.И.Вавилова – управляющая компания холдинга «БелОМО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2. победителем конкурса – сайт ГВТУП «Белспецвнештехника», которому присудить переходящий приз победите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За умелое руководство и эффективное использование потенциала интернет-сайтов организаций, входящих в систему Государственного военно-промышленного комитета, для продвижения продукции, наращивания потенциала экспорта работ и услуг на внутренний и внешние рынки объявить благодарность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адовскому Игорю Станиславовичу, директору ОАО «КБ Радар» – управляющая компания холдинга «Системы радиолокации»</w:t>
      </w:r>
      <w:r>
        <w:rPr>
          <w:color w:val="000000"/>
          <w:sz w:val="30"/>
          <w:szCs w:val="30"/>
          <w:shd w:fill="FFFEE6" w:val="clear"/>
        </w:rPr>
        <w:t>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краге Алексею Владимировичу, генеральному директору ГВТУП «Белспецвнештехника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Чурякову Александру Ивановичу, директору </w:t>
      </w:r>
      <w:r>
        <w:rPr>
          <w:sz w:val="30"/>
          <w:szCs w:val="30"/>
        </w:rPr>
        <w:t>ОАО «140 ремонтный завод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Руководителям ГВТУП «Белспецвнештехника» (А.В.Скрага), ОАО «140 ремонтный завод» (А.И.Чуряков), ОАО «КБ Радар» – управляющая компания холдинга «Системы радиолокации» (И.С.Садовский), ГВТУП «Белвнешпромсервис» (А.В.Кучинский), ОАО «2566 завод по ремонту радиоэлектронного вооружения» (В.П.Шатило), ОАО «Конструкторское бюро «Дисплей» (А.С.Войтенков) поощрить работников, отвечающих за организацию работы и сопровождение интернет-сай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 Организовать и провести в 2018 году открытый конкурс на лучший интернет-сайт организаций, входящих в систему Государственного военно-промышленного комитета, с приглашением к участию в нем организаций оборонного сектора экономики Республики Беларусь. </w:t>
      </w:r>
    </w:p>
    <w:p>
      <w:pPr>
        <w:pStyle w:val="Normal"/>
        <w:spacing w:lineRule="exact" w:line="280" w:before="24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го военно-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омышленного комитета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                                                          О.Н.Двигалев</w:t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 w:before="120" w:after="0"/>
        <w:ind w:firstLine="5761"/>
        <w:rPr>
          <w:sz w:val="30"/>
          <w:szCs w:val="30"/>
        </w:rPr>
      </w:pPr>
      <w:r>
        <w:rPr>
          <w:sz w:val="30"/>
          <w:szCs w:val="30"/>
        </w:rPr>
        <w:t>Приказ</w:t>
      </w:r>
    </w:p>
    <w:p>
      <w:pPr>
        <w:pStyle w:val="Normal"/>
        <w:spacing w:lineRule="exact" w:line="280"/>
        <w:ind w:firstLine="5760"/>
        <w:rPr>
          <w:sz w:val="30"/>
          <w:szCs w:val="30"/>
        </w:rPr>
      </w:pPr>
      <w:r>
        <w:rPr>
          <w:sz w:val="30"/>
          <w:szCs w:val="30"/>
        </w:rPr>
        <w:t>Государственного военно-</w:t>
      </w:r>
    </w:p>
    <w:p>
      <w:pPr>
        <w:pStyle w:val="Normal"/>
        <w:spacing w:lineRule="exact" w:line="280"/>
        <w:ind w:firstLine="5760"/>
        <w:rPr>
          <w:sz w:val="30"/>
          <w:szCs w:val="30"/>
        </w:rPr>
      </w:pPr>
      <w:r>
        <w:rPr>
          <w:sz w:val="30"/>
          <w:szCs w:val="30"/>
        </w:rPr>
        <w:t xml:space="preserve">промышленного комитета </w:t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 w:before="120" w:after="0"/>
        <w:ind w:firstLine="5761"/>
        <w:rPr/>
      </w:pPr>
      <w:r>
        <w:rPr>
          <w:sz w:val="30"/>
          <w:szCs w:val="30"/>
        </w:rPr>
        <w:t>___.01.2018 № </w:t>
      </w:r>
    </w:p>
    <w:p>
      <w:pPr>
        <w:pStyle w:val="Normal"/>
        <w:spacing w:lineRule="exact" w:line="280"/>
        <w:ind w:firstLine="57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 w:before="300" w:after="0"/>
        <w:ind w:right="4818" w:hanging="0"/>
        <w:jc w:val="both"/>
        <w:rPr/>
      </w:pPr>
      <w:r>
        <w:rPr>
          <w:sz w:val="30"/>
          <w:szCs w:val="30"/>
        </w:rPr>
        <w:t xml:space="preserve">ИТОГИ </w:t>
      </w:r>
    </w:p>
    <w:p>
      <w:pPr>
        <w:pStyle w:val="Normal"/>
        <w:spacing w:lineRule="exact" w:line="280" w:before="0" w:after="240"/>
        <w:ind w:right="4820" w:hanging="0"/>
        <w:jc w:val="both"/>
        <w:rPr>
          <w:sz w:val="30"/>
          <w:szCs w:val="30"/>
        </w:rPr>
      </w:pPr>
      <w:r>
        <w:rPr>
          <w:sz w:val="30"/>
          <w:szCs w:val="30"/>
        </w:rPr>
        <w:t>конкурса на лучший интернет-сайт организаций, входящих в систему Государственного военно-промышленного комите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1 номинац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Лучший интернет-сайт организации-спецэкспортера»:</w:t>
      </w:r>
    </w:p>
    <w:p>
      <w:pPr>
        <w:pStyle w:val="Normal"/>
        <w:jc w:val="both"/>
        <w:rPr/>
      </w:pPr>
      <w:r>
        <w:rPr>
          <w:sz w:val="30"/>
          <w:szCs w:val="30"/>
        </w:rPr>
        <w:t>1 место – ГВТУП «Белспецвнештехника»;</w:t>
      </w:r>
    </w:p>
    <w:p>
      <w:pPr>
        <w:pStyle w:val="Normal"/>
        <w:jc w:val="both"/>
        <w:rPr/>
      </w:pPr>
      <w:r>
        <w:rPr>
          <w:sz w:val="30"/>
          <w:szCs w:val="30"/>
        </w:rPr>
        <w:t>2 место – ГВТУП «Белвнешпромсервис»;</w:t>
      </w:r>
    </w:p>
    <w:p>
      <w:pPr>
        <w:pStyle w:val="Normal"/>
        <w:jc w:val="both"/>
        <w:rPr/>
      </w:pPr>
      <w:r>
        <w:rPr>
          <w:sz w:val="30"/>
          <w:szCs w:val="30"/>
        </w:rPr>
        <w:t>3 место – ЗАО «БЕЛТЕХЭКСПОРТ»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 номинац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Лучший интернет-сайт организации промышленности»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 место – ОАО «140 ремонтный завод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 место – ОАО «2566 завод по ремонту радиоэлектронного вооружения»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 место – ОАО «Минский завод колесных тягачей»;</w:t>
      </w:r>
    </w:p>
    <w:p>
      <w:pPr>
        <w:pStyle w:val="Normal"/>
        <w:jc w:val="both"/>
        <w:rPr/>
      </w:pPr>
      <w:r>
        <w:rPr>
          <w:sz w:val="30"/>
          <w:szCs w:val="30"/>
        </w:rPr>
        <w:t>4 место – ОАО «558 Авиационный ремонтный завод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 место – ОАО «Агат – электромеханический завод»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3 номинац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Лучший интернет-сайт (научной) научно-производственной организации»:</w:t>
      </w:r>
    </w:p>
    <w:p>
      <w:pPr>
        <w:pStyle w:val="Normal"/>
        <w:jc w:val="both"/>
        <w:rPr/>
      </w:pPr>
      <w:r>
        <w:rPr>
          <w:sz w:val="30"/>
          <w:szCs w:val="30"/>
        </w:rPr>
        <w:t>1 место – ОАО «КБ Радар» – управляющая компания холдинга «Системы радиолокации»;</w:t>
      </w:r>
    </w:p>
    <w:p>
      <w:pPr>
        <w:pStyle w:val="Normal"/>
        <w:jc w:val="both"/>
        <w:rPr/>
      </w:pPr>
      <w:r>
        <w:rPr>
          <w:sz w:val="30"/>
          <w:szCs w:val="30"/>
        </w:rPr>
        <w:t>2 место – ОАО «Конструкторское бюро «Дисплей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 место – ОАО «Агат – системы управления» – управляющая компания холдинга «Геоинформационные системы управления»;</w:t>
      </w:r>
    </w:p>
    <w:p>
      <w:pPr>
        <w:pStyle w:val="Normal"/>
        <w:jc w:val="both"/>
        <w:rPr/>
      </w:pPr>
      <w:r>
        <w:rPr>
          <w:sz w:val="30"/>
          <w:szCs w:val="30"/>
        </w:rPr>
        <w:t>4 место – ОАО «Пеленг»;</w:t>
      </w:r>
    </w:p>
    <w:p>
      <w:pPr>
        <w:pStyle w:val="Normal"/>
        <w:jc w:val="both"/>
        <w:rPr/>
      </w:pPr>
      <w:r>
        <w:rPr>
          <w:sz w:val="30"/>
          <w:szCs w:val="30"/>
        </w:rPr>
        <w:t>5 место – ОАО «Научно-исследовательский институт электронных вычислительных машин»;</w:t>
      </w:r>
    </w:p>
    <w:p>
      <w:pPr>
        <w:pStyle w:val="Normal"/>
        <w:jc w:val="both"/>
        <w:rPr/>
      </w:pPr>
      <w:r>
        <w:rPr>
          <w:sz w:val="30"/>
          <w:szCs w:val="30"/>
        </w:rPr>
        <w:t>6 место – ОАО «МИНСКИЙ НИИ РАДИОМАТЕРИАЛОВ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 место – ОАО «Гомельское конструкторское бюро «Луч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8 место – РПУП «Завод точной электромеханики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9 место – ОАО «Техника связи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0 место – ОАО «МНИПИ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4 номинация</w:t>
      </w:r>
    </w:p>
    <w:p>
      <w:pPr>
        <w:pStyle w:val="Normal"/>
        <w:jc w:val="both"/>
        <w:rPr/>
      </w:pPr>
      <w:r>
        <w:rPr>
          <w:sz w:val="30"/>
          <w:szCs w:val="30"/>
        </w:rPr>
        <w:t>«Лучший интернет-сайт организации оборонного сектора экономики Республики Беларусь»:</w:t>
      </w:r>
    </w:p>
    <w:p>
      <w:pPr>
        <w:pStyle w:val="Normal"/>
        <w:jc w:val="both"/>
        <w:rPr/>
      </w:pPr>
      <w:r>
        <w:rPr>
          <w:sz w:val="30"/>
          <w:szCs w:val="30"/>
        </w:rPr>
        <w:t>1 место – ОАО «Минский механический завод имени С.И.Вавилова – управляющая компания холдинга «БелОМО»;</w:t>
      </w:r>
    </w:p>
    <w:p>
      <w:pPr>
        <w:pStyle w:val="Normal"/>
        <w:jc w:val="both"/>
        <w:rPr/>
      </w:pPr>
      <w:r>
        <w:rPr>
          <w:sz w:val="30"/>
          <w:szCs w:val="30"/>
        </w:rPr>
        <w:t>2 место – ОАО «СВЯЗЬИНВЕСТ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 место – УП «МИНОТОР-СЕРВИС» и ООО «Мидивисана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 место – ООО «НАУЧНО-ТЕХНИЧЕСКИЙ ЦЕНТР «ДЭЛС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67700"/>
      <w:u w:val="single"/>
    </w:rPr>
  </w:style>
  <w:style w:type="character" w:styleId="Contentlabel">
    <w:name w:val="contentlabe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33:00Z</dcterms:created>
  <dc:creator>PC</dc:creator>
  <dc:description/>
  <cp:keywords/>
  <dc:language>en-US</dc:language>
  <cp:lastModifiedBy>Admin</cp:lastModifiedBy>
  <cp:lastPrinted>2018-01-11T16:12:00Z</cp:lastPrinted>
  <dcterms:modified xsi:type="dcterms:W3CDTF">2018-01-15T12:33:00Z</dcterms:modified>
  <cp:revision>2</cp:revision>
  <dc:subject/>
  <dc:title>О некоторых мерах по обеспечению </dc:title>
</cp:coreProperties>
</file>