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ГОСУДАРСТВЕННОГО ВОЕННО-ПРОМЫШЛ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ИТЕТА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1 августа 2004 г. N 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ЖПРАВИТЕЛЬСТВЕННЫХ ДОГОВОРОВ О ПРОИЗВОДСТВЕН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УЧНО-ТЕХНИЧЕСКОЙ КООПЕРАЦИИ ОРГАНИЗАЦИЙ ОБОР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РАСЛЕЙ ПРОМЫШЛЕННОСТИ ГОСУДАРСТВ - УЧАСТН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РУЖЕСТВА НЕЗАВИСИМЫХ ГОСУДАР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Госкомвоенпрома от 29.08.2008 </w:t>
      </w:r>
      <w:hyperlink r:id="rId2">
        <w:r>
          <w:rPr>
            <w:rStyle w:val="InternetLink"/>
            <w:color w:val="0000FF"/>
          </w:rPr>
          <w:t>N 12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1.06.2015 </w:t>
      </w:r>
      <w:hyperlink r:id="rId3">
        <w:r>
          <w:rPr>
            <w:rStyle w:val="InternetLink"/>
            <w:color w:val="0000FF"/>
          </w:rPr>
          <w:t>N 1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ании Положения о Государственном военно-промышленном комитете Республики Беларусь, утвержденного Указом Президента Республики Беларусь от 30 декабря 2003 г. N 597 "О некоторых вопросах Государственного военно-промышленного комитета Республики Беларусь", и в целях упорядочения осуществления организациями Республики Беларусь военно-технического сотрудничества в рамках межправительственных договоров о производственной и научно-технической кооперации организаций оборонных отраслей промышленности государств - участников Содружества Независимых Государств Государственный военно-промышленный комитет Республики Беларусь 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29.08.2008 N 12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70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реализации межправительственных договоров о производственной и научно-технической кооперации организаций оборонных отраслей промышленности государств - участников Содружества Независимых Государ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1 октября 2004 г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.И.Азамато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Заместитель Государственного      Министр иностранных дел</w:t>
      </w:r>
    </w:p>
    <w:p>
      <w:pPr>
        <w:pStyle w:val="ConsPlusNonformat"/>
        <w:jc w:val="both"/>
        <w:rPr/>
      </w:pPr>
      <w:r>
        <w:rPr/>
        <w:t>секретаря Совета Безопасности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           С.Н.Мартын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.Н.Шалев                26.05.2004</w:t>
      </w:r>
    </w:p>
    <w:p>
      <w:pPr>
        <w:pStyle w:val="ConsPlusNonformat"/>
        <w:jc w:val="both"/>
        <w:rPr/>
      </w:pPr>
      <w:r>
        <w:rPr/>
        <w:t>28.05.200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Министр обороны                   Министр промышленности</w:t>
      </w:r>
    </w:p>
    <w:p>
      <w:pPr>
        <w:pStyle w:val="ConsPlusNonformat"/>
        <w:jc w:val="both"/>
        <w:rPr/>
      </w:pPr>
      <w:r>
        <w:rPr/>
        <w:t>Республики Беларусь               Республики Беларусь</w:t>
      </w:r>
    </w:p>
    <w:p>
      <w:pPr>
        <w:pStyle w:val="ConsPlusNonformat"/>
        <w:jc w:val="both"/>
        <w:rPr/>
      </w:pPr>
      <w:r>
        <w:rPr/>
        <w:t>генерал-полковник                          А.М.Русецк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Л.С.Мальцев              28.05.2004</w:t>
      </w:r>
    </w:p>
    <w:p>
      <w:pPr>
        <w:pStyle w:val="ConsPlusNonformat"/>
        <w:jc w:val="both"/>
        <w:rPr/>
      </w:pPr>
      <w:r>
        <w:rPr/>
        <w:t>03.06.200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Председатель Государственного     Председатель Комитета</w:t>
      </w:r>
    </w:p>
    <w:p>
      <w:pPr>
        <w:pStyle w:val="ConsPlusNonformat"/>
        <w:jc w:val="both"/>
        <w:rPr/>
      </w:pPr>
      <w:r>
        <w:rPr/>
        <w:t>таможенного комитета              государственной безопасности</w:t>
      </w:r>
    </w:p>
    <w:p>
      <w:pPr>
        <w:pStyle w:val="ConsPlusNonformat"/>
        <w:jc w:val="both"/>
        <w:rPr/>
      </w:pPr>
      <w:r>
        <w:rPr/>
        <w:t>Республики Беларусь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.Ф.Шпилевский                     Л.Т.Ерин</w:t>
      </w:r>
    </w:p>
    <w:p>
      <w:pPr>
        <w:pStyle w:val="ConsPlusNonformat"/>
        <w:jc w:val="both"/>
        <w:rPr/>
      </w:pPr>
      <w:r>
        <w:rPr/>
        <w:t>03.06.2004                        04.06.200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Министр экономики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.П.Зайченко</w:t>
      </w:r>
    </w:p>
    <w:p>
      <w:pPr>
        <w:pStyle w:val="ConsPlusNonformat"/>
        <w:jc w:val="both"/>
        <w:rPr/>
      </w:pPr>
      <w:r>
        <w:rPr/>
        <w:t>02.06.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jc w:val="both"/>
        <w:rPr/>
      </w:pPr>
      <w:bookmarkStart w:id="0" w:name="Par56"/>
      <w:bookmarkEnd w:id="0"/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военно-промышл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11.08.2004 N 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военно-промышл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29.08.2008 N 1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70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ЕАЛИЗАЦИИ МЕЖПРАВИТЕЛЬСТВЕННЫХ ДОГОВО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ОИЗВОДСТВЕННОЙ И НАУЧНО-ТЕХНИЧЕСКОЙ КООП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Й ОБОРОННЫХ ОТРАСЛЕЙ ПРОМЫШЛЕН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 - УЧАСТНИКОВ СОДРУЖЕСТВА НЕЗАВИСИМЫХ ГОСУДАР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Госкомвоенпрома от 29.08.2008 </w:t>
      </w:r>
      <w:hyperlink r:id="rId5">
        <w:r>
          <w:rPr>
            <w:rStyle w:val="InternetLink"/>
            <w:color w:val="0000FF"/>
          </w:rPr>
          <w:t>N 12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1.06.2015 </w:t>
      </w:r>
      <w:hyperlink r:id="rId6">
        <w:r>
          <w:rPr>
            <w:rStyle w:val="InternetLink"/>
            <w:color w:val="0000FF"/>
          </w:rPr>
          <w:t>N 1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2" w:name="Par79"/>
      <w:bookmarkEnd w:id="2"/>
      <w:r>
        <w:rPr>
          <w:b/>
          <w:bCs/>
        </w:rPr>
        <w:t>ГЛАВ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ложение о порядке реализации межправительственных договоров о производственной и научно-технической кооперации организаций оборонных отраслей промышленности государств - участников Содружества Независимых Государств (далее - Положение) определяет порядок работы организаций Республики Беларусь в рамках межправительственных договоров о производственной и научно-технической кооперации организаций оборонных отраслей промышленности государств - участников Содружества Независимых Государств (далее - межправительственные договор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целей настоящего Положения применяются следующие основны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- юридическое лицо Республики Беларусь, получившее в установленном законодательством порядке право на осуществление деятельности, связанной с продукцией военного назначения, и / или право на осуществление внешнеторговой деятельности в отношении специфических товаров (работ,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остранная организация - юридическое лицо государства - участника Содружества Независимых Государств (далее - государство - участник СНГ) (получатель и / или поставщик продук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ующие органы - Министерство обороны Республики Беларусь и Комитет государственной безопасности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укция - материалы, полуфабрикаты, комплектующие изделия, учебное и вспомогательное имущество, а также другие товары (работы, услуги) в соответствии с межправительственными договорами, предназначенные для разработки, производства, модернизации и ремонта вооружения и военной техники, за исключением продукции, перемещение которой регулируется отдельными нормативными правовыми актами, принятыми во исполнение международных обязательств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ка - документ, содержащий данные о ввозе (вывозе) продукции организацией (наименования иностранных организаций, номенклатуру и количество, коды единой Товарной </w:t>
      </w:r>
      <w:hyperlink r:id="rId7">
        <w:r>
          <w:rPr>
            <w:rStyle w:val="InternetLink"/>
            <w:color w:val="0000FF"/>
          </w:rPr>
          <w:t>номенклатуры</w:t>
        </w:r>
      </w:hyperlink>
      <w:r>
        <w:rPr/>
        <w:t xml:space="preserve"> внешнеэкономической деятельности Евразийского экономического союза (далее - ТН ВЭД ЕАЭС), номер перечня и номер пункта перечня специфических товаров (работ, услуг) либо номер категории продукции военного назначения). Заявка может быть основной и дополнительно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продукции - документ, составленный на основании заявок организаций и содержащий сводные данные о ввозе (вывозе) продукции организациями (наименования иностранных организаций, номенклатуру и количество, коды </w:t>
      </w:r>
      <w:hyperlink r:id="rId9">
        <w:r>
          <w:rPr>
            <w:rStyle w:val="InternetLink"/>
            <w:color w:val="0000FF"/>
          </w:rPr>
          <w:t>ТН</w:t>
        </w:r>
      </w:hyperlink>
      <w:r>
        <w:rPr/>
        <w:t xml:space="preserve"> ВЭД ЕАЭС). Перечень может быть основным (составленным на основании основных заявок) и дополнительным (составленным на основании дополнительных заявок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писка из основного или дополнительного перечня продукции - документ, содержащий данные о ввозе (вывозе) продукции конкретной организацией (наименования иностранных организаций, номенклатуру и количество, коды </w:t>
      </w:r>
      <w:hyperlink r:id="rId11">
        <w:r>
          <w:rPr>
            <w:rStyle w:val="InternetLink"/>
            <w:color w:val="0000FF"/>
          </w:rPr>
          <w:t>ТН</w:t>
        </w:r>
      </w:hyperlink>
      <w:r>
        <w:rPr/>
        <w:t xml:space="preserve"> ВЭД ЕАЭС) и дающий организации право на ввоз (вывоз) указанной продукции в рамках межправительственных договор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ные документы - договоры (контракты), спецификации к договорам (контрактам), заказы, письма и другие документы, подтверждающие намерение организаций осуществить поставку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и координацию деятельности организаций в рамках межправительственных договоров осуществляет Государственный военно-промышленный комитет Республики Беларусь (далее - Госкомвоенпр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этих целях Госкомвоенпр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документов от организаций, их рассмотрение, формирование перечней продукции, их согласование с согласующими органами, Межведомственной комиссией по военно-техническому сотрудничеству и экспортному контролю при Совете Безопасности Республики Беларусь (далее - Межведомственная комиссия), оформление и выдачу выписок из перечней продукции организац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ие перечней продукции, поступивших от уполномоченных органов государств - участников СНГ, указанных в межправительственных договорах и осуществляющих в соответствии с национальным законодательством контроль и координацию действий по реализации межправительственных договоров (далее - уполномоченные органы государст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выполнением организациями требований и условий межправительствен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ввозом и вывозом продукции на основании отчетов организаций, обобщение сведений о поставках продукции в рамках межправительствен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действия, связанные с выполнением межправительственны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направляет перечни продукции, согласованные Межведомственной комисси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осударственный таможенный комитет Республики Беларусь (далее - ГТ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м органам государств для завершения процедуры согласова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3" w:name="Par107"/>
      <w:bookmarkEnd w:id="3"/>
      <w:r>
        <w:rPr>
          <w:b/>
          <w:bCs/>
        </w:rPr>
        <w:t>ГЛАВ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Е И СОГЛАСОВАНИЕ ПЕРЕЧНЕЙ ПРОДУК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воз и вывоз продукции осуществляются по выпискам из перечней продукции, оформленным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в соответствии с законодательством Республики Беларусь продукция не является объектом экспортного контроля, то допускается поставка такой продукции в рамках межправительственных договоров без получения организацией права на осуществление деятельности, связанной с продукцией военного назначения, внешнеторговой деятельности в отношении специфических товаров (работ, услуг) и без включения в перечни продукции с белорусской стороны (если это не противоречит законодательству государств - участников СНГ в данной обла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о перемещении такой продукции в Госкомвоенпром не представл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еречни продукции (выписки из перечней продукции) действительны до конца календарного года, на который они сформированы, если не установлено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еречни продукции формируются Госкомвоенпромом на основании заявок организаций на ввоз (вывоз)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для формирования основного перечня продукции на следующий год организация не позднее 30 сентября текущего года представляет в Госкомвоенпр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ую заявку, содержащую данные о планируемых объемах ввоза (вывоза) организацией продукции в течение календарного года, составленную на основе сложившихся устойчивых научных и производственных связей, оформленную согласно </w:t>
      </w:r>
      <w:hyperlink w:anchor="Par170">
        <w:r>
          <w:rPr>
            <w:rStyle w:val="InternetLink"/>
            <w:color w:val="0000FF"/>
          </w:rPr>
          <w:t>приложению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проводительное письмо к основной заявке, содержащее краткую характеристику продукции (ее функциональное назначение, область применения), указание цели ввоза (вывоза)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для формирования дополнительного перечня продукции организация по мере необходимости, но не позднее 10-го числа месяца, предшествующего месяцу осуществления планируемой поставки, представляет в Госкомвоенпр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полнительную заявку, содержащую данные о ввозе (вывозе) организацией продукции в течение календарного года, составленную на основании договорных документов, оформленную согласно </w:t>
      </w:r>
      <w:hyperlink w:anchor="Par237">
        <w:r>
          <w:rPr>
            <w:rStyle w:val="InternetLink"/>
            <w:color w:val="0000FF"/>
          </w:rPr>
          <w:t>приложению 2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проводительное письмо к дополнительной заявке, содержащее краткую характеристику продукции (ее функциональное назначение, область применения), указание цели ввоза (вывоза)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ные документы, на основании которых составлена дополнительная заяв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Заявки организаций представляются в Госкомвоенпром на бумажном носителе (формат А4) в одном экземпляре и на магнитном носителе (в текстовом редакторе Microsoft Word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тветственность за полноту и достоверность сведений, представленных в заявках и прилагаемых к ним документах, а также своевременное представление отчетов несет руководитель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 представления документов, оформленных с нарушением требований настоящего Положения, содержащих недостоверные данные, а также при иных обстоятельствах, дающих основания сомневаться в правомерности предполагаемой поставки, Госкомвоенпром письменно информирует заявителя о выявленных нарушениях и возвращает документы для устранения недоста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На основании заявок организаций Госкомвоенпром формирует перечни продукции согласно </w:t>
      </w:r>
      <w:hyperlink w:anchor="Par310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и направляет их на согласование в согласующи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ующие органы письмом информируют Госкомвоенпром о согласовании перечней (мотивированном отказе в согласовании). Срок согласования перечней каждым из согласующих органов не должен превышать для основного перечня - 30 календарных дней, для дополнительных перечней - 7 рабочих дней со дня поступления обращения Госкомвоенпрома о согласовании переч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Госкомвоенпром или согласующий орган может затребовать у организации дополнительную информацию для принятия решения о согласовании перечне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Согласованные перечни продукции с прилагаемыми к ним документами вносятся Госкомвоенпромом на рассмотрение Межведомстве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На основании выписки из решения Межведомственной комиссии о согласовании перечней продукции Госкомвоенпром в течение 7 рабочих дней со дня ее полу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1. оформляет и направляет перечни проду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Т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м органам государств в части, их касающейся, для завершения процедуры согла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2. оформляет выписки из перечней продукции согласно </w:t>
      </w:r>
      <w:hyperlink w:anchor="Par367">
        <w:r>
          <w:rPr>
            <w:rStyle w:val="InternetLink"/>
            <w:color w:val="0000FF"/>
          </w:rPr>
          <w:t>приложению 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и из перечней продукции выдаются Госкомвоенпромом после представления организацией договорных документов (если таковые не были представлены с заявк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а из перечня продукции, выдаваемая организации, может быть оформлена как на всю продукцию, указанную в перечне, так и на часть продукции в зависимости от представленных договор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иски из перечней продукции регистрируются и выдаются представителям организаций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еречни продукции (выписки из перечней продукции) заверяются подписью Председателя Государственного военно-промышленного комитета Республики Беларусь (уполномоченного им должностного лица) и печатью "Экспартны кантроль". Исправления (подчистки) в перечнях продукции (выписках из перечней продукции) не допускаю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На основании выписки из решения Межведомственной комиссии об отказе в согласовании перечней продукции Госкомвоенпром в течение 7 рабочих дней со дня ее получения направляет (вручает) организации в части, ее касающейся, письменное уведомление об отказе во включении заявки в перечни продук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41"/>
      <w:bookmarkEnd w:id="4"/>
      <w:r>
        <w:rPr>
          <w:b/>
          <w:bCs/>
        </w:rPr>
        <w:t>ГЛАВА 3</w:t>
      </w:r>
      <w:r>
        <w:rPr/>
        <w:br/>
      </w:r>
      <w:r>
        <w:rPr>
          <w:b/>
          <w:bCs/>
        </w:rPr>
        <w:t>ОРГАНИЗАЦИЯ РАБОТ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казом руководителя организации назначаются работники, ответственные за соблюдение требований настоящего Положения, из числа тех, на которых возложены обязанности по обеспечению соблюдения международных обязательств и законодательства Республики Беларусь в области экспортного контроля (далее - ответственные работ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На ответственных работников возлагаются следующие обяз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роверки наличия у иностранных организаций разрешительных документов, оформленных в соответствии с законодательством страны их регистрации, которые дают право поставки (приобретения)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ие с иностранными организациями наименований и количества поставляемой (приобретаемой)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нтроль за правильностью оформления заявок (основных и дополнительных), соответствием их кодам </w:t>
      </w:r>
      <w:hyperlink r:id="rId15">
        <w:r>
          <w:rPr>
            <w:rStyle w:val="InternetLink"/>
            <w:color w:val="0000FF"/>
          </w:rPr>
          <w:t>ТН</w:t>
        </w:r>
      </w:hyperlink>
      <w:r>
        <w:rPr/>
        <w:t xml:space="preserve"> ВЭД ЕАЭ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представление в Госкомвоенпром подписанных руководителем организации заявок и други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ование иностранных организаций о получении разрешения на ввоз (вывоз)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а и представление дополнительной информации по запросу Госкомвоенпрома или согласующе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158"/>
      <w:bookmarkEnd w:id="5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ации межправитель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говоров о производ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чно-технической кооп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й оборонных отрас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мышленности государств -</w:t>
      </w:r>
    </w:p>
    <w:p>
      <w:pPr>
        <w:pStyle w:val="Normal"/>
        <w:widowControl w:val="false"/>
        <w:autoSpaceDE w:val="false"/>
        <w:jc w:val="right"/>
        <w:rPr/>
      </w:pPr>
      <w:r>
        <w:rPr/>
        <w:t>участников Содруже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Независимых Государст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170"/>
      <w:bookmarkEnd w:id="6"/>
      <w:r>
        <w:rPr>
          <w:rFonts w:eastAsia="Courier New"/>
        </w:rPr>
        <w:t xml:space="preserve">                              </w:t>
      </w:r>
      <w:r>
        <w:rPr>
          <w:b/>
          <w:bCs/>
        </w:rPr>
        <w:t>ОСНОВНАЯ ЗАЯВ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олное наименование организации Республики Беларусь)</w:t>
      </w:r>
    </w:p>
    <w:p>
      <w:pPr>
        <w:pStyle w:val="ConsPlusNonformat"/>
        <w:jc w:val="both"/>
        <w:rPr/>
      </w:pPr>
      <w:r>
        <w:rPr/>
        <w:t>на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экспорт, импорт, вывоз на переработку, ввоз на переработк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ременный вывоз, временный ввоз)</w:t>
      </w:r>
    </w:p>
    <w:p>
      <w:pPr>
        <w:pStyle w:val="ConsPlusNonformat"/>
        <w:jc w:val="both"/>
        <w:rPr/>
      </w:pPr>
      <w:r>
        <w:rPr/>
        <w:t>продукции из (в) ________________________________________________ в 200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государство (поставщик, получатель)</w:t>
      </w:r>
    </w:p>
    <w:p>
      <w:pPr>
        <w:pStyle w:val="ConsPlusNonformat"/>
        <w:jc w:val="both"/>
        <w:rPr/>
      </w:pPr>
      <w:r>
        <w:rPr/>
        <w:t>в рамка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ежправительственного соглашения, дата принят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7"/>
        <w:gridCol w:w="1660"/>
        <w:gridCol w:w="763"/>
        <w:gridCol w:w="1011"/>
        <w:gridCol w:w="1778"/>
        <w:gridCol w:w="1266"/>
        <w:gridCol w:w="1394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 (получатель) (наименование организации, город, область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</w:t>
            </w:r>
            <w:hyperlink r:id="rId17">
              <w:r>
                <w:rPr>
                  <w:rStyle w:val="InternetLink"/>
                  <w:color w:val="0000FF"/>
                </w:rPr>
                <w:t>ТН</w:t>
              </w:r>
            </w:hyperlink>
            <w:r>
              <w:rPr/>
              <w:t xml:space="preserve"> ВЭД ЕАЭ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ереч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ункта перечня специфических товаров (работ, услуг) либо категория продукции военного назна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_________________       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     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 В  графе  2  указывается  полное  наименование продукции. При этом</w:t>
      </w:r>
    </w:p>
    <w:p>
      <w:pPr>
        <w:pStyle w:val="ConsPlusNonformat"/>
        <w:jc w:val="both"/>
        <w:rPr/>
      </w:pPr>
      <w:r>
        <w:rPr/>
        <w:t>наименование   продукции,   указанной   в  заявке,  должно  соответствовать</w:t>
      </w:r>
    </w:p>
    <w:p>
      <w:pPr>
        <w:pStyle w:val="ConsPlusNonformat"/>
        <w:jc w:val="both"/>
        <w:rPr/>
      </w:pPr>
      <w:r>
        <w:rPr/>
        <w:t>договорным  документам.  В  случае, если  в  договорных  документах указана</w:t>
      </w:r>
    </w:p>
    <w:p>
      <w:pPr>
        <w:pStyle w:val="ConsPlusNonformat"/>
        <w:jc w:val="both"/>
        <w:rPr/>
      </w:pPr>
      <w:r>
        <w:rPr/>
        <w:t>аббревиатура,   в   заявке   указывается  как  полное,  так  и  сокращенное</w:t>
      </w:r>
    </w:p>
    <w:p>
      <w:pPr>
        <w:pStyle w:val="ConsPlusNonformat"/>
        <w:jc w:val="both"/>
        <w:rPr/>
      </w:pPr>
      <w:r>
        <w:rPr/>
        <w:t>наименование.  Для  полупроводниковых  приборов,  конденсаторов, резисторов</w:t>
      </w:r>
    </w:p>
    <w:p>
      <w:pPr>
        <w:pStyle w:val="ConsPlusNonformat"/>
        <w:jc w:val="both"/>
        <w:rPr/>
      </w:pPr>
      <w:r>
        <w:rPr/>
        <w:t>допускается  указывать  тип  (серию).  Для  запасных  частей, комплектующих</w:t>
      </w:r>
    </w:p>
    <w:p>
      <w:pPr>
        <w:pStyle w:val="ConsPlusNonformat"/>
        <w:jc w:val="both"/>
        <w:rPr/>
      </w:pPr>
      <w:r>
        <w:rPr/>
        <w:t>допускается  указывать  "запасные части (комплектующие) к изделию" и полное</w:t>
      </w:r>
    </w:p>
    <w:p>
      <w:pPr>
        <w:pStyle w:val="ConsPlusNonformat"/>
        <w:jc w:val="both"/>
        <w:rPr/>
      </w:pPr>
      <w:r>
        <w:rPr/>
        <w:t>наименование издел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 В  графе  5   указывается:  категория - для   продукции   военного</w:t>
      </w:r>
    </w:p>
    <w:p>
      <w:pPr>
        <w:pStyle w:val="ConsPlusNonformat"/>
        <w:jc w:val="both"/>
        <w:rPr/>
      </w:pPr>
      <w:r>
        <w:rPr/>
        <w:t>назначения, для  иных  специфических товаров  (работ, услуг) - номер пункта</w:t>
      </w:r>
    </w:p>
    <w:p>
      <w:pPr>
        <w:pStyle w:val="ConsPlusNonformat"/>
        <w:jc w:val="both"/>
        <w:rPr/>
      </w:pPr>
      <w:r>
        <w:rPr/>
        <w:t>действующих перечней специфических товаров (работ,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" w:name="Par225"/>
      <w:bookmarkEnd w:id="7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ации межправитель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говоров о производ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чно-технической кооп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й оборонных отрас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мышленности государств -</w:t>
      </w:r>
    </w:p>
    <w:p>
      <w:pPr>
        <w:pStyle w:val="Normal"/>
        <w:widowControl w:val="false"/>
        <w:autoSpaceDE w:val="false"/>
        <w:jc w:val="right"/>
        <w:rPr/>
      </w:pPr>
      <w:r>
        <w:rPr/>
        <w:t>участников Содруже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Независимых Государст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ar237"/>
      <w:bookmarkEnd w:id="8"/>
      <w:r>
        <w:rPr>
          <w:rFonts w:eastAsia="Courier New"/>
        </w:rPr>
        <w:t xml:space="preserve">                           </w:t>
      </w:r>
      <w:r>
        <w:rPr>
          <w:b/>
          <w:bCs/>
        </w:rPr>
        <w:t>ДОПОЛНИТЕЛЬНАЯ ЗАЯВ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лное наименование организации Республики Беларусь)</w:t>
      </w:r>
    </w:p>
    <w:p>
      <w:pPr>
        <w:pStyle w:val="ConsPlusNonformat"/>
        <w:jc w:val="both"/>
        <w:rPr/>
      </w:pPr>
      <w:r>
        <w:rPr/>
        <w:t>на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экспорт, импорт, вывоз на переработку, ввоз на переработк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ременный вывоз, временный ввоз)</w:t>
      </w:r>
    </w:p>
    <w:p>
      <w:pPr>
        <w:pStyle w:val="ConsPlusNonformat"/>
        <w:jc w:val="both"/>
        <w:rPr/>
      </w:pPr>
      <w:r>
        <w:rPr/>
        <w:t>продукции из (в) ________________________________________________ в 200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государство (поставщик, получатель)</w:t>
      </w:r>
    </w:p>
    <w:p>
      <w:pPr>
        <w:pStyle w:val="ConsPlusNonformat"/>
        <w:jc w:val="both"/>
        <w:rPr/>
      </w:pPr>
      <w:r>
        <w:rPr/>
        <w:t>в рамка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межправительственного соглашения, дата принят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8"/>
        <w:gridCol w:w="1623"/>
        <w:gridCol w:w="763"/>
        <w:gridCol w:w="946"/>
        <w:gridCol w:w="1706"/>
        <w:gridCol w:w="1200"/>
        <w:gridCol w:w="1325"/>
        <w:gridCol w:w="109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 (получатель) (наименование организации, город, область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</w:t>
            </w:r>
            <w:hyperlink r:id="rId19">
              <w:r>
                <w:rPr>
                  <w:rStyle w:val="InternetLink"/>
                  <w:color w:val="0000FF"/>
                </w:rPr>
                <w:t>ТН</w:t>
              </w:r>
            </w:hyperlink>
            <w:r>
              <w:rPr/>
              <w:t xml:space="preserve"> ВЭД ЕАЭ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ереч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пункта перечня специфических товаров (работ, услуг) либо категория продукции военн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приобре-тен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           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 В  графе  2  указывается  полное  наименование продукции. При этом</w:t>
      </w:r>
    </w:p>
    <w:p>
      <w:pPr>
        <w:pStyle w:val="ConsPlusNonformat"/>
        <w:jc w:val="both"/>
        <w:rPr/>
      </w:pPr>
      <w:r>
        <w:rPr/>
        <w:t>наименование   продукции,   указанной   в  заявке,  должно  соответствовать</w:t>
      </w:r>
    </w:p>
    <w:p>
      <w:pPr>
        <w:pStyle w:val="ConsPlusNonformat"/>
        <w:jc w:val="both"/>
        <w:rPr/>
      </w:pPr>
      <w:r>
        <w:rPr/>
        <w:t>договорным  документам.  В  случае, если  в  договорных  документах указана</w:t>
      </w:r>
    </w:p>
    <w:p>
      <w:pPr>
        <w:pStyle w:val="ConsPlusNonformat"/>
        <w:jc w:val="both"/>
        <w:rPr/>
      </w:pPr>
      <w:r>
        <w:rPr/>
        <w:t>аббревиатура,   в   заявке   указывается  как  полное,  так  и  сокращенное</w:t>
      </w:r>
    </w:p>
    <w:p>
      <w:pPr>
        <w:pStyle w:val="ConsPlusNonformat"/>
        <w:jc w:val="both"/>
        <w:rPr/>
      </w:pPr>
      <w:r>
        <w:rPr/>
        <w:t>наименование.  Для  полупроводниковых  приборов,  конденсаторов, резисторов</w:t>
      </w:r>
    </w:p>
    <w:p>
      <w:pPr>
        <w:pStyle w:val="ConsPlusNonformat"/>
        <w:jc w:val="both"/>
        <w:rPr/>
      </w:pPr>
      <w:r>
        <w:rPr/>
        <w:t>допускается  указывать  тип  (серию).  Для  запасных  частей, комплектующих</w:t>
      </w:r>
    </w:p>
    <w:p>
      <w:pPr>
        <w:pStyle w:val="ConsPlusNonformat"/>
        <w:jc w:val="both"/>
        <w:rPr/>
      </w:pPr>
      <w:r>
        <w:rPr/>
        <w:t>допускается  указывать  "запасные части (комплектующие) к изделию" и полное</w:t>
      </w:r>
    </w:p>
    <w:p>
      <w:pPr>
        <w:pStyle w:val="ConsPlusNonformat"/>
        <w:jc w:val="both"/>
        <w:rPr/>
      </w:pPr>
      <w:r>
        <w:rPr/>
        <w:t>наименование издел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 В  графе  5  указывается:   категория - для   продукции   военного</w:t>
      </w:r>
    </w:p>
    <w:p>
      <w:pPr>
        <w:pStyle w:val="ConsPlusNonformat"/>
        <w:jc w:val="both"/>
        <w:rPr/>
      </w:pPr>
      <w:r>
        <w:rPr/>
        <w:t>назначения, для  иных  специфически х товаров (работ, услуг) - номер пункта</w:t>
      </w:r>
    </w:p>
    <w:p>
      <w:pPr>
        <w:pStyle w:val="ConsPlusNonformat"/>
        <w:jc w:val="both"/>
        <w:rPr/>
      </w:pPr>
      <w:r>
        <w:rPr/>
        <w:t>действующих перечней специфических товаров (работ, услуг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Графа 8 заполняется только в случаях сотрудничества с организациями</w:t>
      </w:r>
    </w:p>
    <w:p>
      <w:pPr>
        <w:pStyle w:val="ConsPlusNonformat"/>
        <w:jc w:val="both"/>
        <w:rPr/>
      </w:pPr>
      <w:r>
        <w:rPr/>
        <w:t>Российской    Федерации.    В качестве   цели    приобретения   указывается</w:t>
      </w:r>
    </w:p>
    <w:p>
      <w:pPr>
        <w:pStyle w:val="ConsPlusNonformat"/>
        <w:jc w:val="both"/>
        <w:rPr/>
      </w:pPr>
      <w:r>
        <w:rPr/>
        <w:t>"рекламационная работа" либо "для производственной деятельности".</w:t>
      </w:r>
    </w:p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298"/>
      <w:bookmarkEnd w:id="9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ации межправитель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говоров о производ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чно-технической кооп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й оборонных отрас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мышленности государств -</w:t>
      </w:r>
    </w:p>
    <w:p>
      <w:pPr>
        <w:pStyle w:val="Normal"/>
        <w:widowControl w:val="false"/>
        <w:autoSpaceDE w:val="false"/>
        <w:jc w:val="right"/>
        <w:rPr/>
      </w:pPr>
      <w:r>
        <w:rPr/>
        <w:t>участников Содруже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Независимых Государст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310"/>
      <w:bookmarkEnd w:id="10"/>
      <w:r>
        <w:rPr>
          <w:rFonts w:eastAsia="Courier New"/>
        </w:rPr>
        <w:t xml:space="preserve">               </w:t>
      </w:r>
      <w:r>
        <w:rPr>
          <w:b/>
          <w:bCs/>
        </w:rPr>
        <w:t>ОСНОВНОЙ (ДОПОЛНИТЕЛЬНЫЙ) ПЕРЕЧЕНЬ ПРОДУК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N _____ на 200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_______________ продукции из (в) _____________________________ в 200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ывоз, ввоз)                           (государ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поставщик, получатель)</w:t>
      </w:r>
    </w:p>
    <w:p>
      <w:pPr>
        <w:pStyle w:val="ConsPlusNonformat"/>
        <w:jc w:val="both"/>
        <w:rPr/>
      </w:pPr>
      <w:r>
        <w:rPr/>
        <w:t>в рамка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межправительственного соглашения, дата принятия)</w:t>
      </w:r>
    </w:p>
    <w:p>
      <w:pPr>
        <w:pStyle w:val="ConsPlusNonformat"/>
        <w:jc w:val="both"/>
        <w:rPr/>
      </w:pPr>
      <w:r>
        <w:rPr/>
        <w:t>Действителен по "__" ___________ 200_ г.</w:t>
      </w:r>
    </w:p>
    <w:p>
      <w:pPr>
        <w:pStyle w:val="ConsPlusNonformat"/>
        <w:jc w:val="both"/>
        <w:rPr/>
      </w:pPr>
      <w:r>
        <w:rPr/>
        <w:t>Основание для выдачи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омер и дата решения Межведомственной комиссии)</w:t>
      </w:r>
    </w:p>
    <w:p>
      <w:pPr>
        <w:pStyle w:val="ConsPlusNonformat"/>
        <w:jc w:val="both"/>
        <w:rPr/>
      </w:pPr>
      <w:r>
        <w:rPr/>
        <w:t>Государство (получатель, поставщик)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лное наименовани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3"/>
        <w:gridCol w:w="1708"/>
        <w:gridCol w:w="1708"/>
        <w:gridCol w:w="1464"/>
        <w:gridCol w:w="207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атель (поставщик) (наименование организации, город, область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дукции</w:t>
              <w:br/>
              <w:t>(цель приобрете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</w:t>
            </w:r>
            <w:hyperlink r:id="rId21">
              <w:r>
                <w:rPr>
                  <w:rStyle w:val="InternetLink"/>
                  <w:color w:val="0000FF"/>
                </w:rPr>
                <w:t>ТН</w:t>
              </w:r>
            </w:hyperlink>
            <w:r>
              <w:rPr/>
              <w:t xml:space="preserve"> ВЭД ЕАЭ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ставщик (получатель) (наименование организации, город, область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        ______________          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)                (подпись)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В  графе   "Наименование  продукции  (цель  приобретения)"</w:t>
      </w:r>
    </w:p>
    <w:p>
      <w:pPr>
        <w:pStyle w:val="ConsPlusNonformat"/>
        <w:jc w:val="both"/>
        <w:rPr/>
      </w:pPr>
      <w:r>
        <w:rPr/>
        <w:t>информация   о   цели    приобретения    указывается   только   в   случаях</w:t>
      </w:r>
    </w:p>
    <w:p>
      <w:pPr>
        <w:pStyle w:val="ConsPlusNonformat"/>
        <w:jc w:val="both"/>
        <w:rPr/>
      </w:pPr>
      <w:r>
        <w:rPr/>
        <w:t>сотрудничества  с организациями   Российской   Федерации. В  качестве  цели</w:t>
      </w:r>
    </w:p>
    <w:p>
      <w:pPr>
        <w:pStyle w:val="ConsPlusNonformat"/>
        <w:jc w:val="both"/>
        <w:rPr/>
      </w:pPr>
      <w:r>
        <w:rPr/>
        <w:t>приобретения указывается "рекламационная работа" либо "для производственной</w:t>
      </w:r>
    </w:p>
    <w:p>
      <w:pPr>
        <w:pStyle w:val="ConsPlusNonformat"/>
        <w:jc w:val="both"/>
        <w:rPr/>
      </w:pPr>
      <w:r>
        <w:rPr/>
        <w:t>деятельно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355"/>
      <w:bookmarkEnd w:id="11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ации межправитель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говоров о производствен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и научно-технической кооп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й оборонных отрас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мышленности государств -</w:t>
      </w:r>
    </w:p>
    <w:p>
      <w:pPr>
        <w:pStyle w:val="Normal"/>
        <w:widowControl w:val="false"/>
        <w:autoSpaceDE w:val="false"/>
        <w:jc w:val="right"/>
        <w:rPr/>
      </w:pPr>
      <w:r>
        <w:rPr/>
        <w:t>участников Содруже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Независимых Государст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военпрома от 01.06.2015 N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367"/>
      <w:bookmarkEnd w:id="12"/>
      <w:r>
        <w:rPr>
          <w:rFonts w:eastAsia="Courier New"/>
        </w:rPr>
        <w:t xml:space="preserve">         </w:t>
      </w:r>
      <w:r>
        <w:rPr>
          <w:b/>
          <w:bCs/>
        </w:rPr>
        <w:t>ВЫПИСКА ИЗ ОСНОВНОГО (ДОПОЛНИТЕЛЬНОГО) ПЕРЕЧНЯ ПРОДУК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N _____ на 200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________________ продукции из (в) ____________________________ в 200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вывоз, ввоз)                           (государ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оставщик, получател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рамка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ежправительственного соглашения, дата принятия)</w:t>
      </w:r>
    </w:p>
    <w:p>
      <w:pPr>
        <w:pStyle w:val="ConsPlusNonformat"/>
        <w:jc w:val="both"/>
        <w:rPr/>
      </w:pPr>
      <w:r>
        <w:rPr/>
        <w:t>Выдана "__" ___________ 200_ г.</w:t>
      </w:r>
    </w:p>
    <w:p>
      <w:pPr>
        <w:pStyle w:val="ConsPlusNonformat"/>
        <w:jc w:val="both"/>
        <w:rPr/>
      </w:pPr>
      <w:r>
        <w:rPr/>
        <w:t>Действительна по "__" ___________ 200_ г.</w:t>
      </w:r>
    </w:p>
    <w:p>
      <w:pPr>
        <w:pStyle w:val="ConsPlusNonformat"/>
        <w:jc w:val="both"/>
        <w:rPr/>
      </w:pPr>
      <w:r>
        <w:rPr/>
        <w:t>Основание для выдачи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номер и дата решения Межведомственной комиссии)</w:t>
      </w:r>
    </w:p>
    <w:p>
      <w:pPr>
        <w:pStyle w:val="ConsPlusNonformat"/>
        <w:jc w:val="both"/>
        <w:rPr/>
      </w:pPr>
      <w:r>
        <w:rPr/>
        <w:t>Организация (поставщик, получатель)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лное наименование)</w:t>
      </w:r>
    </w:p>
    <w:p>
      <w:pPr>
        <w:pStyle w:val="ConsPlusNonformat"/>
        <w:jc w:val="both"/>
        <w:rPr/>
      </w:pPr>
      <w:r>
        <w:rPr/>
        <w:t>Государство (получатель, поставщик)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лное наименование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53"/>
        <w:gridCol w:w="2842"/>
        <w:gridCol w:w="1977"/>
        <w:gridCol w:w="2965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одукции</w:t>
              <w:br/>
              <w:t>(цель приобретения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</w:t>
            </w:r>
            <w:hyperlink r:id="rId23">
              <w:r>
                <w:rPr>
                  <w:rStyle w:val="InternetLink"/>
                  <w:color w:val="0000FF"/>
                </w:rPr>
                <w:t>ТН</w:t>
              </w:r>
            </w:hyperlink>
            <w:r>
              <w:rPr/>
              <w:t xml:space="preserve"> ВЭД ЕАЭ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лучатель (поставщик) (наименование организации, город, область)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         _______________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)              (подпись)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 В  графе  "Наименование  продукции  (цель  приобретения)"</w:t>
      </w:r>
    </w:p>
    <w:p>
      <w:pPr>
        <w:pStyle w:val="ConsPlusNonformat"/>
        <w:jc w:val="both"/>
        <w:rPr/>
      </w:pPr>
      <w:r>
        <w:rPr/>
        <w:t>информация о цели  приобретения указывается только в случаях сотрудничества</w:t>
      </w:r>
    </w:p>
    <w:p>
      <w:pPr>
        <w:pStyle w:val="ConsPlusNonformat"/>
        <w:jc w:val="both"/>
        <w:rPr/>
      </w:pPr>
      <w:r>
        <w:rPr/>
        <w:t>с  организациями   Российской   Федерации. В  качестве   цели  приобретения</w:t>
      </w:r>
    </w:p>
    <w:p>
      <w:pPr>
        <w:pStyle w:val="ConsPlusNonformat"/>
        <w:jc w:val="both"/>
        <w:rPr/>
      </w:pPr>
      <w:r>
        <w:rPr/>
        <w:t>указывается   "рекламационная    работа"    либо    "для   производственной</w:t>
      </w:r>
    </w:p>
    <w:p>
      <w:pPr>
        <w:pStyle w:val="ConsPlusNonformat"/>
        <w:jc w:val="both"/>
        <w:rPr/>
      </w:pPr>
      <w:r>
        <w:rPr/>
        <w:t>деятельно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ключено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военпрома от 01.06.2015 N 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EA5FA30F91CA3653682D6E3F5F545718C603B524C3344529A746E5515F5283CC4C6916434B89DD1C278919x4g7J" TargetMode="External"/><Relationship Id="rId3" Type="http://schemas.openxmlformats.org/officeDocument/2006/relationships/hyperlink" Target="consultantplus://offline/ref=E2EA5FA30F91CA3653682D6E3F5F545718C603B524CA334321A049B85B570B8FCE4B6649544CC0D11D27891942x9gAJ" TargetMode="External"/><Relationship Id="rId4" Type="http://schemas.openxmlformats.org/officeDocument/2006/relationships/hyperlink" Target="consultantplus://offline/ref=E2EA5FA30F91CA3653682D6E3F5F545718C603B524C3344529A746E5515F5283CC4C6916434B89DD1C278919x4g4J" TargetMode="External"/><Relationship Id="rId5" Type="http://schemas.openxmlformats.org/officeDocument/2006/relationships/hyperlink" Target="consultantplus://offline/ref=E2EA5FA30F91CA3653682D6E3F5F545718C603B524C3344529A746E5515F5283CC4C6916434B89DD1C278919x4g5J" TargetMode="External"/><Relationship Id="rId6" Type="http://schemas.openxmlformats.org/officeDocument/2006/relationships/hyperlink" Target="consultantplus://offline/ref=E2EA5FA30F91CA3653682D6E3F5F545718C603B524CA334321A049B85B570B8FCE4B6649544CC0D11D27891942x9gAJ" TargetMode="External"/><Relationship Id="rId7" Type="http://schemas.openxmlformats.org/officeDocument/2006/relationships/hyperlink" Target="consultantplus://offline/ref=E2EA5FA30F91CA3653682D6E3F5F545718C603B524CA334321A14BB85B570B8FCE4B6649544CC0D11D208F1041x9gCJ" TargetMode="External"/><Relationship Id="rId8" Type="http://schemas.openxmlformats.org/officeDocument/2006/relationships/hyperlink" Target="consultantplus://offline/ref=E2EA5FA30F91CA3653682D6E3F5F545718C603B524CA334321A049B85B570B8FCE4B6649544CC0D11D27891942x9g8J" TargetMode="External"/><Relationship Id="rId9" Type="http://schemas.openxmlformats.org/officeDocument/2006/relationships/hyperlink" Target="consultantplus://offline/ref=E2EA5FA30F91CA3653682D6E3F5F545718C603B524CA334321A14BB85B570B8FCE4B6649544CC0D11D208F1041x9gCJ" TargetMode="External"/><Relationship Id="rId10" Type="http://schemas.openxmlformats.org/officeDocument/2006/relationships/hyperlink" Target="consultantplus://offline/ref=E2EA5FA30F91CA3653682D6E3F5F545718C603B524CA334321A049B85B570B8FCE4B6649544CC0D11D27891942x9g9J" TargetMode="External"/><Relationship Id="rId11" Type="http://schemas.openxmlformats.org/officeDocument/2006/relationships/hyperlink" Target="consultantplus://offline/ref=E2EA5FA30F91CA3653682D6E3F5F545718C603B524CA334321A14BB85B570B8FCE4B6649544CC0D11D208F1041x9gCJ" TargetMode="External"/><Relationship Id="rId12" Type="http://schemas.openxmlformats.org/officeDocument/2006/relationships/hyperlink" Target="consultantplus://offline/ref=E2EA5FA30F91CA3653682D6E3F5F545718C603B524CA334321A049B85B570B8FCE4B6649544CC0D11D27891942x9g9J" TargetMode="External"/><Relationship Id="rId13" Type="http://schemas.openxmlformats.org/officeDocument/2006/relationships/hyperlink" Target="consultantplus://offline/ref=E2EA5FA30F91CA3653682D6E3F5F545718C603B524CA334321A049B85B570B8FCE4B6649544CC0D11D27891942x9g6J" TargetMode="External"/><Relationship Id="rId14" Type="http://schemas.openxmlformats.org/officeDocument/2006/relationships/hyperlink" Target="consultantplus://offline/ref=E2EA5FA30F91CA3653682D6E3F5F545718C603B524CA334321A049B85B570B8FCE4B6649544CC0D11D27891942x9g7J" TargetMode="External"/><Relationship Id="rId15" Type="http://schemas.openxmlformats.org/officeDocument/2006/relationships/hyperlink" Target="consultantplus://offline/ref=E2EA5FA30F91CA3653682D6E3F5F545718C603B524CA334321A14BB85B570B8FCE4B6649544CC0D11D208F1041x9gCJ" TargetMode="External"/><Relationship Id="rId16" Type="http://schemas.openxmlformats.org/officeDocument/2006/relationships/hyperlink" Target="consultantplus://offline/ref=E2EA5FA30F91CA3653682D6E3F5F545718C603B524CA334321A049B85B570B8FCE4B6649544CC0D11D27891943x9g7J" TargetMode="External"/><Relationship Id="rId17" Type="http://schemas.openxmlformats.org/officeDocument/2006/relationships/hyperlink" Target="consultantplus://offline/ref=E2EA5FA30F91CA3653682D6E3F5F545718C603B524CA334321A14BB85B570B8FCE4B6649544CC0D11D208F1041x9gCJ" TargetMode="External"/><Relationship Id="rId18" Type="http://schemas.openxmlformats.org/officeDocument/2006/relationships/hyperlink" Target="consultantplus://offline/ref=E2EA5FA30F91CA3653682D6E3F5F545718C603B524CA334321A049B85B570B8FCE4B6649544CC0D11D27891941x9g9J" TargetMode="External"/><Relationship Id="rId19" Type="http://schemas.openxmlformats.org/officeDocument/2006/relationships/hyperlink" Target="consultantplus://offline/ref=E2EA5FA30F91CA3653682D6E3F5F545718C603B524CA334321A14BB85B570B8FCE4B6649544CC0D11D208F1041x9gCJ" TargetMode="External"/><Relationship Id="rId20" Type="http://schemas.openxmlformats.org/officeDocument/2006/relationships/hyperlink" Target="consultantplus://offline/ref=E2EA5FA30F91CA3653682D6E3F5F545718C603B524CA334321A049B85B570B8FCE4B6649544CC0D11D27891944x9gEJ" TargetMode="External"/><Relationship Id="rId21" Type="http://schemas.openxmlformats.org/officeDocument/2006/relationships/hyperlink" Target="consultantplus://offline/ref=E2EA5FA30F91CA3653682D6E3F5F545718C603B524CA37432BA246E5515F5283CC4C6916434B89DD1C27891Bx4g6J" TargetMode="External"/><Relationship Id="rId22" Type="http://schemas.openxmlformats.org/officeDocument/2006/relationships/hyperlink" Target="consultantplus://offline/ref=E2EA5FA30F91CA3653682D6E3F5F545718C603B524CA334321A049B85B570B8FCE4B6649544CC0D11D27891944x9gBJ" TargetMode="External"/><Relationship Id="rId23" Type="http://schemas.openxmlformats.org/officeDocument/2006/relationships/hyperlink" Target="consultantplus://offline/ref=E2EA5FA30F91CA3653682D6E3F5F545718C603B524CA37432BA246E5515F5283CC4C6916434B89DD1C27891Bx4g6J" TargetMode="External"/><Relationship Id="rId24" Type="http://schemas.openxmlformats.org/officeDocument/2006/relationships/hyperlink" Target="consultantplus://offline/ref=E2EA5FA30F91CA3653682D6E3F5F545718C603B524CA334321A049B85B570B8FCE4B6649544CC0D11D27891945x9gEJ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2:00Z</dcterms:created>
  <dc:creator>vpk</dc:creator>
  <dc:description/>
  <cp:keywords/>
  <dc:language>en-US</dc:language>
  <cp:lastModifiedBy>vpk</cp:lastModifiedBy>
  <dcterms:modified xsi:type="dcterms:W3CDTF">2015-07-09T09:36:00Z</dcterms:modified>
  <cp:revision>1</cp:revision>
  <dc:subject/>
  <dc:title>ПОСТАНОВЛЕНИЕ ГОСУДАРСТВЕННОГО ВОЕННО-ПРОМЫШЛЕННОГО</dc:title>
</cp:coreProperties>
</file>