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довой план государственных закупок на 2017 год</w:t>
      </w:r>
    </w:p>
    <w:p>
      <w:pPr>
        <w:pStyle w:val="ConsPlusNonforma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nformat"/>
        <w:rPr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>Сведения о заказчике:</w:t>
      </w:r>
    </w:p>
    <w:p>
      <w:pPr>
        <w:pStyle w:val="ConsPlusNonformat"/>
        <w:rPr/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 xml:space="preserve">Полное  наименование - </w:t>
      </w:r>
      <w:r>
        <w:rPr>
          <w:b/>
          <w:sz w:val="30"/>
          <w:szCs w:val="30"/>
        </w:rPr>
        <w:t>Государственный военно-промышленный комитет Республики Беларусь</w:t>
      </w:r>
    </w:p>
    <w:p>
      <w:pPr>
        <w:pStyle w:val="ConsPlusNonformat"/>
        <w:rPr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 xml:space="preserve">Место   нахождения   - </w:t>
      </w:r>
      <w:r>
        <w:rPr>
          <w:b/>
          <w:sz w:val="30"/>
          <w:szCs w:val="30"/>
        </w:rPr>
        <w:t>220114, г.Минск, пр-т Независимости ,115</w:t>
      </w:r>
    </w:p>
    <w:p>
      <w:pPr>
        <w:pStyle w:val="ConsPlusNonformat"/>
        <w:rPr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 xml:space="preserve">Фамилия, имя, отчество контактного лица – </w:t>
      </w:r>
      <w:r>
        <w:rPr>
          <w:b/>
          <w:sz w:val="30"/>
          <w:szCs w:val="30"/>
        </w:rPr>
        <w:t>Бубневич Валерий Марьянович</w:t>
      </w:r>
    </w:p>
    <w:p>
      <w:pPr>
        <w:pStyle w:val="ConsPlusNonformat"/>
        <w:rPr>
          <w:b/>
          <w:b/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 xml:space="preserve">Номер контактного телефона/факса – </w:t>
      </w:r>
      <w:r>
        <w:rPr>
          <w:b/>
          <w:sz w:val="30"/>
          <w:szCs w:val="30"/>
        </w:rPr>
        <w:t>268 83 53, 280 90 81 ф.</w:t>
      </w:r>
    </w:p>
    <w:p>
      <w:pPr>
        <w:pStyle w:val="ConsPlusNonformat"/>
        <w:rPr>
          <w:b/>
          <w:b/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 xml:space="preserve">Адрес электронной почты (при его наличии) - </w:t>
      </w:r>
      <w:r>
        <w:rPr>
          <w:b/>
          <w:sz w:val="30"/>
          <w:szCs w:val="30"/>
          <w:lang w:val="en-US"/>
        </w:rPr>
        <w:t>gvpk</w:t>
      </w:r>
      <w:r>
        <w:rPr>
          <w:b/>
          <w:sz w:val="30"/>
          <w:szCs w:val="30"/>
        </w:rPr>
        <w:t>01@</w:t>
      </w:r>
      <w:r>
        <w:rPr>
          <w:b/>
          <w:sz w:val="30"/>
          <w:szCs w:val="30"/>
          <w:lang w:val="en-US"/>
        </w:rPr>
        <w:t>mail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en-US"/>
        </w:rPr>
        <w:t>belpak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en-US"/>
        </w:rPr>
        <w:t>by</w:t>
      </w:r>
    </w:p>
    <w:p>
      <w:pPr>
        <w:pStyle w:val="ConsPlusNonformat"/>
        <w:rPr>
          <w:b/>
          <w:b/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 xml:space="preserve">Иные сведения - источник финансирования закупок – </w:t>
      </w:r>
      <w:r>
        <w:rPr>
          <w:b/>
          <w:sz w:val="30"/>
          <w:szCs w:val="30"/>
        </w:rPr>
        <w:t>средства республиканского бюджета</w:t>
      </w:r>
    </w:p>
    <w:p>
      <w:pPr>
        <w:pStyle w:val="ConsPlusNonformat"/>
        <w:rPr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</w:t>
      </w:r>
      <w:r>
        <w:rPr>
          <w:sz w:val="30"/>
          <w:szCs w:val="30"/>
        </w:rPr>
        <w:t>Перечень товаров (работ, услуг), планируемых к закупке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720"/>
        <w:gridCol w:w="480"/>
        <w:gridCol w:w="480"/>
        <w:gridCol w:w="600"/>
        <w:gridCol w:w="60"/>
        <w:gridCol w:w="3895"/>
        <w:gridCol w:w="28"/>
        <w:gridCol w:w="8"/>
        <w:gridCol w:w="6"/>
        <w:gridCol w:w="23"/>
        <w:gridCol w:w="2041"/>
        <w:gridCol w:w="1287"/>
        <w:gridCol w:w="183"/>
        <w:gridCol w:w="1680"/>
        <w:gridCol w:w="115"/>
        <w:gridCol w:w="142"/>
        <w:gridCol w:w="6"/>
        <w:gridCol w:w="1276"/>
        <w:gridCol w:w="21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br/>
              <w:br/>
              <w:br/>
              <w:br/>
              <w:br/>
              <w:t xml:space="preserve"> N  </w:t>
              <w:br/>
              <w:t>п.п.</w:t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1" w:right="-75" w:hanging="0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Код      </w:t>
              <w:br/>
              <w:t xml:space="preserve"> Общегосудар- </w:t>
              <w:br/>
              <w:t xml:space="preserve">  ственного   </w:t>
              <w:br/>
            </w:r>
            <w:hyperlink r:id="rId2">
              <w:r>
                <w:rPr>
                  <w:rStyle w:val="InternetLink"/>
                  <w:rFonts w:cs="Courier New" w:ascii="Courier New" w:hAnsi="Courier New"/>
                  <w:color w:val="0000FF"/>
                  <w:sz w:val="24"/>
                  <w:szCs w:val="24"/>
                </w:rPr>
                <w:t>классификатора</w:t>
              </w:r>
            </w:hyperlink>
            <w:r>
              <w:rPr>
                <w:rFonts w:cs="Courier New" w:ascii="Courier New" w:hAnsi="Courier New"/>
                <w:sz w:val="24"/>
                <w:szCs w:val="24"/>
              </w:rPr>
              <w:br/>
              <w:t xml:space="preserve">  Республики  </w:t>
              <w:br/>
              <w:t xml:space="preserve">Беларусь ОКРБ </w:t>
              <w:br/>
              <w:t xml:space="preserve">   007-2012   </w:t>
              <w:br/>
              <w:t xml:space="preserve">"Классификатор продукции по видам экономии-ческой деятель-ности»(далее - код  ОКРБ)     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br/>
              <w:br/>
              <w:br/>
              <w:t xml:space="preserve">Наименование предмета  закупки в  </w:t>
              <w:br/>
              <w:t xml:space="preserve">соответствии с кодом 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color w:val="0000FF"/>
                  <w:sz w:val="24"/>
                  <w:szCs w:val="24"/>
                </w:rPr>
                <w:t>ОКРБ</w:t>
              </w:r>
            </w:hyperlink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br/>
              <w:br/>
              <w:br/>
            </w:r>
          </w:p>
        </w:tc>
        <w:tc>
          <w:tcPr>
            <w:tcW w:w="21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br/>
              <w:br/>
              <w:br/>
              <w:t xml:space="preserve">Наиме- </w:t>
              <w:br/>
              <w:t xml:space="preserve">нование </w:t>
              <w:br/>
              <w:t xml:space="preserve">предмета закупки </w:t>
              <w:br/>
            </w:r>
            <w:hyperlink w:anchor="Par301">
              <w:r>
                <w:rPr>
                  <w:rStyle w:val="InternetLink"/>
                  <w:rFonts w:cs="Courier New" w:ascii="Courier New" w:hAnsi="Courier New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риентировочные объемы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закупаемых товаров  </w:t>
              <w:br/>
              <w:t xml:space="preserve">(работ, услуг)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br/>
              <w:br/>
              <w:t xml:space="preserve">  Ориенти-   </w:t>
              <w:br/>
              <w:t xml:space="preserve">ровочные   сроки    </w:t>
              <w:br/>
              <w:t>осуществ-ления</w:t>
              <w:br/>
              <w:t xml:space="preserve">государ-   </w:t>
              <w:br/>
              <w:t xml:space="preserve">ственных   </w:t>
              <w:br/>
              <w:t xml:space="preserve">закупок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br/>
              <w:br/>
              <w:br/>
              <w:br/>
              <w:br/>
              <w:t>Примеча-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t xml:space="preserve">     в     </w:t>
              <w:br/>
              <w:t>натураль-ном</w:t>
              <w:br/>
              <w:t xml:space="preserve">выражении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br/>
              <w:t>в денежном</w:t>
              <w:br/>
              <w:t>выражении,</w:t>
              <w:br/>
              <w:t xml:space="preserve"> бел. </w:t>
              <w:br/>
              <w:t xml:space="preserve">  рублей  </w:t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1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2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3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4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5 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6            </w:t>
            </w:r>
          </w:p>
        </w:tc>
        <w:tc>
          <w:tcPr>
            <w:tcW w:w="21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7      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8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9    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10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11    </w:t>
            </w:r>
          </w:p>
        </w:tc>
      </w:tr>
      <w:tr>
        <w:trPr/>
        <w:tc>
          <w:tcPr>
            <w:tcW w:w="1521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. По статье 1 10 03 99 «Закупка товаров и оплата услуг»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21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элементу расходов 1 10 03 05 «Приобретение канцелярских   и предметов для текущих хозяйственных целей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</w:rPr>
              <w:t>Канцелярские и письменные принадлежности, штампы, печати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/>
              <w:t>Бумага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Courier New" w:ascii="Courier New" w:hAnsi="Courier New"/>
              </w:rPr>
              <w:t xml:space="preserve">1815,0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0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/>
              <w:t>Бланки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8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 xml:space="preserve">Бланки серии ГЛ с гербом, </w:t>
            </w:r>
          </w:p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/>
              <w:t>бланк серии ПЛ без герба</w:t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5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</w:rPr>
              <w:t>Типографские расходы, справочная литература, переплетный материал,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подшивка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Courier New" w:ascii="Courier New" w:hAnsi="Courier New"/>
              </w:rPr>
              <w:t xml:space="preserve">7150,0 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 xml:space="preserve">Расходы на приобретение официальной и периодической литературы, подписка на газеты и журналы </w:t>
            </w:r>
          </w:p>
          <w:p>
            <w:pPr>
              <w:pStyle w:val="21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35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Конверты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2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лужив. консультант Плюс 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Courier New" w:ascii="Courier New" w:hAnsi="Courier New"/>
              </w:rPr>
              <w:t xml:space="preserve">1722,47 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Обновление правовой базы бизнесинфо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86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ИВЦ Минфина расчет зар.платы и БУ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4,8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ИВЦ Минфина ГРС</w:t>
            </w:r>
          </w:p>
          <w:p>
            <w:pPr>
              <w:pStyle w:val="21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,4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ИВЦ Минфина ТК</w:t>
            </w:r>
          </w:p>
          <w:p>
            <w:pPr>
              <w:pStyle w:val="21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8,8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ограмма экспортного контроля </w:t>
            </w:r>
          </w:p>
          <w:p>
            <w:pPr>
              <w:pStyle w:val="21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Courier New" w:ascii="Courier New" w:hAnsi="Courier New"/>
              </w:rPr>
              <w:t xml:space="preserve">14026,32 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Информатизация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5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НЦПИ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99,12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Справочная литература</w:t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Программное обеспечение «Антивирус Белтим»</w:t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 xml:space="preserve">Календари перекидные </w:t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Ежедневники</w:t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</w:rPr>
              <w:t xml:space="preserve">Химчистка и стирка гардин, жалюз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</w:t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159,77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3771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  <w:sz w:val="30"/>
                <w:szCs w:val="30"/>
              </w:rPr>
            </w:pPr>
            <w:r>
              <w:rPr>
                <w:rFonts w:cs="Courier New" w:ascii="Courier New" w:hAnsi="Courier New"/>
                <w:b/>
                <w:sz w:val="30"/>
                <w:szCs w:val="30"/>
              </w:rPr>
            </w:r>
          </w:p>
          <w:p>
            <w:pPr>
              <w:pStyle w:val="2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. По статье 1 10 04 00 «Командировки и служебные разъезды»</w:t>
            </w:r>
          </w:p>
          <w:p>
            <w:pPr>
              <w:pStyle w:val="2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  <w:sz w:val="30"/>
                <w:szCs w:val="30"/>
              </w:rPr>
            </w:pPr>
            <w:r>
              <w:rPr>
                <w:rFonts w:cs="Courier New" w:ascii="Courier New" w:hAnsi="Courier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Услуги сухопутного транспорта, кроме ж/д по городским и пригородным перевозкам пассажиров по расписанию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Услуги воздушного транспорта по перевозкам пассажиров по расписанию</w:t>
            </w:r>
          </w:p>
          <w:p>
            <w:pPr>
              <w:pStyle w:val="Normal"/>
              <w:spacing w:before="20" w:after="20"/>
              <w:jc w:val="both"/>
              <w:rPr>
                <w:rFonts w:ascii="Courier New" w:hAnsi="Courier New" w:cs="Courier New"/>
              </w:rPr>
            </w:pPr>
            <w:r>
              <w:rPr>
                <w:sz w:val="24"/>
              </w:rPr>
              <w:t>(ТрансАэро Турс)</w:t>
            </w:r>
          </w:p>
        </w:tc>
        <w:tc>
          <w:tcPr>
            <w:tcW w:w="2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Услуги гостиниц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(Полесье)</w:t>
            </w:r>
          </w:p>
          <w:p>
            <w:pPr>
              <w:pStyle w:val="Normal"/>
              <w:spacing w:before="20" w:after="2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0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</w:t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8 00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1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  <w:sz w:val="30"/>
                <w:szCs w:val="30"/>
              </w:rPr>
            </w:pPr>
            <w:r>
              <w:rPr>
                <w:rFonts w:cs="Courier New" w:ascii="Courier New" w:hAnsi="Courier New"/>
                <w:b/>
                <w:sz w:val="30"/>
                <w:szCs w:val="30"/>
              </w:rPr>
            </w:r>
          </w:p>
          <w:p>
            <w:pPr>
              <w:pStyle w:val="2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. По подстатье 1 10 06 00 «Оплата услуг связи»</w:t>
            </w:r>
          </w:p>
          <w:p>
            <w:pPr>
              <w:pStyle w:val="2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  <w:sz w:val="30"/>
                <w:szCs w:val="30"/>
              </w:rPr>
            </w:pPr>
            <w:r>
              <w:rPr>
                <w:rFonts w:cs="Courier New" w:ascii="Courier New" w:hAnsi="Courier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Услуги связи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«Белтелеком»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0,0</w:t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Услуги спецсвязи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40,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</w:rPr>
              <w:t xml:space="preserve">Почтовые расходы по отправке служебной корреспонденции и посылок, приобретению упаковочных материалов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</w:rPr>
              <w:t>Белпочта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,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Оплата сотовой связи «МТС»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0,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Услуги по «Атлас-Беларусь»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15,97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Доставка почты фельдсвязью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,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услуг электронной почты 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,4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лтелеком </w:t>
            </w:r>
            <w:r>
              <w:rPr>
                <w:sz w:val="24"/>
                <w:lang w:val="en-US"/>
              </w:rPr>
              <w:t>VPN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,6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циональ-ный центр электронных услуг </w:t>
            </w:r>
            <w:r>
              <w:rPr>
                <w:sz w:val="24"/>
                <w:lang w:val="en-US"/>
              </w:rPr>
              <w:t>VPN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,0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Оплата услуг «Космос ТВ»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,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</w:t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 541,97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3771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Г. По подстатье 1 10 07 00 «Оплата коммунальных услуг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Договор о предоставлении услуг по охране объектов ГВПК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729,4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/>
              <w:t xml:space="preserve">Договор по оказанию эксплуатационных услуг  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360,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/>
              <w:t>Договор по оказанию коммунальных услуг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500,0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37 589,4</w:t>
            </w:r>
          </w:p>
        </w:tc>
        <w:tc>
          <w:tcPr>
            <w:tcW w:w="1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521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b/>
                <w:sz w:val="30"/>
                <w:szCs w:val="30"/>
              </w:rPr>
              <w:t>Д. По подстатье 1 10 10 99 «Прочие текущие расходы на закупку товаров и оплату услуг»</w:t>
            </w:r>
          </w:p>
        </w:tc>
      </w:tr>
      <w:tr>
        <w:trPr/>
        <w:tc>
          <w:tcPr>
            <w:tcW w:w="1521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2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 элементу 1 10 10 02 «Оплата текущего ремонта оборудования и инвентаря»</w:t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  <w:sz w:val="30"/>
                <w:szCs w:val="30"/>
              </w:rPr>
            </w:pPr>
            <w:r>
              <w:rPr>
                <w:rFonts w:cs="Courier New" w:ascii="Courier New" w:hAnsi="Courier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</w:rPr>
              <w:t>Ремонт оргтехники и периферийного обор., работы по заправке  и поставке новых картриджей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Courier New" w:hAnsi="Courier New" w:cs="Courier New"/>
              </w:rPr>
            </w:pPr>
            <w:r>
              <w:rPr>
                <w:sz w:val="24"/>
              </w:rPr>
              <w:t>Ремонт систем кондиционирования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Части и принадлежности компьютеров (картриджи) для обработки информации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Ремонт и техническое обслуживание  АТС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техническое обслуживание техники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ключ (продление )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ключи Нац.центра марк. и коньюктуры цен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5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 НЦЭУ 2015-2017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46,39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2  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0</w:t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айта ГВПК в интернете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11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 641,39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521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 элементу 1 10 10 08 «Прочие текущие расходы»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4"/>
              </w:rPr>
              <w:t>Расходы для представительс-</w:t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/>
              <w:t>ких целей и сувенирной продукции Госкомвоенпрома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82,6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/>
              <w:t>Расходы на проведение и сопровождение мероприятий по технической защите информаци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/>
              <w:t>Обучение работников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21"/>
              <w:rPr/>
            </w:pPr>
            <w:r>
              <w:rPr/>
              <w:t>31.12.2017</w:t>
            </w:r>
          </w:p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Рассада цветов</w:t>
            </w:r>
          </w:p>
          <w:p>
            <w:pPr>
              <w:pStyle w:val="21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21"/>
              <w:rPr/>
            </w:pPr>
            <w:r>
              <w:rPr/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</w:t>
            </w:r>
          </w:p>
          <w:p>
            <w:pPr>
              <w:pStyle w:val="21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 782,6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Courier New" w:hAnsi="Courier New" w:cs="Courier New"/>
                <w:b/>
                <w:b/>
                <w:color w:val="FF0000"/>
              </w:rPr>
            </w:pPr>
            <w:r>
              <w:rPr>
                <w:rFonts w:cs="Courier New" w:ascii="Courier New" w:hAnsi="Courier New"/>
                <w:b/>
                <w:color w:val="FF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</w:rPr>
            </w:r>
          </w:p>
        </w:tc>
      </w:tr>
      <w:tr>
        <w:trPr/>
        <w:tc>
          <w:tcPr>
            <w:tcW w:w="152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Е. По подстатье 2 40 01 00 «Приобретение оборудования и других основных средств»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Courier New" w:hAnsi="Courier New" w:cs="Courier New"/>
                <w:lang w:val="be-BY"/>
              </w:rPr>
            </w:pPr>
            <w:r>
              <w:rPr>
                <w:rFonts w:cs="Courier New" w:ascii="Courier New" w:hAnsi="Courier New"/>
                <w:lang w:val="be-BY"/>
              </w:rPr>
              <w:t>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утбук</w:t>
              <w:br/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92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  <w:lang w:val="be-BY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be-BY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итель для  бумаг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  <w:lang w:val="be-BY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be-BY"/>
              </w:rPr>
              <w:t>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44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  <w:lang w:val="be-BY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be-BY"/>
              </w:rPr>
              <w:t>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  <w:lang w:val="be-BY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be-BY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  <w:lang w:val="be-BY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be-BY"/>
              </w:rPr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  <w:lang w:val="be-BY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  <w:lang w:val="be-BY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  <w:lang w:val="be-BY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  <w:r>
              <w:rPr>
                <w:rFonts w:cs="Courier New" w:ascii="Courier New" w:hAnsi="Courier New"/>
                <w:sz w:val="24"/>
                <w:szCs w:val="24"/>
                <w:lang w:val="be-BY"/>
              </w:rPr>
              <w:t>93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Сканер протяжной с автоподачей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250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  <w:lang w:val="be-BY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be-BY"/>
              </w:rPr>
              <w:t>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2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факсимильный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00,0</w:t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0</w:t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8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1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7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</w:t>
            </w:r>
          </w:p>
          <w:p>
            <w:pPr>
              <w:pStyle w:val="ConsPlusCel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 6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ВСЕ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50 40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bookmarkStart w:id="0" w:name="Par301"/>
      <w:bookmarkEnd w:id="0"/>
      <w:r>
        <w:rPr>
          <w:rFonts w:eastAsia="Courier New"/>
        </w:rPr>
        <w:t xml:space="preserve"> </w:t>
      </w:r>
      <w:r>
        <w:rPr/>
        <w:t>&lt;*&gt;  Заполняется  заказчиком в соответствии с особенностями конкретной закупки.</w:t>
      </w:r>
    </w:p>
    <w:p>
      <w:pPr>
        <w:pStyle w:val="ConsPlusNonformat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9590672883E2FAAE162FA5E85940D8018DA575A582B87F92567F3557B672E365D738F751BE45CF04823C7B39NCC4H" TargetMode="External"/><Relationship Id="rId3" Type="http://schemas.openxmlformats.org/officeDocument/2006/relationships/hyperlink" Target="consultantplus://offline/ref=869590672883E2FAAE162FA5E85940D8018DA575A582B87F92567F3557B672E365D738F751BE45CF04823C7B39NCC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42:00Z</dcterms:created>
  <dc:creator>Admin</dc:creator>
  <dc:description/>
  <cp:keywords/>
  <dc:language>en-US</dc:language>
  <cp:lastModifiedBy>Admin</cp:lastModifiedBy>
  <cp:lastPrinted>2017-03-01T16:09:00Z</cp:lastPrinted>
  <dcterms:modified xsi:type="dcterms:W3CDTF">2017-03-13T14:18:00Z</dcterms:modified>
  <cp:revision>7</cp:revision>
  <dc:subject/>
  <dc:title>Годовой план государственных закупок на 2015 год</dc:title>
</cp:coreProperties>
</file>