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40" w:after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paragraph">
              <wp:posOffset>8890</wp:posOffset>
            </wp:positionV>
            <wp:extent cx="6838315" cy="2047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 w:before="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 w:before="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 w:before="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 w:before="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 w:before="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 w:before="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 w:before="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 w:before="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 w:before="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 w:before="80" w:after="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exact" w:line="200" w:before="40" w:after="0"/>
        <w:jc w:val="center"/>
        <w:rPr/>
      </w:pPr>
      <w:r>
        <w:rPr>
          <w:rFonts w:cs="Arial" w:ascii="Arial" w:hAnsi="Arial"/>
          <w:sz w:val="22"/>
          <w:szCs w:val="22"/>
        </w:rPr>
        <w:t>12–15 мая 2015 г.  |  Республика Беларусь, г. Минск, пр. Победителей, 20/2, футбольный манеж</w:t>
      </w:r>
    </w:p>
    <w:p>
      <w:pPr>
        <w:pStyle w:val="Normal"/>
        <w:spacing w:lineRule="exact" w:line="200" w:before="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 w:before="40" w:after="40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 xml:space="preserve">Направления экспозиций международных выставок </w:t>
      </w:r>
    </w:p>
    <w:p>
      <w:pPr>
        <w:pStyle w:val="Normal"/>
        <w:spacing w:lineRule="exact" w:line="200" w:before="40" w:after="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«ПРОМЭКСПО – СОВРЕМЕННЫЙ ЗАВОД», «ПРОМЭНЕРГО», </w:t>
      </w:r>
    </w:p>
    <w:p>
      <w:pPr>
        <w:pStyle w:val="Normal"/>
        <w:spacing w:lineRule="exact" w:line="200" w:before="4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«ЭНЕРГОРЕСУРСОСБЕРЕЖЕНИЕ И ЭКОЛОГИЯ», «НАУКА И ИННОВАЦИИ» </w:t>
      </w:r>
    </w:p>
    <w:p>
      <w:pPr>
        <w:pStyle w:val="Normal"/>
        <w:spacing w:lineRule="exact" w:line="200" w:before="40" w:after="120"/>
        <w:jc w:val="center"/>
        <w:rPr>
          <w:rFonts w:ascii="Arial" w:hAnsi="Arial" w:cs="Arial"/>
          <w:b/>
          <w:b/>
          <w:color w:val="FF0000"/>
          <w:sz w:val="20"/>
          <w:szCs w:val="22"/>
        </w:rPr>
      </w:pPr>
      <w:r>
        <w:rPr>
          <w:rFonts w:cs="Arial" w:ascii="Arial" w:hAnsi="Arial"/>
          <w:b/>
          <w:color w:val="FF0000"/>
          <w:sz w:val="20"/>
          <w:szCs w:val="22"/>
        </w:rPr>
      </w:r>
    </w:p>
    <w:p>
      <w:pPr>
        <w:sectPr>
          <w:type w:val="nextPage"/>
          <w:pgSz w:w="11906" w:h="16838"/>
          <w:pgMar w:left="510" w:right="51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FF0000"/>
          <w:sz w:val="20"/>
        </w:rPr>
        <w:t>ПРОМЭКСПО – СОВРЕМЕННЫЙ ЗАВОД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– международная выставка оборудования, инструментов и материалов для технологической оснастки предприятий основных отраслей промышленности</w:t>
      </w:r>
      <w:r>
        <w:rPr>
          <w:rStyle w:val="Emphasis"/>
          <w:rFonts w:cs="Arial" w:ascii="Arial" w:hAnsi="Arial"/>
          <w:i w:val="false"/>
          <w:sz w:val="20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Станки. Инструмент. Оснастк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color w:val="000000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Станочные системы и формообразующее оборудование для обработки металлов, композиционных, полимерных и других материалов, камня, дерев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eastAsia="Calibri" w:cs="Arial" w:ascii="Arial" w:hAnsi="Arial"/>
          <w:sz w:val="20"/>
          <w:lang w:eastAsia="en-US"/>
        </w:rPr>
        <w:t xml:space="preserve">Технологии упрочнения инструментов и деталей машин. </w:t>
      </w:r>
      <w:r>
        <w:rPr>
          <w:rStyle w:val="StrongEmphasis"/>
          <w:rFonts w:cs="Arial" w:ascii="Arial" w:hAnsi="Arial"/>
          <w:b w:val="false"/>
          <w:color w:val="000000"/>
          <w:sz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Комплексное оснащение станочных систем высокопроизводительным режущим и вспомогательным инструментом, технологической оснастко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b/>
          <w:b/>
          <w:color w:val="000000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Гидравлика. Пневматик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Компрессоры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/>
      </w:pPr>
      <w:r>
        <w:rPr>
          <w:rFonts w:eastAsia="Calibri" w:cs="Arial" w:ascii="Arial" w:hAnsi="Arial"/>
          <w:sz w:val="20"/>
          <w:lang w:eastAsia="en-US"/>
        </w:rPr>
        <w:t xml:space="preserve">Насосы. 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color w:val="000000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Вакуумная техни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Сварка. Резка. Обработка поверхност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Оборудование для сварки и резки, соединительная техник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sz w:val="20"/>
          <w:lang w:eastAsia="en-US"/>
        </w:rPr>
        <w:t>Лазеры и лазерные системы для резки, сварки, маркировки и других технологий обработки материалов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Термическая и термохимическая обработка материалов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  <w:u w:val="single"/>
        </w:rPr>
      </w:pPr>
      <w:r>
        <w:rPr>
          <w:rFonts w:eastAsia="Calibri" w:cs="Arial" w:ascii="Arial" w:hAnsi="Arial"/>
          <w:sz w:val="20"/>
          <w:lang w:eastAsia="en-US"/>
        </w:rPr>
        <w:t>Гальваническое производств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/>
      </w:pPr>
      <w:r>
        <w:rPr>
          <w:rFonts w:eastAsia="Calibri" w:cs="Arial" w:ascii="Arial" w:hAnsi="Arial"/>
          <w:b/>
          <w:sz w:val="20"/>
          <w:lang w:eastAsia="en-US"/>
        </w:rPr>
        <w:t xml:space="preserve">Металлопродукция. Литьё.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Оборудование, технологии и продукция металлургических производств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Заготовка и комплексная переработка лома и отходов черных и цветных металлов. Лом вторичных металлов как сырье для металлурги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Готовая металлопродукция: металлопрокат, трубы, арматура, катанка, металлокорд для шин, проволока, метизы, крепежные издел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Порошковая металлургия: оборудование, технологии, материал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Оборудование, оснастка и материалы для производства лить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Style w:val="Emphasis"/>
          <w:rFonts w:ascii="Arial" w:hAnsi="Arial" w:cs="Arial"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Неметаллические материал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Полимерные и композиционные материал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Пластмасс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Каучуки и резин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Клеи и гермети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Лакокрасочные материал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Графит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Стекло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Промышленная керамика в машиностроении, электротехнике, электроник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Style w:val="Emphasis"/>
          <w:rFonts w:ascii="Arial" w:hAnsi="Arial" w:cs="Arial"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Вентиляция. Кондиционирование. Фильтрация. Холодо- и теплоснабже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Вентилятор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Кондиционер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Системы холодо- и теплоснабж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Style w:val="Emphasis"/>
          <w:rFonts w:ascii="Arial" w:hAnsi="Arial" w:cs="Arial"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Системы очистки жидкостей и газов, сорбенты, фильтры, сита, сетки и д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Информационные технологии. АСУТП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Системы автоматизированного проектирования и автоматизации производственных процессов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Системы управления производством и диспетчеризаци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Автоматизация технологических процессов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Промышленная и встраиваемая электрони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Промышленная автоматика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/>
      </w:pPr>
      <w:r>
        <w:rPr>
          <w:rFonts w:eastAsia="Calibri" w:cs="Arial" w:ascii="Arial" w:hAnsi="Arial"/>
          <w:b/>
          <w:sz w:val="20"/>
          <w:lang w:eastAsia="en-US"/>
        </w:rPr>
        <w:t xml:space="preserve">Робототехника.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Style w:val="Emphasis"/>
          <w:rFonts w:ascii="Arial" w:hAnsi="Arial" w:cs="Arial"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Диагностика. КИПи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Метрологическое оборудова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Системы диагностики, испытательные стенд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Средства измер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Весоизмерительное оборудова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Лазерная контрольно-измерительная аппаратур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Style w:val="Emphasis"/>
          <w:rFonts w:ascii="Arial" w:hAnsi="Arial" w:cs="Arial"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Контрольно-измерительные приборы и аппарату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Style w:val="Emphasis"/>
          <w:rFonts w:ascii="Arial" w:hAnsi="Arial" w:cs="Arial"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Автотракторострое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Автотракторная и карьерная техника, технологии её созда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Автокомпонент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Тракторные детали и агрегат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Двигатели внутреннего сгора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Автотракторная электроник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Подшипни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Style w:val="Emphasis"/>
          <w:rFonts w:ascii="Arial" w:hAnsi="Arial" w:cs="Arial"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Масла и смаз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Style w:val="Emphasis"/>
          <w:rFonts w:ascii="Arial" w:hAnsi="Arial" w:cs="Arial"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Радиоэлектроника. Приборостроени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Style w:val="Emphasis"/>
          <w:rFonts w:ascii="Arial" w:hAnsi="Arial" w:cs="Arial"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Модернизация, ремонт и восстановление машин и оборудования. </w:t>
        <w:br/>
        <w:t>Б/у оборудовани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Style w:val="Emphasis"/>
          <w:rFonts w:ascii="Arial" w:hAnsi="Arial" w:cs="Arial"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Склад, упаковка, логистик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Style w:val="Emphasis"/>
          <w:rFonts w:ascii="Arial" w:hAnsi="Arial" w:cs="Arial"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Подъемно-транспортное оборудовани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Охрана труда. Подготовка кадров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Промышленная безопасность и охрана труда, средства индивидуальной защиты. Технический контроль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Системы шумоглушения и звукоизоляции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Подготовка кадров, информационное обеспечение, научно-техническая литерату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Промышленный потенциал регионов. Индустриальные зоны развит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Комплексные системы высокопроизводительного технологического оборудования для технического перевооружения производственных предприятий основных отраслей промышленност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Технологические центры комплексного обслуживания промышленных предприяти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Style w:val="Emphasis"/>
          <w:rFonts w:ascii="Arial" w:hAnsi="Arial" w:cs="Arial"/>
          <w:i w:val="false"/>
          <w:i w:val="false"/>
          <w:iCs w:val="false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Особые экономические зо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exact" w:line="200" w:before="200" w:after="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FF0000"/>
          <w:sz w:val="20"/>
        </w:rPr>
        <w:t>ПРОМЭНЕРГО</w:t>
      </w:r>
      <w:r>
        <w:rPr>
          <w:rFonts w:cs="Arial" w:ascii="Arial" w:hAnsi="Arial"/>
          <w:sz w:val="20"/>
        </w:rPr>
        <w:t xml:space="preserve"> – международная выставка энергетического и электротехнического оборудования для промышленност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Источники теплоэнергоснабжения промышленных предприяти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ические генераторы, комбинированные энергоустанов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Котлы, горелки, котельное и вспомогательное отопительное оборудова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Газогенераторы, теплогенератор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Технология и техника систем лучистого обогрев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Промышленные аккумуляторы. Системы бесперебойного пит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Оборудование для энергетических установок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Турбины паровые, гидравлические, газовы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ические машины. Электродвигател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Трансформаторное оборудова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нденсаторные установки промышленных предприяти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Низковольтные комплектные устройства и аппаратур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оустановочные изделия, инструмент, оснаст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Оборудование для систем тепло-, водо-, газоснабжения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Технологии строительства и эксплуатации систем газоснабжения, газотранспортных объектов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Трубы, трубопроводная арматура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Контрольно-измерительные приборы и автоматика в системах энергоснабжения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Приборы и средства диагностики энергетического и электрического оборуд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Электрозащита</w:t>
      </w:r>
      <w:r>
        <w:rPr>
          <w:rFonts w:eastAsia="Calibri" w:cs="Arial" w:ascii="Arial" w:hAnsi="Arial"/>
          <w:b/>
          <w:sz w:val="20"/>
          <w:lang w:eastAsia="en-US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Системы релейной защиты и противоаварийной автоматики (РЗА)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 xml:space="preserve">Изоляторы, электроизоляционные материалы.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Системы заземления и молниезащит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Электрооборудование промышленных установок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ооборудование общепромышленных механизмов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опривод промышленных установок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ооборудование грузоподъемных машин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ооборудование механизмов непрерывного транспорта (конвейеры, элеваторы, эскалаторы и др.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ооборудование автоматических станочных лини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ооборудование электротермических и сварочных установок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Светотехническое оборудование и и</w:t>
      </w:r>
      <w:r>
        <w:rPr>
          <w:rFonts w:eastAsia="Calibri" w:cs="Arial" w:ascii="Arial" w:hAnsi="Arial"/>
          <w:b/>
          <w:sz w:val="20"/>
          <w:lang w:eastAsia="en-US"/>
        </w:rPr>
        <w:t>сточники све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Промышленные светильники, прожектор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670</wp:posOffset>
            </wp:positionH>
            <wp:positionV relativeFrom="paragraph">
              <wp:posOffset>149860</wp:posOffset>
            </wp:positionV>
            <wp:extent cx="7042785" cy="3924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78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sz w:val="20"/>
          <w:lang w:eastAsia="en-US"/>
        </w:rPr>
        <w:t>Источники света: светодиоды, лампы накаливания, люминесцентные, газоразрядные, галогенны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Электроосветительная арматура, оборудовани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Линии электропередач на предприятии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Оборудование и инструмент для монтажа линий электропередач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Кабели и провода, кабельные системы, аксессуары, комплектующ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exact" w:line="200" w:before="200" w:after="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FF0000"/>
          <w:sz w:val="20"/>
        </w:rPr>
        <w:t>ЭНЕРГОРЕСУРСОСБЕРЕЖЕНИЕ И ЭКОЛОГИЯ</w:t>
      </w:r>
      <w:r>
        <w:rPr>
          <w:rFonts w:cs="Arial" w:ascii="Arial" w:hAnsi="Arial"/>
          <w:sz w:val="20"/>
        </w:rPr>
        <w:t xml:space="preserve"> – международная выставка энергоэффективных и ресурсосберегающих технологий, оборудования и материалов и технологий охраны окружающей среды в промышленности, энергетике, строительстве, городском и жилищно-коммунальном хозяйств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4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Технологии и оборудование по использованию вторичных энергоресурсов (ВЭР) промышленных предприятий и электростанций для выработки тепловой энерг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Нетрадиционные источники энерги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</w:tabs>
        <w:spacing w:lineRule="exact" w:line="200" w:before="60" w:after="0"/>
        <w:ind w:left="426" w:hanging="426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Солнечная энергетик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</w:tabs>
        <w:spacing w:lineRule="exact" w:line="200" w:before="60" w:after="0"/>
        <w:ind w:left="426" w:hanging="426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Ветроэнергетические установ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</w:tabs>
        <w:spacing w:lineRule="exact" w:line="200" w:before="60" w:after="0"/>
        <w:ind w:left="426" w:hanging="426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Тепловые насос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</w:tabs>
        <w:spacing w:lineRule="exact" w:line="200" w:before="60" w:after="0"/>
        <w:ind w:left="426" w:hanging="426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>Биогазовые энергетические комплекс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Когенерационные установ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Приборы и системы учета и регулирования потребления топлива, тепловой и электрической энергии, вод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Современные теплоизоляционные материалы, предварительно изолированные труб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Энергоэффективные и ресурсосберегающие технологии в промышленном и гражданском строительств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Энергосберегающие технологии для инженерных коммуникаций городского и жилищно-коммунального хозяйств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Энергосберегающие технологии на транспорт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Энергосберегающие технологии в сельском хозяйств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Утилизация отходов, технологии защиты окружающей сред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Технологии снижения выбросов загрязняющих веществ в атмосфер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Ферментные препараты для переработки органических продуктов (биогранулы, растворители жиров и т.д.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Санитарно-гигиенические аспекты обращения с отход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exact" w:line="200" w:before="200" w:after="0"/>
        <w:ind w:left="709" w:hanging="709"/>
        <w:rPr/>
      </w:pPr>
      <w:r>
        <w:rPr>
          <w:rFonts w:cs="Arial" w:ascii="Arial" w:hAnsi="Arial"/>
          <w:b/>
          <w:color w:val="FF0000"/>
          <w:sz w:val="20"/>
        </w:rPr>
        <w:t>НАУКА И ИННОВАЦИИ</w:t>
      </w:r>
      <w:r>
        <w:rPr>
          <w:rFonts w:cs="Arial" w:ascii="Arial" w:hAnsi="Arial"/>
          <w:sz w:val="20"/>
        </w:rPr>
        <w:t xml:space="preserve"> – международная выставка научно-исследовательских и конструкторских разработок, инновационных проектов для промышленност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/>
      </w:pPr>
      <w:r>
        <w:rPr>
          <w:rFonts w:eastAsia="Calibri" w:cs="Arial" w:ascii="Arial" w:hAnsi="Arial"/>
          <w:b/>
          <w:sz w:val="20"/>
          <w:lang w:eastAsia="en-US"/>
        </w:rPr>
        <w:t>Научно-исследовательские и конструкторские разработки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eastAsia="Calibri" w:cs="Arial" w:ascii="Arial" w:hAnsi="Arial"/>
          <w:b/>
          <w:sz w:val="20"/>
          <w:lang w:eastAsia="en-US"/>
        </w:rPr>
        <w:t xml:space="preserve">новые технологии для промышленности.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Иннова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Изобрет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Наноматериалы и нанотехнолог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 w:val="20"/>
          <w:lang w:eastAsia="en-US"/>
        </w:rPr>
        <w:t>Авиакосмические технолог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/>
      </w:pPr>
      <w:r>
        <w:rPr>
          <w:rFonts w:eastAsia="Calibri" w:cs="Arial" w:ascii="Arial" w:hAnsi="Arial"/>
          <w:b/>
          <w:sz w:val="20"/>
          <w:lang w:eastAsia="en-US"/>
        </w:rPr>
        <w:t xml:space="preserve">Биоинженерные разработки.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exact" w:line="200" w:before="60" w:after="0"/>
        <w:ind w:left="709" w:hanging="709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>Оборудование и материалы для лабораторий.</w:t>
      </w:r>
    </w:p>
    <w:sectPr>
      <w:type w:val="nextPage"/>
      <w:pgSz w:w="11906" w:h="16838"/>
      <w:pgMar w:left="567" w:right="567" w:gutter="0" w:header="0" w:top="340" w:footer="0" w:bottom="28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color w:val="FF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0"/>
      <w:szCs w:val="20"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24:00Z</dcterms:created>
  <dc:creator>Чудникова Ирина Васильевна</dc:creator>
  <dc:description/>
  <dc:language>en-US</dc:language>
  <cp:lastModifiedBy>Оксана Некрашевич</cp:lastModifiedBy>
  <cp:lastPrinted>2014-10-15T16:46:00Z</cp:lastPrinted>
  <dcterms:modified xsi:type="dcterms:W3CDTF">2015-01-19T10:24:00Z</dcterms:modified>
  <cp:revision>2</cp:revision>
  <dc:subject/>
  <dc:title>Белорусский промышленный форум-2013</dc:title>
</cp:coreProperties>
</file>