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</w:tabs>
        <w:autoSpaceDE w:val="false"/>
        <w:spacing w:lineRule="exact" w:line="280"/>
        <w:ind w:left="5628" w:right="-23" w:hanging="0"/>
        <w:jc w:val="left"/>
        <w:rPr/>
      </w:pPr>
      <w:r>
        <w:rPr/>
        <w:t>Приложение</w:t>
      </w:r>
    </w:p>
    <w:p>
      <w:pPr>
        <w:pStyle w:val="Normal"/>
        <w:spacing w:lineRule="exact" w:line="280" w:before="120" w:after="1"/>
        <w:ind w:left="5628" w:hanging="0"/>
        <w:jc w:val="left"/>
        <w:rPr/>
      </w:pPr>
      <w:r>
        <w:rPr/>
        <w:t>к приказу Государственного военно-промышленного комитета Республики Беларусь</w:t>
      </w:r>
    </w:p>
    <w:p>
      <w:pPr>
        <w:pStyle w:val="Normal"/>
        <w:spacing w:lineRule="exact" w:line="280" w:before="0" w:after="1"/>
        <w:ind w:left="5628" w:hanging="0"/>
        <w:jc w:val="left"/>
        <w:rPr/>
      </w:pPr>
      <w:r>
        <w:rPr/>
        <w:t>30.12.2019 № 137</w:t>
      </w:r>
    </w:p>
    <w:p>
      <w:pPr>
        <w:pStyle w:val="ConsPlusNormal"/>
        <w:ind w:left="6285" w:hanging="0"/>
        <w:rPr/>
      </w:pPr>
      <w:r>
        <w:rPr/>
      </w:r>
    </w:p>
    <w:p>
      <w:pPr>
        <w:pStyle w:val="ConsPlusTitle"/>
        <w:spacing w:lineRule="exact" w:line="280"/>
        <w:ind w:right="2948" w:hanging="0"/>
        <w:jc w:val="both"/>
        <w:rPr/>
      </w:pPr>
      <w:bookmarkStart w:id="0" w:name="P35"/>
      <w:bookmarkEnd w:id="0"/>
      <w:r>
        <w:rPr>
          <w:b w:val="false"/>
        </w:rPr>
        <w:t>Критерии оценки степени риска для отбора проверяемых субъектов при проведении выборочной проверки в сфере контроля за деятельностью в области экспериментальной авиации в части обеспечения безопасности полетов воздушных судов Республики Беларусь</w:t>
      </w:r>
    </w:p>
    <w:p>
      <w:pPr>
        <w:pStyle w:val="ConsPlusNormal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4950" w:type="pct"/>
        <w:jc w:val="left"/>
        <w:tblInd w:w="-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2618"/>
        <w:gridCol w:w="5722"/>
        <w:gridCol w:w="795"/>
      </w:tblGrid>
      <w:tr>
        <w:trPr>
          <w:tblHeader w:val="true"/>
          <w:trHeight w:val="64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ind w:left="58" w:right="77" w:hanging="0"/>
              <w:jc w:val="center"/>
              <w:rPr>
                <w:highlight w:val="yellow"/>
              </w:rPr>
            </w:pPr>
            <w:r>
              <w:rPr/>
              <w:t>Наименование критерия оценки степени рис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18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убъект является </w:t>
              <w:br/>
              <w:t xml:space="preserve">(может соответствовать нескольким критериям – субъекту присваивается максимальный балл </w:t>
              <w:br/>
              <w:t>из выбранных критериев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>
                <w:strike/>
              </w:rPr>
            </w:pPr>
            <w:r>
              <w:rPr/>
              <w:t xml:space="preserve">организацией, имеющей экспериментальное воздушное судно (экспериментальные воздушные суда) с сертификатом (сертификатами) летной годности (далее – ЭВС) на праве собственности, хозяйственного ведения или оперативного управления, а также на основании договора аренды или иного договора и использующей (планирующей использование) ЭВС </w:t>
              <w:br/>
              <w:t xml:space="preserve">в соответствии с актами Президента Республики Беларусь </w:t>
              <w:br/>
              <w:t xml:space="preserve">для полетов в коммерческих целях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организацией, осуществляющей испытания, эксплуатацию или иные действия в отношении покупного (покупных) ЭВС </w:t>
              <w:br/>
              <w:t xml:space="preserve">на праве собственности, хозяйственного ведения или оперативного управления, а также на основании договора аренды или иного договора и использующей (планирующей использование) покупное (покупные) ЭВС </w:t>
              <w:br/>
              <w:t xml:space="preserve">для экспериментальных полетов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ind w:left="105" w:right="155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рганизацией, осуществляющей разработку, изготовление, модернизацию, испытания, эксплуатацию или иные действия </w:t>
              <w:br/>
              <w:t xml:space="preserve">в отношении ЭВС на праве собственности, хозяйственного ведения или оперативного управления, а также на основании договора аренды или иного договора и использующей (планирующей использование) ЭВС для экспериментальных полетов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Normal"/>
              <w:ind w:left="105" w:right="155"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рганизацией, осуществляющей разработку, изготовление, испытания или иные действия в отношении опытного образца ЭВС на праве собственности, хозяйственного ведения или оперативного управления, а также на основании договора аренды или иного договора и использующей (планирующей использование) опытный образец ЭВС для экспериментальных полетов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убъект использует (планирует использование) </w:t>
              <w:br/>
              <w:t>для полетов ЭВС количеством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от четырех до шести ЭВС (за каждые последующие три ЭВС </w:t>
              <w:br/>
              <w:t>к общему количеству баллов прибавить один балл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от одного до трех ЭВ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3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убъект использует (планирует использование) </w:t>
              <w:br/>
              <w:t>для полетов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несертифицированные покупные пилотируемые ЭВС или экспериментальные беспилотные летательные аппараты </w:t>
              <w:br/>
              <w:t xml:space="preserve">(далее – ЭБЛА) несертифицированных покупных беспилотных авиационных комплексов (далее – БАК) (отсутствуют сертификаты типа &lt;*&gt; или сертификаты экземпляра &lt;**&gt; </w:t>
              <w:br/>
              <w:t>на все ЭВС (БА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3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несертифицированные пилотируемые ЭВС собственной разработки (собственного производства) или ЭБЛА несертифицированных БАК собственной разработки (собственного производства) (отсутствуют сертификаты типа или сертификаты экземпляра на все ЭВС (БА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2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сертифицированные пилотируемые ЭВС или ЭБЛА сертифицированных БАК (выданы сертификаты экземпляра </w:t>
              <w:br/>
              <w:t>не на все ЭВС (БА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jc w:val="both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ертифицированные пилотируемые ЭВС или ЭБЛА сертифицированных БАК (выданы сертификаты типа не на все ЭВС (БА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</w:tr>
      <w:tr>
        <w:trPr>
          <w:trHeight w:val="61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ертифицированные пилотируемые ЭВС или ЭБЛА сертифицированных БАК (выданы сертификаты типа или сертификаты экземпляра на все ЭВС (БАК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  <w:tr>
        <w:trPr>
          <w:trHeight w:val="98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непроведении выборочных (плановых) проверок (далее – проверка) субъекта в течение последних лет, включая текущий год, в котором формируется план выборочных проверок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от пяти до семи лет, прошедших с года окончания предыдущей проверки (с даты регистрации субъекта) (за каждые последующие два года к общему количеству баллов прибавить один балл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от трех до пяти лет, прошедших с года окончания предыдущей проверки (от двух до пяти лет с даты регистрации субъект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2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ведения о летной годности ЭВС субъекта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убъект использует для полетов ЭВС без сертификатов летной годности или выслужившие назначенные сроки службы (ресурсы) (в случае, если субъект эксплуатирует более одного вышеуказанного ЭВС, за каждое последующее ЭВС</w:t>
            </w:r>
            <w:r>
              <w:rPr>
                <w:color w:val="FF0000"/>
              </w:rPr>
              <w:t xml:space="preserve"> </w:t>
            </w:r>
            <w:r>
              <w:rPr/>
              <w:t>к общему количеству баллов прибавить семь балл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3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субъект использует для полетов ЭВС с продленными назначенными сроками службы (ресурсами) (в случае, если субъект эксплуатирует более одного вышеуказанного ЭВС, </w:t>
              <w:br/>
              <w:t>за каждое последующее ЭВС к общему количеству баллов прибавить три балл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ведения об авиационных событиях, произошедших </w:t>
              <w:br/>
              <w:t>с ЭВС субъект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имеются сведения об авиационном происшествии (если имеются сведения о более чем одном авиационном происшествии, за каждое последующее вышеуказанное происшествие к общему количеству баллов прибавить десять балл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имеются сведения о серьезном авиационном инциденте </w:t>
              <w:br/>
              <w:t>с повреждением ЭВС (если имеются сведения о более чем одном вышеуказанном инциденте, за каждый последующий инцидент к общему количеству баллов прибавить семь балл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имеются сведения о серьезном авиационном инциденте </w:t>
              <w:br/>
              <w:t>(если имеются сведения о более чем одном вышеуказанном инциденте, за каждый последующий инцидент к общему количеству баллов прибавить пять балл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93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имеются сведения об авиационном инциденте (если имеются сведения о более чем одном вышеуказанном инциденте, </w:t>
              <w:br/>
              <w:t>за каждый последующий инцидент к общему количеству баллов прибавить три балл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6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равил использования воздушного пространства Республики Беларусь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имеются сведения о нарушении ЭВС Правил использования воздушного пространства Республики Беларусь (если имеются сведения о более чем одном вышеуказанном нарушении, </w:t>
              <w:br/>
              <w:t>за каждое последующее нарушение к общему количеству баллов прибавить пять баллов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26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обеспечения полетов ЭВС аэронавигационной информацией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штурманского обеспечени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инженерно-авиационного обеспечени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4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>
                <w:strike/>
              </w:rPr>
            </w:pPr>
            <w:r>
              <w:rPr/>
              <w:t>Сведения о выполнении требований по организации метеорологического обеспечени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>
                <w:strike/>
              </w:rPr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медицинского обеспечени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поискового и аварийно-спасательного обеспечени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объективного контроля полетов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ведения о выполнении требований по соблюдению максимальных перерывов тренировочных полетов </w:t>
              <w:br/>
              <w:t xml:space="preserve">в различных метеоусловиях </w:t>
              <w:br/>
              <w:t>у летчиков и штурманов пилотируемых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убъект не выполняет установленные треб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04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ведения о выполнении требований по соблюдению максимальных перерывов </w:t>
              <w:br/>
              <w:t>в управлении ЭБЛА операторов ЭБЛ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убъект не выполняет установленные треб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1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нормам налета и отдыха летного состава пилотируемых ЭВ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убъект не выполняет установленные треб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2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</w:t>
            </w:r>
          </w:p>
        </w:tc>
        <w:tc>
          <w:tcPr>
            <w:tcW w:w="261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нормам налета и отдыха операторов ЭБЛ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субъект не выполняет установленные треб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организации и выполнению полетов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>Сведения о выполнении требований по руководству полетами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 xml:space="preserve">у субъекта выявлены нарушения, непосредственно влияющие </w:t>
              <w:br/>
              <w:t>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ind w:left="106" w:right="86" w:hanging="0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у субъекта выявлены нарушения, не влияющие на безопасность поле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6" w:right="86" w:hanging="0"/>
              <w:rPr/>
            </w:pPr>
            <w:r>
              <w:rPr/>
              <w:t xml:space="preserve">Сведения о наличии </w:t>
              <w:br/>
              <w:t xml:space="preserve">у субъекта приказов </w:t>
              <w:br/>
              <w:t xml:space="preserve">о возложении </w:t>
              <w:br/>
              <w:t>на авиационный персонал обязанностей по организации и обеспечению полетов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приказы не издавалис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2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ind w:left="105" w:right="155" w:hanging="0"/>
              <w:jc w:val="both"/>
              <w:rPr/>
            </w:pPr>
            <w:r>
              <w:rPr/>
              <w:t>приказы изданы не в полном объ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spacing w:before="240" w:after="0"/>
        <w:rPr/>
      </w:pPr>
      <w:r>
        <w:rPr/>
        <w:t>--------------------------------</w:t>
      </w:r>
    </w:p>
    <w:p>
      <w:pPr>
        <w:pStyle w:val="Normal"/>
        <w:spacing w:before="240" w:after="0"/>
        <w:rPr/>
      </w:pPr>
      <w:r>
        <w:rPr/>
        <w:t>&lt;*&gt; В соответствии с абзацем шестьдесят вторым статьи 1 Воздушного кодекса Республики Беларусь сертификатом типа является официальный документ, подтверждающий соответствие определенного типа воздушного судна, беспилотного авиационного комплекса, авиационного двигателя или воздушного винта требованиям, установленным авиационными правилами и иными нормативными правовыми актами, за исключением технических нормативных правовых актов в области технического нормирования и стандартизации.</w:t>
      </w:r>
    </w:p>
    <w:p>
      <w:pPr>
        <w:pStyle w:val="Normal"/>
        <w:rPr/>
      </w:pPr>
      <w:r>
        <w:rPr/>
        <w:t>&lt;**&gt; В соответствии с абзацем шестьдесят третьим статьи 1 Воздушного кодекса Республики Беларусь сертификатом экземпляра является официальный документ, подтверждающий соответствие определенного экземпляра воздушного судна, беспилотного авиационного комплекса, авиационного двигателя или воздушного винта требованиям, установленным авиационными правилами и иными нормативными правовыми актами, за исключением технических нормативных правовых актов в области технического нормирования и стандартиз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30"/>
      <w:szCs w:val="30"/>
    </w:rPr>
  </w:style>
  <w:style w:type="character" w:styleId="Style15">
    <w:name w:val="Нижний колонтитул Знак"/>
    <w:qFormat/>
    <w:rPr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sz w:val="22"/>
      <w:szCs w:val="22"/>
    </w:rPr>
  </w:style>
  <w:style w:type="paragraph" w:styleId="Cap1">
    <w:name w:val="cap1"/>
    <w:basedOn w:val="Normal"/>
    <w:qFormat/>
    <w:pPr>
      <w:ind w:hanging="0"/>
      <w:jc w:val="left"/>
    </w:pPr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0:00Z</dcterms:created>
  <dc:creator>mas</dc:creator>
  <dc:description/>
  <cp:keywords/>
  <dc:language>en-US</dc:language>
  <cp:lastModifiedBy>SamLab.ws</cp:lastModifiedBy>
  <cp:lastPrinted>2019-12-13T14:57:00Z</cp:lastPrinted>
  <dcterms:modified xsi:type="dcterms:W3CDTF">2019-12-31T06:45:00Z</dcterms:modified>
  <cp:revision>6</cp:revision>
  <dc:subject/>
  <dc:title/>
</cp:coreProperties>
</file>