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>
          <w:sz w:val="30"/>
          <w:szCs w:val="30"/>
        </w:rPr>
      </w:pPr>
      <w:r>
        <w:rPr>
          <w:rStyle w:val="Name"/>
          <w:sz w:val="30"/>
          <w:szCs w:val="30"/>
        </w:rPr>
        <w:t>ПРИКАЗ </w:t>
      </w:r>
      <w:r>
        <w:rPr>
          <w:rStyle w:val="Promulgator"/>
          <w:sz w:val="30"/>
          <w:szCs w:val="30"/>
        </w:rPr>
        <w:t>ГОСУДАРСТВЕННОГО ВОЕННО-ПРОМЫШЛЕННОГО КОМИТЕТА РЕСПУБЛИКИ БЕЛАРУСЬ</w:t>
      </w:r>
    </w:p>
    <w:p>
      <w:pPr>
        <w:pStyle w:val="Newncpi"/>
        <w:ind w:hanging="0"/>
        <w:jc w:val="center"/>
        <w:rPr>
          <w:sz w:val="30"/>
          <w:szCs w:val="30"/>
        </w:rPr>
      </w:pPr>
      <w:r>
        <w:rPr>
          <w:rStyle w:val="Datepr"/>
          <w:sz w:val="30"/>
          <w:szCs w:val="30"/>
        </w:rPr>
        <w:t>16 ноября 2015 г.</w:t>
      </w:r>
      <w:r>
        <w:rPr>
          <w:rStyle w:val="Number"/>
          <w:sz w:val="30"/>
          <w:szCs w:val="30"/>
        </w:rPr>
        <w:t xml:space="preserve"> № 250</w:t>
      </w:r>
    </w:p>
    <w:p>
      <w:pPr>
        <w:pStyle w:val="Titlencpi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утверждении Положения о конкурсе на лучший интернет-сайт организаций, входящих в систему Государственного военно-промышленного комитета </w:t>
      </w:r>
    </w:p>
    <w:p>
      <w:pPr>
        <w:pStyle w:val="Changei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Изменения и дополнения: Приказ Государственного военно-промышленного комитета Республики Беларусь от 3 мая 2017 г. № 69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Preamble"/>
        <w:rPr>
          <w:sz w:val="30"/>
          <w:szCs w:val="30"/>
        </w:rPr>
      </w:pPr>
      <w:r>
        <w:rPr>
          <w:sz w:val="30"/>
          <w:szCs w:val="30"/>
        </w:rPr>
        <w:t>На основании подпункта 9.3 пункта 9 Положения о Государственном военно-промышленном комитете Республики Беларусь, утвержденного Указом Президента Республики Беларусь от 8 декабря 2009 г. № 602 «О некоторых вопросах Государственного военно-промышленного комитета Республики Беларусь», а также в целях выявления наиболее технологичных и информационных интернет-сайтов организаций, входящих в систему Государственного военно-промышленного комитета,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Утвердить прилагаемое Положение о конкурсе на лучший интернет-сайт организаций, входящих в систему Государственного военно-промышленного комитета.</w:t>
      </w:r>
    </w:p>
    <w:p>
      <w:pPr>
        <w:pStyle w:val="Newncpi"/>
        <w:rPr/>
      </w:pPr>
      <w:r>
        <w:rPr/>
        <w:t> </w:t>
      </w:r>
    </w:p>
    <w:tbl>
      <w:tblPr>
        <w:tblW w:w="50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80"/>
        <w:gridCol w:w="3699"/>
      </w:tblGrid>
      <w:tr>
        <w:trPr/>
        <w:tc>
          <w:tcPr>
            <w:tcW w:w="5780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sz w:val="30"/>
                <w:szCs w:val="30"/>
              </w:rPr>
              <w:t>Исполняющий обязанности Председателя</w:t>
            </w:r>
          </w:p>
        </w:tc>
        <w:tc>
          <w:tcPr>
            <w:tcW w:w="369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Pers"/>
                <w:sz w:val="30"/>
                <w:szCs w:val="30"/>
              </w:rPr>
              <w:t>С.П.Гурулев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5"/>
        <w:gridCol w:w="4141"/>
      </w:tblGrid>
      <w:tr>
        <w:trPr/>
        <w:tc>
          <w:tcPr>
            <w:tcW w:w="5245" w:type="dxa"/>
            <w:tcBorders/>
          </w:tcPr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4141" w:type="dxa"/>
            <w:tcBorders/>
          </w:tcPr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1"/>
              <w:rPr/>
            </w:pPr>
            <w:r>
              <w:rPr>
                <w:sz w:val="30"/>
                <w:szCs w:val="30"/>
              </w:rPr>
              <w:t>Приказ Государственного военно-промышленного комитета Республики Беларусь</w:t>
              <w:br/>
              <w:t>16.11.2015 № 250</w:t>
            </w:r>
          </w:p>
        </w:tc>
      </w:tr>
    </w:tbl>
    <w:p>
      <w:pPr>
        <w:pStyle w:val="Titleu"/>
        <w:jc w:val="both"/>
        <w:rPr>
          <w:sz w:val="30"/>
          <w:szCs w:val="30"/>
        </w:rPr>
      </w:pPr>
      <w:r>
        <w:rPr>
          <w:sz w:val="30"/>
          <w:szCs w:val="30"/>
        </w:rPr>
        <w:t>ПОЛОЖЕНИЕ</w:t>
        <w:br/>
        <w:t>о конкурсе на лучший интернет-сайт организаций, входящих в систему Государственного военно-промышленного комитета</w:t>
      </w:r>
    </w:p>
    <w:p>
      <w:pPr>
        <w:pStyle w:val="Chapter"/>
        <w:rPr>
          <w:sz w:val="30"/>
          <w:szCs w:val="30"/>
        </w:rPr>
      </w:pPr>
      <w:r>
        <w:rPr>
          <w:sz w:val="30"/>
          <w:szCs w:val="30"/>
        </w:rPr>
        <w:t>ГЛАВА 1</w:t>
        <w:br/>
        <w:t>ОБЩИЕ ПОЛОЖЕНИЯ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Настоящим Положением, разработанным в соответствии с Законом Республики Беларусь от 10 ноября 2008 года «Об информации, информатизации и защите информации» (Национальный реестр правовых актов Республики Беларусь, 2008 г., № 279, 2/1552), Законом Республики Беларусь от 10 мая 2007 года «О рекламе» (Национальный реестр правовых актов Республики Беларусь, 2007 г., № 119, 2/1321), Указом Президента Республики Беларусь от 1 февраля 2010 г. № 60 «О мерах по совершенствованию использования национального сегмента сети Интернет» (Национальный реестр правовых актов Республики Беларусь, 2010 г., № 29, 1/11368), постановлением Совета Министров Республики Беларусь от 29 апреля 2010 г. № 645 «О некоторых вопросах интернет-сайтов государственных органов и организаций и признании утратившим силу постановления Совета Министров Республики Беларусь от 11 февраля 2006 г. № 192» (Национальный реестр правовых актов Республики Беларусь, 2010 г., № 108, 5/31751), постановлением Государственного комитета по стандартизации Республики Беларусь от 13 декабря 2012 г. № 79 «Информационные технологии. Интернет-сайты государственных органов и организаций. Требования СТБ-2105-2012», определяются порядок отбора, проведения, критерии оценки, определения и чествования победителей конкурса Государственного военно-промышленного комитета Республики Беларусь (далее – Госкомвоенпром) на лучший интернет-сайт организаций, входящих в систему Госкомвоенпрома (далее – организации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В настоящем Положении, а также при организации и проведении конкурса на лучший интернет-сайт организаций, входящих в систему Госкомвоенпрома (далее – конкурс), применяются отдельные элементы организации работы сети Интернет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 Конкурс проводится ежегодно Госкомвоенпромом с целью выявления наиболее технологичных и информационных интернет-сайтов организаций, направленных на продвижение продукции и наращивание потенциала экспорта работ и услуг на внутренний и внешние рынки, а также оценки интернет-сайтов по ряду критериев, отражающих потребности конечных пользователей, заинтересованных в получении информ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 Главными задачами конкурса явля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звитие информационных ресурсов (интернет-сайтов) и бизнес-сервисов, стимулирование внедрения современных сетевых технологий в различные сферы деятельности организаций, в том числе эффективного использования инструментов интернет-маркетинга для позиционирования и продвижения продукции, работ и услуг на внешние рын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вершенствование процесса доступа, распространения и обмена информацией между организациями, и объектами информационного обеспеч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иск лучших стратегий, методов и деловых моделей использования сети Интернет, в том числе для обеспечения информационных потребностей зарубежных целевых аудиторий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вышение профессионализма специалистов, занимающихся интернет-маркетингом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действие развитию белорусского сектора сети Интернет как среды для профессиональной деятель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паганда лучших интернет-ресурсов белорусского сектора сети Интернет, владельцами которых являются организ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 Ежегодно за месяц до начала конкурса приказом Госкомвоенпрома определяются временные рамки его проведения в текущем календарном году и персональный состав жюри.</w:t>
      </w:r>
    </w:p>
    <w:p>
      <w:pPr>
        <w:pStyle w:val="Chapter"/>
        <w:rPr>
          <w:sz w:val="30"/>
          <w:szCs w:val="30"/>
        </w:rPr>
      </w:pPr>
      <w:r>
        <w:rPr>
          <w:sz w:val="30"/>
          <w:szCs w:val="30"/>
        </w:rPr>
        <w:t>ГЛАВА 2</w:t>
        <w:br/>
        <w:t>ПОРЯДОК УЧАСТИЯ В КОНКУРСЕ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 К участию в конкурсе допускаются интернет-сайты организаций, зарегистрированные в зоне BY, технически готовые и функционирующие «онлайн» на момент проведения конкурса и соответствующие объявленным номинациям (далее – конкурсанты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случае проведения открытого конкурса к участию в нем могут быть допущены (при наличии их согласия) организации оборонного сектора экономики Республики Беларусь, имеющие специальные разрешения (лицензии) на право осуществления деятельности, связанной с продукцией военного назначе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бор, проведение, определение и чествование победителей открытого конкурса на лучший интернет-сайт с участием организаций оборонного сектора экономики Республики Беларусь осуществляется в порядке и в соответствии с критериями оценки, установленными настоящим Положение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. Для участия в конкурсе руководителем организации в Госкомвоенпром направляется письменная заявк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ке на участие в конкурсе прилагается заполненная регистрационная форма, размещенная по адресу http://www.vpk.gov.by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язательными для заполнения позициями формы явля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звание организации – владельца рес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еб-адрес (URL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раткое описание рес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задачи, решаемые интернет-сайтом организац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оминац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змещение интернет-сайта (хостинг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нформация о CMS системе управления интернет-сайтом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ата официального открытия 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нтактная информация (фамилия, имя, отчество, телефон и E-mail лица, ответственного за сопровождение интернет-сайта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8. Один интернет-сайт может участвовать только в одной номин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9. Номинация, в которой желает принять участие интернет-сайт, предлагается претендентом в заявк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0. Жюри предоставляется право определять наиболее подходящую номинацию для интернет-сайт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1. Прием заявок на участие в конкурсе осуществляется в течение месяца с даты начала конкурса, определенной приказом Госкомвоенпрома, в текущем календарном году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2. Владельцу интернет-ресурса, допущенного к участию в конкурсе, высылается уведомление в течение 10-ти рабочих дней после прекращения приема заявок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етенденту, не допущенному к участию в конкурсе, высылается сообщение с указанием причин отказ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3. Причинами отказа для участия в конкурсе могут являть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есоответствующие действительности данные, указанные при подаче заявки для участия в конкурс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есурсы, защищенные паролем и недоступные широкой общественности, а также технически не готовые к моменту регистрации (не работает хостинг, более 20 % разделов не содержат информации или не открываются и т.п.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держащие программы (скрипты, пароли, коды, шифры и т.д.) и прочая информация, права на распространение которой владелец интернет-сайта не имеет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пускается повторная (не более одного раза) подача заявки для участия в конкурсе после исправления причин отказа претендентом, которому было отказано в участ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4. Список владельцев интернет-ресурсов, отобранных жюри для заключительного голосования по определению победителя конкурса в каждой из номинаций (далее – номинанты) публикуется на сайте http://www.vpk.gov.by.</w:t>
      </w:r>
    </w:p>
    <w:p>
      <w:pPr>
        <w:pStyle w:val="Chapter"/>
        <w:rPr>
          <w:sz w:val="30"/>
          <w:szCs w:val="30"/>
        </w:rPr>
      </w:pPr>
      <w:r>
        <w:rPr>
          <w:sz w:val="30"/>
          <w:szCs w:val="30"/>
        </w:rPr>
        <w:t>ГЛАВА 3</w:t>
        <w:br/>
        <w:t>ПОРЯДОК ПОДВЕДЕНИЯ ИТОГОВ И НАГРАЖДЕНИЕ ПОБЕДИТЕЛЕЙ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5. Для подведения итогов конкурса Госкомвоенпром создает жюри из представителей структурных подразделений центрального аппарата, веб-разработчиков, дизайнеров. Состав жюри публикуется на сайте www.vpk.gov.by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6. Жюри осуществляет следующие функции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епосредственно координирует проведение конк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водит необходимые мероприятия в рамках информационной кампании конк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рганизует прием заявок на участие в конкурсе, проверку соответствия оформления и подачи заявок требованиям и условиям, предусмотренным настоящим Положением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пределяет призеров конкурса в каждой из номинаций, а также победителя конк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рганизует церемонию награждения призеров и победителя конк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нимает другие организационные решения, направленные на решение задач, стоящих перед конкурсо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7. В обязанности жюри входит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здание равных условий для всех конкурсант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еспечение открытости и гласности проведения конк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едопущение разглашения сведений о результатах конкурса ранее оговоренного срока (дня награждения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8. Жюри имеет право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казать претенденту в участии в конкурсе при наличии оснований, указанных в пункте 13 настоящего Полож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исквалифицировать конкурсанта за нарушение правил, установленных настоящим Положением, и за несоответствие требованиям и условиям проведения конк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аннулировать результаты конкурса в номинации, где были обнаружены неисправимые технические ошибк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анные факты оформляются протоколами, а конкурсантам направляются соответствующие уведомлени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9. Жюри несет ответственность за невыполнение требований настоящего Положения, правил и процедур подготовки и проведения конкурс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се решения принимаются на заседании жюри исключительно по результатам голосования его членов простым большинством голосов на основании результатов предварительной экспертизы с обоснованием принятого решени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0. Конкурсант имеет право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лучать информацию об условиях и порядке проведения конкурс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правлять заявку для участия в конкурс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озвать свою заявку путем подачи в жюри официального уведомления не менее чем за 3 дня до окончания срока приема заявок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лучить награду в случае его признания призером или победителем конкурс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1. Конкурсант обязан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знакомиться с настоящим Положением перед подачей заяв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воевременно предоставить заявку, оформленную в соответствии с требованиями настоящего Полож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блюдать правила и процедуры, предусмотренные настоящим Положение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2. Конкурсант несет ответственность за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рушение требований к достоверности информации, указываемой в заявк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есоблюдение условий, правил и процедур, установленных настоящим Положение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торичная подача заявки после исправления нарушений может быть осуществлена только с разрешения жюр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3. Определение призеров и победителя конкурса проводится в три этапа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бор списка номинантов на заседании жюр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пределение победителей конкурса в каждой номинации на заседании жюр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пределение победителя конкурса на заседании жюр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4. После прекращения приема заявок на участие в конкурсе, начинается отбор списка номинантов конкурса членами жюр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аждый член жюри предлагает лучшие интернет-сайты в каждой номинации без расстановки их по местам, по наибольшему числу голосов коллегиально определяются лучшие три интернет-сайта в каждой номинации. При равенстве голосов у нескольких интернет-сайтов члены жюри проводят дополнительное голосовани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5. Для выставления оценок членами жюри используется метод баллов (метод накопления суммарного балла) – методика оценки интернет-сайтов и веб-дизайна, когда определенным критериям оценки присваиваются определенные баллы, а затем эти баллы суммируют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Упрощенная формула метода баллов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∑ </w:t>
      </w:r>
      <w:r>
        <w:rPr>
          <w:sz w:val="30"/>
          <w:szCs w:val="30"/>
        </w:rPr>
        <w:t xml:space="preserve">= </w:t>
      </w: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n </w:t>
      </w:r>
      <w:r>
        <w:rPr>
          <w:sz w:val="30"/>
          <w:szCs w:val="30"/>
        </w:rPr>
        <w:t>=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1</w:t>
      </w: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1 </w:t>
      </w:r>
      <w:r>
        <w:rPr>
          <w:sz w:val="30"/>
          <w:szCs w:val="30"/>
        </w:rPr>
        <w:t>+ К</w:t>
      </w:r>
      <w:r>
        <w:rPr>
          <w:sz w:val="30"/>
          <w:szCs w:val="30"/>
          <w:vertAlign w:val="subscript"/>
        </w:rPr>
        <w:t>2</w:t>
      </w: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2 </w:t>
      </w:r>
      <w:r>
        <w:rPr>
          <w:sz w:val="30"/>
          <w:szCs w:val="30"/>
        </w:rPr>
        <w:t>+ К</w:t>
      </w:r>
      <w:r>
        <w:rPr>
          <w:sz w:val="30"/>
          <w:szCs w:val="30"/>
          <w:vertAlign w:val="subscript"/>
        </w:rPr>
        <w:t>3</w:t>
      </w: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3 </w:t>
      </w:r>
      <w:r>
        <w:rPr>
          <w:sz w:val="30"/>
          <w:szCs w:val="30"/>
        </w:rPr>
        <w:t>... + К</w:t>
      </w:r>
      <w:r>
        <w:rPr>
          <w:sz w:val="30"/>
          <w:szCs w:val="30"/>
          <w:vertAlign w:val="subscript"/>
        </w:rPr>
        <w:t>m</w:t>
      </w: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>к,</w:t>
      </w:r>
    </w:p>
    <w:p>
      <w:pPr>
        <w:pStyle w:val="Newncpi"/>
        <w:rPr/>
      </w:pPr>
      <w:r>
        <w:rPr/>
        <w:t>где:</w:t>
      </w:r>
    </w:p>
    <w:p>
      <w:pPr>
        <w:pStyle w:val="Newncpi"/>
        <w:rPr/>
      </w:pP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n </w:t>
      </w:r>
      <w:r>
        <w:rPr>
          <w:sz w:val="30"/>
          <w:szCs w:val="30"/>
        </w:rPr>
        <w:t> – суммарный балл значимости сайта;</w:t>
      </w:r>
    </w:p>
    <w:p>
      <w:pPr>
        <w:pStyle w:val="Newncpi"/>
        <w:rPr/>
      </w:pP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1, </w:t>
      </w: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2, </w:t>
      </w: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3 </w:t>
      </w:r>
      <w:r>
        <w:rPr>
          <w:sz w:val="30"/>
          <w:szCs w:val="30"/>
        </w:rPr>
        <w:t xml:space="preserve">... </w:t>
      </w:r>
      <w:r>
        <w:rPr>
          <w:rStyle w:val="Onesymbol"/>
          <w:sz w:val="30"/>
          <w:szCs w:val="30"/>
        </w:rPr>
        <w:t></w:t>
      </w:r>
      <w:r>
        <w:rPr>
          <w:sz w:val="30"/>
          <w:szCs w:val="30"/>
          <w:vertAlign w:val="subscript"/>
        </w:rPr>
        <w:t xml:space="preserve">к </w:t>
      </w:r>
      <w:r>
        <w:rPr>
          <w:sz w:val="30"/>
          <w:szCs w:val="30"/>
        </w:rPr>
        <w:t> – значимость отдельного критерия, по которому оценивается значимость сайта.</w:t>
      </w:r>
    </w:p>
    <w:p>
      <w:pPr>
        <w:pStyle w:val="Newncpi"/>
        <w:rPr/>
      </w:pPr>
      <w:r>
        <w:rPr>
          <w:sz w:val="30"/>
          <w:szCs w:val="30"/>
        </w:rPr>
        <w:t>K</w:t>
      </w:r>
      <w:r>
        <w:rPr>
          <w:sz w:val="30"/>
          <w:szCs w:val="30"/>
          <w:vertAlign w:val="subscript"/>
        </w:rPr>
        <w:t xml:space="preserve">1, </w:t>
      </w:r>
      <w:r>
        <w:rPr>
          <w:sz w:val="30"/>
          <w:szCs w:val="30"/>
        </w:rPr>
        <w:t>K</w:t>
      </w:r>
      <w:r>
        <w:rPr>
          <w:sz w:val="30"/>
          <w:szCs w:val="30"/>
          <w:vertAlign w:val="subscript"/>
        </w:rPr>
        <w:t xml:space="preserve">2, </w:t>
      </w:r>
      <w:r>
        <w:rPr>
          <w:sz w:val="30"/>
          <w:szCs w:val="30"/>
        </w:rPr>
        <w:t>K</w:t>
      </w:r>
      <w:r>
        <w:rPr>
          <w:sz w:val="30"/>
          <w:szCs w:val="30"/>
          <w:vertAlign w:val="subscript"/>
        </w:rPr>
        <w:t xml:space="preserve">3 </w:t>
      </w:r>
      <w:r>
        <w:rPr>
          <w:sz w:val="30"/>
          <w:szCs w:val="30"/>
        </w:rPr>
        <w:t>... K</w:t>
      </w:r>
      <w:r>
        <w:rPr>
          <w:sz w:val="30"/>
          <w:szCs w:val="30"/>
          <w:vertAlign w:val="subscript"/>
        </w:rPr>
        <w:t xml:space="preserve">m </w:t>
      </w:r>
      <w:r>
        <w:rPr>
          <w:sz w:val="30"/>
          <w:szCs w:val="30"/>
        </w:rPr>
        <w:t> – поправочные коэффициенты, определяемые импирическим путе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ля каждой номинации поправочные коэффициенты K отличаются. Поправочные коэффициенты K могут быть целыми или дробным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сле оценки всех интернет-сайтов, участвующих в конкурсе, выполняется сравнение полученных результатов, то есть ранжирование интернет-сайта с другими интернет-сайтами. На основе этого выстраивается результирующий рейтинг конкурс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Членами жюри может быть снижен балл номинанту за невыполнение (или частичное выполнение) установленных требований законодательства Республики Беларусь к интернет-сайта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 специальному решению жюри победитель в номинации не определяется, если поданные работы не соответствуют требованиям законодательства Республики Беларусь к интернет-сайтам и настоящего Положени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6. По специальному решению жюри из числа победителей в каждой из номинаций путем голосования выбирается один интернет-сайт, которому присуждается переходящий приз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7. Результаты конкурса оглашаются приказом Госкомвоенпром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ъявление итогов конкурса и вручение наград призерам и победителю осуществляются на заседании коллегии Госкомвоенпрома по итогам деятельности за прошедший календарный год. Награды конкурса вручает Председатель Госкомвоенпрома (или лицо его замещающее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зерам конкурса вручаются дипломы и выплачивается единовременное денежное вознаграждение в размере 10 базовых величин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ыплата единовременных денежных вознаграждений производится за счет средств организаций, признанных лучшими в каждом из номинаци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единовременного денежного вознаграждения осуществляется решением руководителя организации лицу (лицам), отвечающим за организацию работы и сопровождение интернет-сайт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ереходящий приз вручается победителю конкурса и хранится у него до подведения итогов следующего конкурс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8. Результаты конкурса, сведения о победителе и призерах после торжественной церемонии награждения размещаются на интернет-сайте Госкомвоенпрома http://www.vpk.gov.by и в журнале «ВПК. Беларусь. Military-Industrial Complex VPK. Belarus».</w:t>
      </w:r>
    </w:p>
    <w:p>
      <w:pPr>
        <w:pStyle w:val="Chapter"/>
        <w:rPr>
          <w:sz w:val="30"/>
          <w:szCs w:val="30"/>
        </w:rPr>
      </w:pPr>
      <w:r>
        <w:rPr>
          <w:sz w:val="30"/>
          <w:szCs w:val="30"/>
        </w:rPr>
        <w:t>ГЛАВА 4</w:t>
        <w:br/>
        <w:t>СПИСОК НОМИНАЦИЙ КОНКУРСА И КРИТЕРИИ ОЦЕНКИ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9. Конкурс проводится по следующим номинациям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лучший интернет-сайт организации-спецэкспортер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лучший интернет-сайт организации промышлен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лучший интернет-сайт (научной) научно-производственной организации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лучший интернет-сайт организации оборонного сектора экономики Республики Беларусь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0. Оценка интернет-сайтов осуществляется членами жюри по следующим основным критериям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держание интернет-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труктура и навигац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изайн и юзабили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актуализация (периодичность обновления) информации интернет-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функциональность или технические характеристики интернет-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ратная связь (электронное обращение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движение интернет-сайта (SEO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1. В критерии «содержание интернет-сайта» оценива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мысловые акценты на интернет-сайт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аталог продукции (услуг) на интернет-сайт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личие поиска на интернет-сайт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зыковые версии интернет-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нтактная информац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держание – весь объем информации, представленной на интернет-сайте. Информационное наполнение должно привлекать внимание посетителя и отвечать теме. Форма подачи информации должна соответствовать аудитории и учитывать специфику сегмента рынка, материалы должны быть ясны, кратки и действенны в среде сети Интернет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 оценке содержания следует учитывать его соответствие законодательству Республики Беларусь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2. В критерии «структура и навигация» оценива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нтуитивная и простая навигац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уп к информации в минимальное количество кликов (до трех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сутствие «битых» ссылок внутри интернет-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сутствие пустых и незаполненных страниц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личие ошибки 404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личие «Хлебных-крошек» (breadсrumbs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труктура и навигационные функции отвечают за организацию информации на интернет-сайте и возможность перемещения между его разделами. Навигационные возможности должны предоставить возможность быстро получить требуемую информац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3. В критерии «дизайн и юзабилити» оценива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удобство восприятия текстовой информации на интернет-сайт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ответствие дизайна фирменному стилю компан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баланс информационного содержания на страниц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ачество использованного графического наполн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уникальный дизайн интернет-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изуальное оформлени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ритериями оценки визуального оформления являются высокое качество графики, точный подбор шрифтов и цветов, уместность формата и соответствие той аудитории и задачам, на которые ориентирован интернет-сайт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4. В критерии «актуализация (периодичность обновления) информации интернет-сайта» оцениваются наличие на интернет-сайте новостного или статейного раздела, в котором постоянно обновляется (не реже 1 раза в 2 недели) информация о деятельности организации, а также актуализируется содержание каталога продукции или услуг, размещаются новости соответствующей отрасли и вышестоящего орган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5. В критерии «функциональность или технические характеристики интернет-сайта» оценива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россбраузерная верстк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мобильная верстка (адаптивная верстка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корость загрузки страниц 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личие CMS системы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Функциональность характеризует технологическую сторону интернет-сайта. Хорошая функциональность означает, что интернет-сайт быстро загружается, все его ссылки быстро «откликаются», а технологии применяются к месту и отвечают интересам предполагаемой аудитори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нтернет-сайт должен быть независим от платформы и типа браузера. Возможны решения, если в случае необходимости интернет-сайт самостоятельно обеспечивает переход на альтернативные страницы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6. Критерий «обратная связь (электронное обращение)» оценивается следующим образо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интернет-сайте конкурсантов должна быть реализована функция обратной связи или электронное обращение. Данная форма позволяет связаться с администрацией организации конкурсанта и получить в кратчайшие сроки ответ на электронную почту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ля проверки данного функционала через формы обратной связи будет направлено тематическое обращение в организацию и будет анализироваться сроки и полнота ответа. Запрос будет иметь нейтральный характер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7. В критерии «продвижение интернет-сайта (SEO)» оценива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личие мета-тегов (title, description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личие служебных файлов (robots.txt, sitemap.xml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казатели интернет-сайта (PR, ТИЦ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личество проиндексированных страниц интернет-сай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личие счетчиков статистики (Google Analytics, Яндекс Метрика, Акавита или любые другие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0"/>
        <w:gridCol w:w="3839"/>
      </w:tblGrid>
      <w:tr>
        <w:trPr/>
        <w:tc>
          <w:tcPr>
            <w:tcW w:w="5640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839" w:type="dxa"/>
            <w:tcBorders/>
          </w:tcPr>
          <w:p>
            <w:pPr>
              <w:pStyle w:val="Append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Append"/>
              <w:rPr/>
            </w:pPr>
            <w:r>
              <w:rPr>
                <w:sz w:val="30"/>
                <w:szCs w:val="30"/>
              </w:rPr>
              <w:t>к Положению о конкурсе на лучший интернет-сайт организаций, входящих в систему Государственного военно-промышленного комитета</w:t>
            </w:r>
          </w:p>
        </w:tc>
      </w:tr>
    </w:tbl>
    <w:p>
      <w:pPr>
        <w:pStyle w:val="Titlep"/>
        <w:jc w:val="both"/>
        <w:rPr>
          <w:sz w:val="30"/>
          <w:szCs w:val="30"/>
        </w:rPr>
      </w:pPr>
      <w:r>
        <w:rPr>
          <w:sz w:val="30"/>
          <w:szCs w:val="30"/>
        </w:rPr>
        <w:t>ЭЛЕМЕНТЫ</w:t>
        <w:br/>
        <w:t>организации работы сети Интернет, применяемые при организации и проведении конкурса на лучший интернет-сайт организаций, входящих в систему Государственного военно-промышленного комитета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изайн – характеристика внешнего вида интернет-сайт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Адаптивный веб-дизайн (англ. Responsive Web Design) – дизайн веб-страниц, обеспечивающий корректное отображение интернет-сайта на различных устройствах, подключенных к сети Интернет и динамически подстраивающийся под заданные размеры окна браузер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вигация – набор гиперссылок, созданных для переходов по разделам интернет-сайта для поиска конкретной информации. Ссылки могут быть двух типов: текстовыми и графическим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«Хлебные крошки» (навигационная цепочка, англ. Breadcrumbs) – это элемент навигации по интернет-сайту, который представляет собой путь от корня интернет-сайта до текущей страницы, на которой в настоящий момент находится пользователь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истема управления содержимым (контентом) (англ. Content management system, CMS) – информационная система или компьютерная программа, используемая для обеспечения и организации совместного процесса создания, редактирования и управления контенто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Мета-теги (англ. meta tags) – атрибуты, размещенные в заголовке страницы, которые содержат описание страницы, ключевые слова страницы, управляющие команды для поисковых роботов и прочую служебную информацию, не предназначенную для посетителей, но требуемую для поисковых систе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Robots. txt – это специальный файл, расположенный в корневом каталоге интернет-сайта, который содержит директивы, описывающие доступ к разделам интернет-сайта (так называемый стандарт исключений для роботов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«Битая» ссылка – ссылка на несуществующую страницу, документ, изображени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шибка 404, или Not Found («не найдено») – стандартный код ответа HTTP о том, что пользователь в состоянии работы с сервером, но сервер не может найти данные согласно запросу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Sitemaps. xml – XML-файлы с информацией для поисковых систем (таких, как Google, Яндекс) о страницах интернет-сайта, которые подлежат индексаци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исковая оптимизация (англ. search engine optimization, SEO) – комплекс мер по внутренней и внешней оптимизации для поднятия позиций сайта в результатах выдачи поисковых систем по определенным запросам пользователей с целью увеличения трафика (для инфоресурсов) и потенциальных клиентов (для коммерческих ресурсов) и последующей монетизации этого трафик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Юзабилити (Usability) – степень удобства пользования интернет-сайтом: логичность и простота расположения различных графических элементов; простота и удобство навигации; продуманность расположения элементов управления; общая легкость восприятия дизайна интернет-ресурс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исковая оптимизация (англ. search engine optimization, SEO) – комплекс мер по внутренней и внешней оптимизации для поднятия позиций интернет-сайта в результатах выдачи поисковых систем по определенным запросам пользователей с целью увеличения трафика и потенциальных клиентов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россбраузерность – свойство интернет-сайта отображаться и работать во всех популярных браузерах идентично. Под идентичностью понимается отсутствие развалов верстки и способность отображать материал с одинаковой степенью читабельност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PageRank (PR) это числовая величина – мера «важности» страницы в поисковой системе Google. Зависит от числа внешних ссылок на данную страницу и от их веса (важности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ИЦ (тематический Индекс Цитирования) – индекс авторитетности интернет-сайта для Яндекса, который передается интернет-сайту от других интернет-ресурсов посредством ссылок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Google Analytics (GA) – бесплатный сервис, предоставляемый Google для создания детальной статистики посетителей интернет-сайтов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ндекс метрика – набор сервисов от компании Яндекс для оценки посещаемости, анализа поведения пользователей и эффективности рекламных кампаний.</w:t>
      </w:r>
    </w:p>
    <w:sectPr>
      <w:headerReference w:type="default" r:id="rId2"/>
      <w:headerReference w:type="first" r:id="rId3"/>
      <w:type w:val="nextPage"/>
      <w:pgSz w:w="11906" w:h="16838"/>
      <w:pgMar w:left="1400" w:right="1120" w:gutter="0" w:header="28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4:00Z</dcterms:created>
  <dc:creator>vpk</dc:creator>
  <dc:description/>
  <cp:keywords/>
  <dc:language>en-US</dc:language>
  <cp:lastModifiedBy>Admin</cp:lastModifiedBy>
  <cp:lastPrinted>2017-07-05T14:58:00Z</cp:lastPrinted>
  <dcterms:modified xsi:type="dcterms:W3CDTF">2017-07-05T12:00:00Z</dcterms:modified>
  <cp:revision>4</cp:revision>
  <dc:subject/>
  <dc:title>ПРИКАЗ ГОСУДАРСТВЕННОГО ВОЕННО-ПРОМЫШЛЕННОГО КОМИТЕТА РЕСПУБЛИКИ БЕЛАРУСЬ</dc:title>
</cp:coreProperties>
</file>