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ЫПОЛНЕНИИ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М ВОЕННО-ПРОМЫШЛЕННЫ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ТЕТОМ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ПРОГРАММ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6 – 2020 ГОДАХ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аучно-технической деятельности Государственный военно-промышленный комитет в 2016 – 2020 годах выполняет функции государственного заказчика по подпрограмме </w:t>
      </w:r>
      <w:r>
        <w:rPr>
          <w:rFonts w:cs="Times New Roman" w:ascii="Times New Roman" w:hAnsi="Times New Roman"/>
          <w:i/>
          <w:sz w:val="28"/>
          <w:szCs w:val="28"/>
        </w:rPr>
        <w:t>«Разработка нового поколения радиоэлектронной и оптоэлектронной аппаратуры, приборов и систем, измерительной и контрольно-диагностической аппаратуры, средств телекоммуникаций и информационных технологий специального и двойного применения»</w:t>
      </w:r>
      <w:r>
        <w:rPr>
          <w:rFonts w:cs="Times New Roman" w:ascii="Times New Roman" w:hAnsi="Times New Roman"/>
          <w:sz w:val="28"/>
          <w:szCs w:val="28"/>
        </w:rPr>
        <w:t xml:space="preserve"> (далее – подпрограмма)государственной научно-технической программы </w:t>
      </w:r>
      <w:r>
        <w:rPr>
          <w:rFonts w:cs="Times New Roman" w:ascii="Times New Roman" w:hAnsi="Times New Roman"/>
          <w:i/>
          <w:sz w:val="28"/>
          <w:szCs w:val="28"/>
        </w:rPr>
        <w:t>«Разработка и освоение в производстве нового поколения радиоэлектронной и оптоэлектронной аппаратуры, приборов и систем общепромышленного, специального и двойного применения, бытовой радиоэлектронной техники»</w:t>
      </w:r>
      <w:r>
        <w:rPr>
          <w:rFonts w:cs="Times New Roman" w:ascii="Times New Roman" w:hAnsi="Times New Roman"/>
          <w:sz w:val="28"/>
          <w:szCs w:val="28"/>
        </w:rPr>
        <w:t xml:space="preserve"> (далее – ГНТП «Радиоэлектроника-3») и отдельным заданиям по выполнению научно-исследовательских работ (далее – НИР) в рамках государственной программы научных исследовани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тоника, опто- и микроэлектроника» (далее – ГПНИ 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тоника, опто- и микроэлектроника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я о расходовании средств (средств республиканского бюджета и собственных средств организаций), предусмотренных на научную, научно-техническую и инновационную деятельность,  в 2016 – 2019 годах по ГНТП и ГПНИ представлена в таблице 1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Таблица 1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992"/>
        <w:gridCol w:w="1204"/>
        <w:gridCol w:w="1028"/>
        <w:gridCol w:w="1028"/>
        <w:gridCol w:w="1134"/>
      </w:tblGrid>
      <w:tr>
        <w:trPr>
          <w:trHeight w:val="4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7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НТП «Радиоэлектроника-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1 000/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 9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00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9 80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7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290 2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5 1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 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00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14 18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7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 1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6 1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6 6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 00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03 985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7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ГПНИ «</w:t>
            </w:r>
            <w:r>
              <w:rPr>
                <w:rFonts w:cs="Times New Roman" w:ascii="Times New Roman" w:hAnsi="Times New Roman"/>
                <w:b/>
                <w:spacing w:val="-4"/>
              </w:rPr>
              <w:t>Фотоника, опто- и микроэлектроник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 9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 6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 9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 13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5 648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7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ствен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 7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6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 22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8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7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 7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 3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 5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1 36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51 03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</w:tr>
    </w:tbl>
    <w:p>
      <w:pPr>
        <w:pStyle w:val="Normal"/>
        <w:widowControl w:val="false"/>
        <w:spacing w:lineRule="exact" w:line="240" w:before="120" w:after="0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 – в таблице приведены объемы денежных средств, спланированных до конца 2019 г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 – 2019 гг. государством вложено в данные программы бюджетных средств на сумму 3 425 448 рублей, а с учетом собственных средств организаций-исполнителей затраты на реализацию заданий указанных подпрограмм составят 5 455 022 рубля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0" cy="406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54:00Z</dcterms:created>
  <dc:creator>Admin</dc:creator>
  <dc:description/>
  <cp:keywords/>
  <dc:language>en-US</dc:language>
  <cp:lastModifiedBy>Admin</cp:lastModifiedBy>
  <dcterms:modified xsi:type="dcterms:W3CDTF">2019-09-26T14:42:00Z</dcterms:modified>
  <cp:revision>2</cp:revision>
  <dc:subject/>
  <dc:title>ИНФОРМАЦИЯ О ВЫПОЛНЕНИИ </dc:title>
</cp:coreProperties>
</file>