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  <w:t>МИНИСТЕРСТВО ЭКОНОМИКИ РЕСПУБЛИКИ БЕЛАРУСЬ</w:t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  <w:t>НИЭИ Минэкономики Республики Беларусь</w:t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/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Методические рекомендации</w:t>
      </w:r>
      <w:r>
        <w:rPr>
          <w:rFonts w:cs="Times New Roman" w:ascii="Times New Roman" w:hAnsi="Times New Roman"/>
          <w:b/>
          <w:sz w:val="32"/>
          <w:szCs w:val="20"/>
          <w:lang w:eastAsia="ru-RU"/>
        </w:rPr>
        <w:br/>
        <w:t>по разработке Программы социально-экономического</w:t>
        <w:br/>
        <w:t xml:space="preserve">развития Республики Беларусь на 2016–2020 годы </w:t>
        <w:br/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11" w:hanging="11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инск, 2015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Методические рекомендации по разработке Программы социально-экономического развития Республики Беларусь на 2016–2020 годы предназначены для  министерств и других республиканских органов государственного управления, иных организаций, подчиненных Правительству Республики Беларусь, облисполкомов и Минского горисполкома, а также заинтересованных организаций-соисполнителей в целях обеспечения единства методологии разработки разделов и подразделов программы, соблюдения общих методических подходов к обоснованию прогнозных индикаторов,  исходя из единых параметров внешних условий и денежно-кредитной политики, а также для взаимоувязки намеченных к реализации  госпрограмм с лимитами и объемами финансовых ресурсов в рамках господдерж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Настоящие Методические рекомендации подготовлены под общим руководством Первого заместителя министра экономики А.М. Заборовс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тветственные разработч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т Минэкономики – Мелешкин Д.В., начальник Главного управления макроэкономического анализа и прогнозир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200" w:firstLine="709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т НИЭИ Министерства экономики – Червяков А.В., директор НИЭИ Минэконом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подготовке Методических рекомендаций принимали участие  руководители соответствующих структурных подразделений Минэкономики Республики Беларусь и НИЭИ Минэкономики Республики Беларусь.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right="283" w:hanging="0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iCs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iCs/>
              <w:bCs/>
              <w:rFonts w:cs="Times New Roman"/>
              <w:lang w:val="en-US" w:eastAsia="en-US"/>
            </w:rPr>
            <w:fldChar w:fldCharType="separate"/>
          </w:r>
          <w:hyperlink w:anchor="__RefHeading___Toc416087828">
            <w:r>
              <w:rPr>
                <w:rStyle w:val="IndexLink"/>
                <w:rFonts w:cs="Times New Roman"/>
                <w:bCs/>
                <w:iCs/>
                <w:caps/>
                <w:sz w:val="24"/>
                <w:szCs w:val="24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29">
            <w:r>
              <w:rPr>
                <w:rStyle w:val="IndexLink"/>
              </w:rPr>
              <w:t>2 Цели и задачи Программы СЭР-2020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30">
            <w:r>
              <w:rPr>
                <w:rStyle w:val="IndexLink"/>
              </w:rPr>
              <w:t>3 Содержание и структура Программы СЭР-2020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31">
            <w:r>
              <w:rPr>
                <w:rStyle w:val="IndexLink"/>
              </w:rPr>
              <w:t>4 Основные методологические подходы к разработке Программы-2020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32">
            <w:r>
              <w:rPr>
                <w:rStyle w:val="IndexLink"/>
              </w:rPr>
              <w:t>5. Новые подходы к формированию госпрограмм и их финансированию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33">
            <w:r>
              <w:rPr>
                <w:rStyle w:val="IndexLink"/>
              </w:rPr>
              <w:t>5.1 Общие методологические подходы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34">
            <w:r>
              <w:rPr>
                <w:rStyle w:val="IndexLink"/>
              </w:rPr>
              <w:t>5.2 Требования к содержанию предложений по финансированию за счет бюджетных средств и льготных кредитных ресурсов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35">
            <w:r>
              <w:rPr>
                <w:rStyle w:val="IndexLink"/>
              </w:rPr>
              <w:t>6. Исходные параметры для прогнозирования и заполнения табличных форм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36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  <w:lang w:val="en-US" w:eastAsia="en-US"/>
              </w:rPr>
              <w:t>Исходные внешние условия социально-экономического развит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37">
            <w:r>
              <w:rPr>
                <w:rStyle w:val="IndexLink"/>
                <w:lang w:val="en-US" w:eastAsia="en-US"/>
              </w:rPr>
              <w:t>6.2 Исходные внутренние условия социально-экономического развит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38">
            <w:r>
              <w:rPr>
                <w:rStyle w:val="IndexLink"/>
              </w:rPr>
              <w:t>7. Требования к содержанию разделов  Программы-2020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39">
            <w:r>
              <w:rPr>
                <w:rStyle w:val="IndexLink"/>
              </w:rPr>
              <w:t>8. Требования к структуре аналитической записки по разделам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40">
            <w:r>
              <w:rPr>
                <w:rStyle w:val="IndexLink"/>
              </w:rPr>
              <w:t>9. Исходные требования  к расчетам затрат и тарифов (цен) в сферах естественных монополий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41">
            <w:r>
              <w:rPr>
                <w:rStyle w:val="IndexLink"/>
              </w:rPr>
              <w:t>10.  Порядок организации разработки  Программы-2020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42">
            <w:r>
              <w:rPr>
                <w:rStyle w:val="IndexLink"/>
              </w:rPr>
              <w:t>11 Информационное обеспечение</w:t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caps w:val="false"/>
              <w:smallCaps w:val="false"/>
              <w:sz w:val="22"/>
              <w:szCs w:val="22"/>
            </w:rPr>
          </w:pPr>
          <w:hyperlink w:anchor="__RefHeading___Toc416087843">
            <w:r>
              <w:rPr>
                <w:rStyle w:val="IndexLink"/>
              </w:rPr>
              <w:t>12 Форма и порядок представления материалов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44">
            <w:r>
              <w:rPr>
                <w:rStyle w:val="IndexLink"/>
              </w:rPr>
              <w:t>ПРИЛОЖЕНИЕ 1 Состав межведомственной рабочей группы для разработки  проекта Программы социально-экономического развития  Республики Беларусь на 2016 – 2020 годы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45">
            <w:r>
              <w:rPr>
                <w:rStyle w:val="IndexLink"/>
              </w:rPr>
              <w:t>ПРИЛОЖЕНИЕ 2 Цель и приоритеты социально-экономического развития  Республики Беларусь на 2016 - 2020 годы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46">
            <w:r>
              <w:rPr>
                <w:rStyle w:val="IndexLink"/>
              </w:rPr>
              <w:t>ПРИЛОЖЕНИЕ 3 – МАКЕТЫ ТАБЛИЧНЫХ ФОРМ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47">
            <w:r>
              <w:rPr>
                <w:rStyle w:val="IndexLink"/>
              </w:rPr>
              <w:t>Приложение 3.1  Показатели развития человеческого потенциала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48">
            <w:r>
              <w:rPr>
                <w:rStyle w:val="IndexLink"/>
              </w:rPr>
              <w:t xml:space="preserve">Приложение 3.2 </w:t>
            </w:r>
            <w:r>
              <w:rPr>
                <w:rStyle w:val="IndexLink"/>
                <w:lang w:val="en-US" w:eastAsia="en-US"/>
              </w:rPr>
              <w:t>Прогнозные параметры и индикаторы развития производственного  сектора экономи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2.1 – Развитие сферы производства – промышленность (по кругу подведомственных организаций)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2.2 – Показатели финансово-хозяйственной деятельности по организациям, определяющим развитие отдельных видов экономической деятельности и регионов Республики Беларусь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2.3 – Развитие сферы производства – промышленность (по курируемым видам деятельности)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2.4 – Перечень курируемых видов деятельности в промышленност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2.5 – Производство по важнейшим видам продукци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2.6 – Перечень важнейших видов промышленной продукци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2.7 – Производительность труда по валовой добавленной стоимост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2.8 - Топливный баланс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2.9 - Баланс энергоносителей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2.10 – Развитие сферы производства – Сельское, лесное и рыбное хозяйство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2.11 – Развитие сферы производства – Строительство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61">
            <w:r>
              <w:rPr>
                <w:rStyle w:val="IndexLink"/>
              </w:rPr>
              <w:t>Приложение 3.3 Показатели развития основных видов деятельности сферы услуг</w:t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62">
            <w:r>
              <w:rPr>
                <w:rStyle w:val="IndexLink"/>
                <w:rFonts w:cs="Times New Roman" w:ascii="Times New Roman" w:hAnsi="Times New Roman"/>
                <w:smallCaps/>
                <w:lang w:val="en-US" w:eastAsia="en-US"/>
              </w:rPr>
              <w:t>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блица 3.3.1 – Показатели развития основных видов деятельности сферы услуг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3.2 – Развитие жилищно-коммунального хозяйства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3.3 – Перечень наукоемких видов деятельности в сфере услуг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65">
            <w:r>
              <w:rPr>
                <w:rStyle w:val="IndexLink"/>
              </w:rPr>
              <w:t>Приложение 3.4 Показатели инновационного развития экономики и инновационные проекты</w:t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4.1 -  Показатели инновационного развития экономик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4.2 – Инновационные проекты, планируемые к реализации в 2016–2020 годах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68">
            <w:r>
              <w:rPr>
                <w:rStyle w:val="IndexLink"/>
              </w:rPr>
              <w:t xml:space="preserve">Приложение 3.5  </w:t>
            </w:r>
            <w:r>
              <w:rPr>
                <w:rStyle w:val="IndexLink"/>
                <w:lang w:val="en-US" w:eastAsia="en-US"/>
              </w:rPr>
              <w:t>Структура инвестиций в основной капитал по источникам финансирования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69">
            <w:r>
              <w:rPr>
                <w:rStyle w:val="IndexLink"/>
              </w:rPr>
              <w:t>Приложение 3.6  Показатели регионального развития</w:t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6.1 – Развитие экономики областей и г. Минска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71"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Таблица 3.6.2 – Развитие административных районов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6.3  – Перспективы развития областей и г.Минска на основе использования конкурентных преимуществ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73">
            <w:r>
              <w:rPr>
                <w:rStyle w:val="IndexLink"/>
              </w:rPr>
              <w:t>Приложение 3.7 Показатели природно-ресурсного потенциала и охраны окружающей среды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74">
            <w:r>
              <w:rPr>
                <w:rStyle w:val="IndexLink"/>
              </w:rPr>
              <w:t>Приложение 3.8 Показатели внешней торговли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8.1 – Внешняя торговля товарами и услугами (министерства, концерны)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8.2 – Внешняя торговля товарами и услугами (облисполкомы, Мингорисполком)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8.3 – Экспорт товаров и услуг по основным рынкам (министерства, концерны)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8.4 – Экспорт товаров и услуг по основным рынкам (облисполкомы, Мингорисполком)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79">
            <w:r>
              <w:rPr>
                <w:rStyle w:val="IndexLink"/>
                <w:lang w:val="en-US" w:eastAsia="en-US"/>
              </w:rPr>
              <w:t>Приложение 3.9 Матрица источников финансирования програм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9.1 - Матрица источников финансирования программ в целом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9.2 - Матрица источников финансирования программ по годам с учетом направленности на  реализацию приоритета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9.3 – Ресурсное обеспечение по годам программ (мероприятий), направленных на общегосударственные цел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u w:val="none"/>
            </w:rPr>
            <w:t xml:space="preserve">     </w:t>
          </w:r>
          <w:hyperlink w:anchor="__RefHeading___Toc416087883">
            <w:r>
              <w:rPr>
                <w:rStyle w:val="IndexLink"/>
              </w:rPr>
              <w:t>т</w:t>
            </w:r>
            <w:r>
              <w:rPr>
                <w:rStyle w:val="IndexLink"/>
                <w:smallCaps/>
                <w:sz w:val="22"/>
                <w:szCs w:val="22"/>
                <w:lang w:val="en-US" w:eastAsia="en-US"/>
              </w:rPr>
              <w:t>аблица 3.9.4 - Финансирование приоритета «Рост и диверсификация экспорта товаров и услуг, обеспечение сбалансированности внешней торговли» в рамках Указа №534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84">
            <w:r>
              <w:rPr>
                <w:rStyle w:val="IndexLink"/>
                <w:lang w:val="en-US" w:eastAsia="en-US"/>
              </w:rPr>
              <w:t>Приложение 3.10 Наиболее значимые эффективные инвестиционные проекты, планируемые к реализации в 2016–2020 года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86">
            <w:r>
              <w:rPr>
                <w:rStyle w:val="IndexLink"/>
                <w:lang w:val="en-US" w:eastAsia="en-US"/>
              </w:rPr>
              <w:t>Приложение  3.11 Показатели развития организаций жилищно-коммунального хозяйств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11 - Прогноз изменения  затрат и тарифов на  жилищно-коммунальные услуги, оказываемые населению  в 2016-2020 годах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88">
            <w:r>
              <w:rPr>
                <w:rStyle w:val="IndexLink"/>
                <w:lang w:val="en-US" w:eastAsia="en-US"/>
              </w:rPr>
              <w:t>Приложение  3.12 Показатели развития  транспортных организаций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12.1- Прогноз изменения доходов,  затрат и тарифов на  городские перевозки пассажиров (автомобильные  и горэлектротранспорт) в  регулярном сообщении  2016-2020 годах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12.2- Прогноз изменения  доходов,  затрат и тарифов на  перевозки пассажиров пригородным   автомобильным транспортом в регулярном сообщении  в 2016-2020 годах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91">
            <w:r>
              <w:rPr>
                <w:rStyle w:val="IndexLink"/>
              </w:rPr>
              <w:t>Приложение  3.13 Показатели развития  энергоснабжающих организаций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 3.13.1– Показатели финансово-хозяйственной деятельности энергоснабжающих организаций ГПО «Белэнерго»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– 3.13.2 - Финансовые обязательства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13.3 - Баланс электрической и тепловой энерги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95">
            <w:r>
              <w:rPr>
                <w:rStyle w:val="IndexLink"/>
              </w:rPr>
              <w:t>Приложение  3.14 Показатели развития  газоснабжающих организаций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 3.14.1 – Показатели финансово-хозяйственной деятельности газоснабжающих организаций ГПО «Белтопгаз»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14.2 - Финансовые обязательства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4160878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аблица 3.14.3 - Баланс природного и сжиженного газа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899">
            <w:r>
              <w:rPr>
                <w:rStyle w:val="IndexLink"/>
              </w:rPr>
              <w:t>Приложение 3.15 Первоочередные меры  (кроме инвестиционных проектов) по достижению целевых параметров  социально-экономического развития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900">
            <w:r>
              <w:rPr>
                <w:rStyle w:val="IndexLink"/>
              </w:rPr>
              <w:t>Приложение 3.16 Перечень нормативных правовых документов, планируемых к разработке для реализации проекта Программы социально-экономического развития Республики Беларусь  на 2016-2020 гг.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16087901">
            <w:r>
              <w:rPr>
                <w:rStyle w:val="IndexLink"/>
              </w:rPr>
              <w:t>ПРИЛОЖЕНИЕ 4 Проекты нормативно-правовых актов, регулирующих вопросы формирования, финансирования и реализации государственных программ,  а также оказания государственной поддержки</w:t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6087902">
            <w:r>
              <w:rPr>
                <w:rStyle w:val="IndexLink"/>
                <w:caps w:val="false"/>
                <w:smallCaps w:val="false"/>
              </w:rPr>
              <w:t>ПРИЛОЖЕНИЕ 5  Ответственные за подготовку разделов Программы-2020</w:t>
              <w:tab/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214" w:leader="none"/>
        </w:tabs>
        <w:spacing w:lineRule="auto" w:line="240"/>
        <w:ind w:left="426" w:right="283" w:hanging="426"/>
        <w:rPr>
          <w:rFonts w:ascii="Times New Roman" w:hAnsi="Times New Roman" w:cs="Times New Roman"/>
          <w:b/>
          <w:b/>
          <w:smallCaps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b/>
          <w:smallCaps/>
          <w:sz w:val="30"/>
          <w:szCs w:val="30"/>
          <w:lang w:val="en-US" w:eastAsia="ru-RU"/>
        </w:rPr>
      </w:r>
      <w:r>
        <w:br w:type="page"/>
      </w:r>
    </w:p>
    <w:p>
      <w:pPr>
        <w:pStyle w:val="Heading1"/>
        <w:ind w:hanging="0"/>
        <w:jc w:val="center"/>
        <w:rPr>
          <w:sz w:val="30"/>
          <w:szCs w:val="30"/>
        </w:rPr>
      </w:pPr>
      <w:bookmarkStart w:id="0" w:name="__RefHeading___Toc416087828"/>
      <w:bookmarkEnd w:id="0"/>
      <w:r>
        <w:rPr>
          <w:sz w:val="30"/>
          <w:szCs w:val="30"/>
        </w:rPr>
        <w:t>1 Общие положения</w:t>
      </w:r>
    </w:p>
    <w:p>
      <w:pPr>
        <w:pStyle w:val="Normal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ограмма социально-экономического развития Республики Беларусь на 2016–2020 годы (далее Программа-2020) разрабатывается в соответствии с Законом Республики Беларусь «О государственном прогнозировании и программах социально-экономического развития Республики Беларусь», Основными положениями организации государственного прогнозирования в Республике Беларусь (постановление Совета Министров Республики Беларусь от 20 августа 1998 г. №1321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Для разработки Программы-2020 создана межведомственная рабочая группа (постановление Совета Министров Республики Беларусь от </w:t>
        <w:br/>
        <w:t>12 января 2015 г. №14)  в составе согласно приложению 1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азработка Программы-2020 осуществляется Министерством экономики Республики Беларусь во взаимодействии с республиканскими органами государственного управления, иными организациями, подчиненными Правительству Республики Беларусь, облисполкомами и Минским горисполкомом, Национальным банком, НАН Беларуси, а также специализированными научно-исследовательскими института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ункции головной организации по подготовке Программы-2020, согласно Указу Президента Республики Беларусь от 25 ноября 2010 г. № 605, осуществляет НИЭИ Минэкономики Республики Беларус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ограмма -2020 должна предусматривать реализацию целей и задач, поставленных в Посланиях Президента Республики Беларусь белорусскому народу и Национальному собранию,  Национальной стратегии устойчивого социально-экономического развития Республики Беларусь на период до 2030 года (далее - НСУР-2030), Концепции национальной безопасности Республики Беларусь и других программны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В Программе-2020 н</w:t>
      </w:r>
      <w:r>
        <w:rPr>
          <w:rFonts w:cs="Times New Roman" w:ascii="Times New Roman" w:hAnsi="Times New Roman"/>
          <w:sz w:val="30"/>
          <w:szCs w:val="30"/>
        </w:rPr>
        <w:t xml:space="preserve">а </w:t>
      </w:r>
      <w:r>
        <w:rPr>
          <w:rFonts w:cs="Times New Roman" w:ascii="Times New Roman" w:hAnsi="Times New Roman"/>
          <w:sz w:val="30"/>
          <w:szCs w:val="30"/>
          <w:lang w:eastAsia="ru-RU"/>
        </w:rPr>
        <w:t>основе анализа развития национальной экономики в 2011–2015 годах,  оценки воздействия внешних условий и имеющихся внутренних резервов для экономического роста должны быть определены цели, задачи и приоритеты развития страны в 2016-2020 годах, обоснованы основные направления и индикаторы социально-экономического развития, меры и механизмы их реализации, в том числе в разрезе  видов экономической деятельности, экономик областей и г. Минска. Предлагаемые меры экономической политики должны быть нацелены на повышение уровня и качества жизни населения и взаимоувязаны с  решением проблем сохранения и улучшения окружающей природно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Методические рекомендации выступают в качестве инструментария для обеспечения методологического единства при подготовке министерствами и другими органами государственного управления, облисполкомами и Минским горисполкомом, иными разработчиками предложений к соответствующим разделам Программы-2020.</w:t>
      </w:r>
    </w:p>
    <w:p>
      <w:pPr>
        <w:pStyle w:val="Heading1"/>
        <w:spacing w:lineRule="auto" w:line="360"/>
        <w:ind w:hanging="0"/>
        <w:jc w:val="center"/>
        <w:rPr>
          <w:sz w:val="30"/>
          <w:szCs w:val="30"/>
        </w:rPr>
      </w:pPr>
      <w:bookmarkStart w:id="1" w:name="__RefHeading___Toc416087829"/>
      <w:bookmarkEnd w:id="1"/>
      <w:r>
        <w:rPr>
          <w:sz w:val="30"/>
          <w:szCs w:val="30"/>
        </w:rPr>
        <w:t>2 Цели и задачи Программы СЭР-202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В предстоящем пятилетии предстоит создать необходимые условия и предпосылки для выхода страны на траекторию, определенную Национальной стратегией устойчивого социально-экономического развития Республики Беларусь на период до 2030 года. Предстоит конкретизировать применительно к предстоящему пятилетию целевые ориентиры НСУР-2030. Исходя из поставленных задач следует обосновать направления динамичного развития национальной экономики в предстоящем пятилетии, а также  разработать инструментарии их реализации, обеспечивающие в конечном итоге рост благосостояния белорусского народа.</w:t>
      </w:r>
    </w:p>
    <w:p>
      <w:pPr>
        <w:pStyle w:val="1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ль и приоритеты социально-экономического развития Республики Беларусь на 2016-2020 годы приняты за основу Президиумом Совета Министров Республики Беларусь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eastAsia="ru-RU"/>
        </w:rPr>
        <w:t>протокол заседания от 10.03.2015 г. №5).</w:t>
      </w:r>
    </w:p>
    <w:p>
      <w:pPr>
        <w:pStyle w:val="1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Главная  цель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развития страны</w:t>
      </w:r>
      <w:r>
        <w:rPr>
          <w:rStyle w:val="1"/>
          <w:rFonts w:cs="Times New Roman" w:ascii="Times New Roman" w:hAnsi="Times New Roman"/>
          <w:sz w:val="30"/>
          <w:szCs w:val="30"/>
        </w:rPr>
        <w:t xml:space="preserve"> 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повышение качества жизни населения на основе роста конкурентоспособности экономики, активизации рыночных институтов и инновационного развития. </w:t>
      </w:r>
    </w:p>
    <w:p>
      <w:pPr>
        <w:pStyle w:val="1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снову критериев выбора приоритетов  социально-экономического развития в предстоящем пятилетии положен принцип преемственности и их нацеленности на решение проблем и задач, которые не удалось реализовать в    предыдущие годы, и с учетом концентрации сил и ресурсов на создании экономического базиса для инновационного развития обеспечить повышение благосостояния белорусских граждан.  </w:t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оветом Министров Республики Беларусь в целом одобрены  следующие </w:t>
      </w:r>
      <w:r>
        <w:rPr>
          <w:rFonts w:cs="Times New Roman" w:ascii="Times New Roman" w:hAnsi="Times New Roman"/>
          <w:b/>
          <w:sz w:val="30"/>
          <w:szCs w:val="30"/>
        </w:rPr>
        <w:t>приоритеты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38"/>
        <w:numPr>
          <w:ilvl w:val="0"/>
          <w:numId w:val="8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0" w:firstLine="709"/>
        <w:rPr/>
      </w:pPr>
      <w:r>
        <w:rPr>
          <w:rStyle w:val="FontStyle12"/>
          <w:b/>
          <w:i/>
          <w:spacing w:val="0"/>
          <w:sz w:val="30"/>
          <w:szCs w:val="30"/>
        </w:rPr>
        <w:t>развитие человеческого потенциала как важнейшего фактора и движущей силы формирования инновационной экономики</w:t>
      </w:r>
      <w:r>
        <w:rPr>
          <w:b w:val="false"/>
          <w:bCs w:val="false"/>
          <w:i w:val="false"/>
          <w:iCs w:val="false"/>
          <w:spacing w:val="0"/>
          <w:sz w:val="30"/>
          <w:szCs w:val="30"/>
          <w:lang w:eastAsia="en-US" w:bidi="ar-SA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Cs/>
          <w:sz w:val="30"/>
          <w:szCs w:val="30"/>
        </w:rPr>
        <w:t>с</w:t>
      </w:r>
      <w:r>
        <w:rPr>
          <w:rStyle w:val="FontStyle12"/>
          <w:sz w:val="30"/>
          <w:szCs w:val="30"/>
        </w:rPr>
        <w:t>оздание новых рабочих мест и повышение производительности существующих, перемещение и перераспределение трудовых, материальных и финансовых ресурсов в новые и перспективные сектора экономики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Style38"/>
        <w:numPr>
          <w:ilvl w:val="0"/>
          <w:numId w:val="8"/>
        </w:numPr>
        <w:pBdr>
          <w:top w:val="nil"/>
          <w:left w:val="nil"/>
          <w:bottom w:val="nil"/>
          <w:right w:val="nil"/>
        </w:pBdr>
        <w:shd w:fill="auto" w:val="clear"/>
        <w:spacing w:before="0" w:after="0"/>
        <w:ind w:left="0" w:firstLine="709"/>
        <w:rPr/>
      </w:pPr>
      <w:r>
        <w:rPr>
          <w:rStyle w:val="FontStyle12"/>
          <w:b/>
          <w:i/>
          <w:spacing w:val="0"/>
          <w:sz w:val="30"/>
          <w:szCs w:val="30"/>
        </w:rPr>
        <w:t>сбалансированное региональное развитие, создание новых центров экономического роста в регионах на основе их конкурентных преимуществ</w:t>
      </w:r>
      <w:r>
        <w:rPr>
          <w:b w:val="false"/>
          <w:bCs w:val="false"/>
          <w:i w:val="false"/>
          <w:iCs w:val="false"/>
          <w:spacing w:val="0"/>
          <w:sz w:val="30"/>
          <w:szCs w:val="30"/>
          <w:lang w:bidi="ar-SA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</w:t>
      </w:r>
      <w:r>
        <w:rPr>
          <w:rStyle w:val="FontStyle12"/>
          <w:sz w:val="30"/>
          <w:szCs w:val="30"/>
        </w:rPr>
        <w:t>азвитие конкуренции, инвестиционной и инновационной активности, информатизация экономи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Style w:val="FontStyle12"/>
          <w:sz w:val="30"/>
          <w:szCs w:val="30"/>
        </w:rPr>
        <w:t>рост и диверсификация экспорта товаров и услуг, обеспечение сбалансированности внешней торговли</w:t>
      </w:r>
      <w:r>
        <w:rPr>
          <w:rFonts w:cs="Times New Roman" w:ascii="Times New Roman" w:hAnsi="Times New Roman"/>
          <w:bCs/>
          <w:iCs/>
          <w:sz w:val="30"/>
          <w:szCs w:val="30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Главная цель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разработки Программы-2020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с учетом принятых цели и приоритетов развития страны на предстоящее пятилетие определить  задачи  и направления социально-экономического развития, обосновать комплекс мер и механизмов их реализации,  необходимые финансовые ресурс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и разработке Программы- 2020 акцент должен быть сделан на решение следующих задач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повышение уровня жизни населения на базе совершенствования системы образования и здравоохранения, социальной инфраструктуры, формирование условий и предпосылок для перехода к экономике зн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трансформация отраслевой структуры экономики, направленная на формирование высокотехнологичного сектора и ускоренное развитие наукоемких видов услуг, дальнейшую модернизацию и повышение эффективности традиционных произво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создание конкурентной среды, стимулирующей предпринимательскую активность и привлечение инвестиций в экономи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повышение эффективности и качества государственного упра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достижение динамичного  развития научной сферы и усиление ее интеграции с производством, расширение присутствия Беларуси на мировом рынке интеллектуальных продуктов, наукоемких товаров и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переход к сбалансированному территориальному развитию экономики путем формирования региональных центров ро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расширение и укрепление интеграционных и внешнеэкономических связей Беларуси, включая </w:t>
      </w:r>
      <w:r>
        <w:rPr>
          <w:rFonts w:cs="Times New Roman" w:ascii="Times New Roman" w:hAnsi="Times New Roman"/>
          <w:sz w:val="30"/>
          <w:szCs w:val="30"/>
        </w:rPr>
        <w:t>дальнейшее развитие интеграции в рамках ЕАЭС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Решение этих задач позволит создать необходимые условия для формирования инновационной экономики – экономики знаний, наукоемкой, ресурсосберегающей и экологобезопасной, конкурентоспособной на мировом рынке, обеспечивающей динамичное приближение уровня жизни белорусских граждан к передовым странам мира.</w:t>
      </w:r>
    </w:p>
    <w:p>
      <w:pPr>
        <w:pStyle w:val="Heading1"/>
        <w:spacing w:lineRule="auto" w:line="276"/>
        <w:ind w:hanging="0"/>
        <w:jc w:val="center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/>
          <w:sz w:val="30"/>
          <w:szCs w:val="30"/>
          <w:lang w:eastAsia="ru-RU" w:bidi="he-IL"/>
        </w:rPr>
      </w:r>
    </w:p>
    <w:p>
      <w:pPr>
        <w:pStyle w:val="Heading1"/>
        <w:spacing w:lineRule="auto" w:line="360"/>
        <w:ind w:hanging="0"/>
        <w:jc w:val="center"/>
        <w:rPr>
          <w:sz w:val="30"/>
          <w:szCs w:val="30"/>
        </w:rPr>
      </w:pPr>
      <w:bookmarkStart w:id="2" w:name="__RefHeading___Toc416087830"/>
      <w:bookmarkEnd w:id="2"/>
      <w:r>
        <w:rPr>
          <w:sz w:val="30"/>
          <w:szCs w:val="30"/>
        </w:rPr>
        <w:t>3 Содержание и структура Программы СЭР-2020</w:t>
      </w:r>
    </w:p>
    <w:p>
      <w:pPr>
        <w:pStyle w:val="ConsPlus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грамме СЭР-2020 должны быть отражены следующие вопрос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1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eastAsia="ru-RU"/>
        </w:rPr>
        <w:t>О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ценка </w:t>
      </w:r>
      <w:r>
        <w:rPr>
          <w:rFonts w:cs="Times New Roman" w:ascii="Times New Roman" w:hAnsi="Times New Roman"/>
          <w:i/>
          <w:sz w:val="30"/>
          <w:szCs w:val="30"/>
        </w:rPr>
        <w:t>итогов выполнения Программы</w:t>
      </w:r>
      <w:r>
        <w:rPr>
          <w:rFonts w:cs="Times New Roman" w:ascii="Times New Roman" w:hAnsi="Times New Roman"/>
          <w:sz w:val="30"/>
          <w:szCs w:val="30"/>
        </w:rPr>
        <w:t xml:space="preserve"> социально-экономического развития на 2011-2015 годы с выделением ключевых проблем; </w:t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 разделе "Современное состояние экономики и уровень жизни </w:t>
        <w:br/>
        <w:t xml:space="preserve">белорусских граждан" будет проведен краткий анализ итогов  выполнения основных показателей Программы социально-экономического развития Республики Беларусь на 2011-2015 годы с указанием уровня их достижения и причин в случае невыполнения, дана оценка параметров экономической безопасности.  Будут выявлены </w:t>
      </w:r>
      <w:r>
        <w:rPr>
          <w:rFonts w:cs="Times New Roman" w:ascii="Times New Roman" w:hAnsi="Times New Roman"/>
          <w:sz w:val="30"/>
          <w:szCs w:val="30"/>
        </w:rPr>
        <w:t>факторы, препятствующие эффективному развитию страны, к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ратко оценены результаты проведенных реформ и институциональных преобразований, принятых мер государственной политики с позиции их воздействия на социально-экономическое развитие страны с учетом поступивших аналитических материалов от органов государственного управления. </w:t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Кроме того, будут отражены достигнутые успехи Беларуси, включая улучшение позиций Беларуси в мировых рейтингах по индексу человеческого развития, </w:t>
      </w:r>
      <w:r>
        <w:rPr>
          <w:rFonts w:cs="Times New Roman" w:ascii="Times New Roman" w:hAnsi="Times New Roman"/>
          <w:sz w:val="30"/>
          <w:szCs w:val="30"/>
        </w:rPr>
        <w:t>Doing Business, Глобальном индексе инноваций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честве самостоятельного подраздела следует выделить "Проблемы экономического роста", где будут отражены существующие проблемы  и  ограничения экономического роста, на преодоление которых должна быть направлена государственная политика в предстоящем пятилет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2. Внешние и внутренние условия социально-экономического развития 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грамме СЭР-2020 будут обозначены внешние и внутренние условия социально-экономического развития страны в среднесрочной перспективе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i/>
          <w:sz w:val="30"/>
          <w:szCs w:val="30"/>
        </w:rPr>
        <w:t>Внешние условия</w:t>
      </w:r>
      <w:r>
        <w:rPr>
          <w:rFonts w:cs="Times New Roman" w:ascii="Times New Roman" w:hAnsi="Times New Roman"/>
          <w:sz w:val="30"/>
          <w:szCs w:val="30"/>
        </w:rPr>
        <w:t>. Рассматриваются два возможных варианта внешних условий развития белорусской экономики: благоприятный и неблагоприятный.  Они учитывают решения, принятые Российской Федерацией по «налоговому маневру», и различаются по динамике темпов экономического роста основных торговых партнеров Беларуси, параметрам цен на сырьевые ресурсы (нефть и природный газ),  обменному курсу евро и российского рубля к доллару США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ходные параметры внешних условий приведены в разделе 6.1 настоящих Методических рекомендаций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Дополнительными источниками экономического роста должны стать меры по </w:t>
      </w:r>
      <w:r>
        <w:rPr>
          <w:rStyle w:val="Grame"/>
          <w:rFonts w:cs="Times New Roman" w:ascii="Times New Roman" w:hAnsi="Times New Roman"/>
          <w:sz w:val="30"/>
          <w:szCs w:val="30"/>
        </w:rPr>
        <w:t>притоку в страну ПИИ и</w:t>
      </w:r>
      <w:r>
        <w:rPr>
          <w:rFonts w:cs="Times New Roman" w:ascii="Times New Roman" w:hAnsi="Times New Roman"/>
          <w:sz w:val="30"/>
          <w:szCs w:val="30"/>
        </w:rPr>
        <w:t xml:space="preserve"> развитию производственной кооперации в рамках ЕАЭС.  </w:t>
      </w:r>
    </w:p>
    <w:p>
      <w:pPr>
        <w:pStyle w:val="Normal"/>
        <w:spacing w:lineRule="auto" w:line="240"/>
        <w:rPr/>
      </w:pPr>
      <w:r>
        <w:rPr>
          <w:rStyle w:val="Grame"/>
          <w:rFonts w:cs="Times New Roman" w:ascii="Times New Roman" w:hAnsi="Times New Roman"/>
          <w:i/>
          <w:sz w:val="30"/>
          <w:szCs w:val="30"/>
        </w:rPr>
        <w:t xml:space="preserve">Внутренние условия. </w:t>
      </w:r>
      <w:r>
        <w:rPr>
          <w:rStyle w:val="Grame"/>
          <w:rFonts w:cs="Times New Roman" w:ascii="Times New Roman" w:hAnsi="Times New Roman"/>
          <w:sz w:val="30"/>
          <w:szCs w:val="30"/>
        </w:rPr>
        <w:t xml:space="preserve"> Внутренняя политика государства должна быть ориентирована на повышение эффективности использования финансовых ресурсов на основе совершенствования системы их распределения в экономике и активное использование рыночных институтов; </w:t>
      </w:r>
      <w:r>
        <w:rPr>
          <w:rFonts w:cs="Times New Roman" w:ascii="Times New Roman" w:hAnsi="Times New Roman"/>
          <w:sz w:val="30"/>
          <w:szCs w:val="30"/>
        </w:rPr>
        <w:t xml:space="preserve">снижение затрат на производство продукции, прежде всего материалоемкости; улучшение институциональной среды и  повышение вклада в экономику малого и среднего предпринимательства, создание новых высокопроизводительных рабочих мес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На развитие экономики в предстоящем пятилетии будут также влиять параметры курсовой политики, динамика уровня инфляции и индексов цен производителей промышленной и сельскохозяйственной продукции, в строительств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ходные параметры этих показателей приведены в разделе 6.2 настоящих Методических рекомендаций.</w:t>
      </w:r>
    </w:p>
    <w:p>
      <w:pPr>
        <w:pStyle w:val="Normal"/>
        <w:spacing w:lineRule="auto" w:line="240"/>
        <w:rPr>
          <w:rStyle w:val="Grame"/>
          <w:rFonts w:ascii="Times New Roman" w:hAnsi="Times New Roman" w:cs="Times New Roman"/>
          <w:i/>
          <w:i/>
          <w:sz w:val="30"/>
          <w:szCs w:val="30"/>
        </w:rPr>
      </w:pPr>
      <w:r>
        <w:rPr>
          <w:rStyle w:val="Grame"/>
          <w:rFonts w:cs="Times New Roman" w:ascii="Times New Roman" w:hAnsi="Times New Roman"/>
          <w:sz w:val="30"/>
          <w:szCs w:val="30"/>
        </w:rPr>
        <w:t xml:space="preserve">Главное условие сбалансированного развития – </w:t>
      </w:r>
      <w:r>
        <w:rPr>
          <w:rFonts w:cs="Times New Roman" w:ascii="Times New Roman" w:hAnsi="Times New Roman"/>
          <w:sz w:val="30"/>
          <w:szCs w:val="30"/>
          <w:lang w:eastAsia="ru-RU"/>
        </w:rPr>
        <w:t>обеспечение устойчивости платежного баланса и бюджетной системы, существенное снижение инфляции.</w:t>
      </w:r>
    </w:p>
    <w:p>
      <w:pPr>
        <w:pStyle w:val="ListParagraph"/>
        <w:spacing w:lineRule="auto" w:line="240"/>
        <w:ind w:left="0" w:firstLine="709"/>
        <w:rPr/>
      </w:pPr>
      <w:hyperlink w:anchor="__RefHeading___Toc412561691"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>3 Цель, задачи и приоритеты социально-экономического развития</w:t>
        </w:r>
      </w:hyperlink>
      <w:r>
        <w:rPr>
          <w:rFonts w:cs="Times New Roman" w:ascii="Times New Roman" w:hAnsi="Times New Roman"/>
          <w:i/>
          <w:sz w:val="30"/>
          <w:szCs w:val="30"/>
        </w:rPr>
        <w:t xml:space="preserve"> страны на 2016-2020 годы </w:t>
      </w:r>
      <w:r>
        <w:rPr>
          <w:rFonts w:cs="Times New Roman" w:ascii="Times New Roman" w:hAnsi="Times New Roman"/>
          <w:sz w:val="30"/>
          <w:szCs w:val="30"/>
        </w:rPr>
        <w:t>(приложение 2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/>
        <w:rPr/>
      </w:pPr>
      <w:r>
        <w:rPr>
          <w:bCs/>
          <w:iCs/>
          <w:sz w:val="30"/>
          <w:szCs w:val="30"/>
        </w:rPr>
        <w:t xml:space="preserve">4. </w:t>
      </w:r>
      <w:r>
        <w:rPr>
          <w:bCs/>
          <w:i/>
          <w:iCs/>
          <w:sz w:val="30"/>
          <w:szCs w:val="30"/>
        </w:rPr>
        <w:t>О</w:t>
      </w:r>
      <w:r>
        <w:rPr>
          <w:i/>
          <w:sz w:val="30"/>
          <w:szCs w:val="30"/>
          <w:lang w:bidi="he-IL"/>
        </w:rPr>
        <w:t>пределение</w:t>
      </w:r>
      <w:r>
        <w:rPr>
          <w:sz w:val="30"/>
          <w:szCs w:val="30"/>
          <w:lang w:bidi="he-IL"/>
        </w:rPr>
        <w:t xml:space="preserve"> </w:t>
      </w:r>
      <w:r>
        <w:rPr>
          <w:i/>
          <w:sz w:val="30"/>
          <w:szCs w:val="30"/>
          <w:lang w:bidi="he-IL"/>
        </w:rPr>
        <w:t xml:space="preserve">направлений социально-экономического развития </w:t>
      </w:r>
      <w:r>
        <w:rPr>
          <w:sz w:val="30"/>
          <w:szCs w:val="30"/>
          <w:lang w:bidi="he-IL"/>
        </w:rPr>
        <w:t xml:space="preserve">исходя из поставленных задач и приоритетов, что предполагает: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обоснование целей, задач и конкретных механизмов по повышению уровня и качества жизни населения (стимулирование рождаемости и укрепление здоровья; повышение эффективности использования трудового потенциала; снижение уровня малообеспеченности; рост интеллектуального и физического потенциала человека; создание комфортных условий для жизнедеятельност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определение основных направлений трансформации отраслевой структуры экономики и формирования высокотехнологичного сектора, включая создание новых наукоемких производств, разработку мер по максимальному использованию потенциала традиционного производства, ускоренному развитию сферы услуг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обоснование задач и направлений развития видов экономической деятельности, разработку комплекса мер по повышению их конкурентоспособности и достижению поставленных целей и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определение приоритетов социально-экономического развития областей и г. Минска, механизмов реализации региональной политики с предложениями по формированию территориальных центров опережающего роста и комплекса мер по обеспечению выравнивания уровня доходов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разработку необходимых макроэкономических условий и механизмов для обеспечения устойчивого экономического роста (формирование конкурентной  среды; активизация  инновационной и инвестиционной деятельности; совершенствование бюджетно-налоговой, денежно-кредитной, ценовой и антимонопольной политики; развитие фундаментальных и прикладных исследований по приоритетным направлениям; повышение деловой и предпринимательской активности и др.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направления диверсификации товарной и географической структуры экспорта товаров и услуг и комплекс мер по обеспечению сбалансированности внешней торговл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bidi="he-IL"/>
        </w:rPr>
        <w:t>основные направления международного сотрудничества, необходимые меры для активизации  интеграционных связей в рамках ЕАЭ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обоснование задач и направлений рационального природопользования и охраны окружающей среды, мер и механизмов их достиж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5. </w:t>
      </w:r>
      <w:r>
        <w:rPr>
          <w:rFonts w:cs="Times New Roman" w:ascii="Times New Roman" w:hAnsi="Times New Roman"/>
          <w:i/>
          <w:sz w:val="30"/>
          <w:szCs w:val="30"/>
          <w:lang w:eastAsia="ru-RU" w:bidi="he-IL"/>
        </w:rPr>
        <w:t>Прогноз основных индикаторов социально-экономического развития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 в 2016-2020 годах по двум сценарным вариантам (при благоприятных и неблагоприятных внешних условиях), включая макропоказатели, основные индикаторы развития регионов, видов экономической деятельности, курируемых соответствующими министерствам и концернами, в том числе по кругу подведомственных им организаций, показатели изменения структуры госсобственности, параметры экономической  безопас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6. </w:t>
      </w:r>
      <w:r>
        <w:rPr>
          <w:rFonts w:cs="Times New Roman" w:ascii="Times New Roman" w:hAnsi="Times New Roman"/>
          <w:i/>
          <w:sz w:val="30"/>
          <w:szCs w:val="30"/>
          <w:lang w:eastAsia="ru-RU" w:bidi="he-IL"/>
        </w:rPr>
        <w:t>Прогноз потребности в инвестиционных ресурсах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 для реализации намеченных целей и задач с указанием объемов и источников их финансирования, включая планируемые к реализации государственные, отраслевые и территориальные программы и наиболее значимые инвестиционные и инновационные проек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7. </w:t>
      </w:r>
      <w:r>
        <w:rPr>
          <w:rFonts w:cs="Times New Roman" w:ascii="Times New Roman" w:hAnsi="Times New Roman"/>
          <w:i/>
          <w:sz w:val="30"/>
          <w:szCs w:val="30"/>
          <w:lang w:eastAsia="ru-RU" w:bidi="he-IL"/>
        </w:rPr>
        <w:t>Формирование нормативных правовых и организационных условий для успешной реализации Программы-2020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 учетом сказанного предлагается примерная структура </w:t>
        <w:br/>
        <w:t>Программы -2020.</w:t>
      </w:r>
    </w:p>
    <w:p>
      <w:pPr>
        <w:pStyle w:val="ListParagraph"/>
        <w:spacing w:lineRule="exact" w:line="160"/>
        <w:ind w:left="0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ListParagraph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Примерная структур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рограммы социально-экономического развития Республики Беларусь на 2016–2020 годы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ВЕДЕНИЕ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1 Современное состояние экономики и уровень жизни </w:t>
        <w:br/>
        <w:t>белорусских граждан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cs="Times New Roman" w:ascii="Times New Roman" w:hAnsi="Times New Roman"/>
            </w:rPr>
            <w:fldChar w:fldCharType="separate"/>
          </w:r>
          <w:hyperlink w:anchor="__RefHeading___Toc412561688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1.1 Ожидаемые результаты реализации Программы социально-экономического развития в 2011-2015 годах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  </w:t>
          </w:r>
          <w:hyperlink w:anchor="__RefHeading___Toc412561689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1.2 Проблемы экономического роста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b/>
              <w:b/>
              <w:sz w:val="26"/>
              <w:szCs w:val="26"/>
            </w:rPr>
          </w:pPr>
          <w:hyperlink w:anchor="__RefHeading___Toc412561690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</w:rPr>
              <w:t>2 Внешние и внутренние условия социально-экономического развития страны в среднесрочной перспективе</w:t>
            </w:r>
          </w:hyperlink>
        </w:p>
        <w:p>
          <w:pPr>
            <w:pStyle w:val="ListParagraph"/>
            <w:spacing w:lineRule="auto" w:line="240"/>
            <w:ind w:left="0" w:firstLine="709"/>
            <w:rPr/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</w:t>
          </w:r>
          <w:hyperlink w:anchor="__RefHeading___Toc412561691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</w:rPr>
              <w:t>3 Цель, задачи и приоритеты социально-экономического развития</w:t>
            </w:r>
          </w:hyperlink>
          <w:r>
            <w:rPr>
              <w:rFonts w:cs="Times New Roman" w:ascii="Times New Roman" w:hAnsi="Times New Roman"/>
              <w:b/>
              <w:sz w:val="26"/>
              <w:szCs w:val="26"/>
            </w:rPr>
            <w:t xml:space="preserve"> страны на 2016-2020 годы</w:t>
          </w:r>
        </w:p>
        <w:p>
          <w:pPr>
            <w:pStyle w:val="ListParagraph"/>
            <w:spacing w:lineRule="auto" w:line="276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hyperlink w:anchor="__RefHeading___Toc412561700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 xml:space="preserve">4 </w:t>
            </w:r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</w:rPr>
              <w:t>Повышение качества жизни белорусского народа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hyperlink>
        </w:p>
        <w:p>
          <w:pPr>
            <w:pStyle w:val="ListParagraph"/>
            <w:tabs>
              <w:tab w:val="clear" w:pos="708"/>
              <w:tab w:val="left" w:pos="993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701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4.1 Улучшение демографического потенциала и укрепление  института семьи</w:t>
            </w:r>
          </w:hyperlink>
        </w:p>
        <w:p>
          <w:pPr>
            <w:pStyle w:val="ListParagraph"/>
            <w:tabs>
              <w:tab w:val="clear" w:pos="708"/>
              <w:tab w:val="left" w:pos="993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702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4.2 Обеспечение эффективной занятости населения</w:t>
            </w:r>
          </w:hyperlink>
        </w:p>
        <w:p>
          <w:pPr>
            <w:pStyle w:val="ListParagraph"/>
            <w:tabs>
              <w:tab w:val="clear" w:pos="708"/>
              <w:tab w:val="left" w:pos="993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703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4.3 Рост реальных денежных доходов и сбережений населения</w:t>
            </w:r>
          </w:hyperlink>
        </w:p>
        <w:p>
          <w:pPr>
            <w:pStyle w:val="ListParagraph"/>
            <w:tabs>
              <w:tab w:val="clear" w:pos="708"/>
              <w:tab w:val="left" w:pos="993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704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4.4 Развитие системы социальной поддержки уязвимых  категорий граждан</w:t>
            </w:r>
          </w:hyperlink>
        </w:p>
        <w:p>
          <w:pPr>
            <w:pStyle w:val="ListParagraph"/>
            <w:tabs>
              <w:tab w:val="clear" w:pos="708"/>
              <w:tab w:val="left" w:pos="993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r>
            <w:rPr>
              <w:rFonts w:cs="Times New Roman" w:ascii="Times New Roman" w:hAnsi="Times New Roman"/>
              <w:sz w:val="26"/>
              <w:szCs w:val="26"/>
            </w:rPr>
            <w:t xml:space="preserve">4.5 </w:t>
          </w:r>
          <w:hyperlink w:anchor="__RefHeading___Toc412561706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 xml:space="preserve"> Рост качества образования, усиление его интеграции с наукой и  производством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05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4.6 Повышение уровня здоровья белорусских граждан и доступности  медицинских услуг</w:t>
            </w:r>
          </w:hyperlink>
        </w:p>
        <w:p>
          <w:pPr>
            <w:pStyle w:val="ListParagraph"/>
            <w:tabs>
              <w:tab w:val="clear" w:pos="708"/>
              <w:tab w:val="left" w:pos="851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707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 xml:space="preserve">4.7  Развитие физической культуры и спорта </w:t>
            </w:r>
          </w:hyperlink>
        </w:p>
        <w:p>
          <w:pPr>
            <w:pStyle w:val="ListParagraph"/>
            <w:tabs>
              <w:tab w:val="clear" w:pos="708"/>
              <w:tab w:val="left" w:pos="993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r>
            <w:rPr>
              <w:rFonts w:cs="Times New Roman" w:ascii="Times New Roman" w:hAnsi="Times New Roman"/>
              <w:sz w:val="26"/>
              <w:szCs w:val="26"/>
            </w:rPr>
            <w:t>4.8  Развитие национальной культуры и творческого потенциала белорусского народа</w:t>
          </w:r>
        </w:p>
        <w:p>
          <w:pPr>
            <w:pStyle w:val="ListParagraph"/>
            <w:tabs>
              <w:tab w:val="clear" w:pos="708"/>
              <w:tab w:val="left" w:pos="993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708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4.9  Расширение рынка туристических услуг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709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4.10 Создание качественного и доступного рынка жилья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r>
            <w:rPr>
              <w:rFonts w:cs="Times New Roman" w:ascii="Times New Roman" w:hAnsi="Times New Roman"/>
              <w:sz w:val="26"/>
              <w:szCs w:val="26"/>
            </w:rPr>
            <w:t>4.11 Молодежная политика</w:t>
          </w:r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b/>
              <w:b/>
              <w:sz w:val="26"/>
              <w:szCs w:val="26"/>
            </w:rPr>
          </w:pPr>
          <w:hyperlink w:anchor="__RefHeading___Toc412561710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</w:rPr>
              <w:t xml:space="preserve">5 Слагаемые роста конкурентоспособности национальной  экономики, основанной на инновациях 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</w:t>
          </w:r>
          <w:hyperlink w:anchor="__RefHeading___Toc412561711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1 Трансформация отраслевой структуры экономики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</w:t>
          </w:r>
          <w:hyperlink w:anchor="__RefHeading___Toc412561712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2 Развитие науки и ключевых элементов национальной  инновационной системы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</w:t>
          </w:r>
          <w:hyperlink w:anchor="__RefHeading___Toc412561713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3 Улучшение инвестиционного климата и рост отдачи от  инвестиционных вложений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</w:t>
          </w:r>
          <w:hyperlink w:anchor="__RefHeading___Toc412561714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4 Формирование инновационного промышленного сектора и  новых высокопроизводительных рабочих мест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</w:t>
          </w:r>
          <w:hyperlink w:anchor="__RefHeading___Toc412561715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5 Совершенствование и развитие топливно-энергетического комплекса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</w:t>
          </w:r>
          <w:hyperlink w:anchor="__RefHeading___Toc412561716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6 Обеспечение конкурентных преимуществ в сельском  и лесном хозяйстве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</w:t>
          </w:r>
          <w:hyperlink w:anchor="__RefHeading___Toc412561717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7 Повышение эффективности и качества строительства</w:t>
            </w:r>
          </w:hyperlink>
        </w:p>
        <w:p>
          <w:pPr>
            <w:pStyle w:val="ListParagraph"/>
            <w:spacing w:lineRule="auto" w:line="240"/>
            <w:ind w:left="0" w:firstLine="851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</w:t>
          </w:r>
          <w:hyperlink w:anchor="__RefHeading___Toc412561720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 xml:space="preserve">5.8 Развитие сферы наукоемких услуг и торговли 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</w:t>
          </w:r>
          <w:hyperlink w:anchor="__RefHeading___Toc412561718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9 Развитие транспортной системы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719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5.10 Развитие единого информационного пространства и  рынка IT-услуг</w:t>
              <w:tab/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r>
            <w:rPr>
              <w:rFonts w:cs="Times New Roman" w:ascii="Times New Roman" w:hAnsi="Times New Roman"/>
              <w:sz w:val="26"/>
              <w:szCs w:val="26"/>
            </w:rPr>
            <w:t>5.11 Повышение эффективности жилищно-коммунального комплекса</w:t>
          </w:r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b/>
              <w:b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sz w:val="26"/>
              <w:szCs w:val="26"/>
            </w:rPr>
            <w:t xml:space="preserve">6. </w:t>
          </w:r>
          <w:hyperlink w:anchor="__RefHeading___Toc412561692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</w:rPr>
              <w:t>Развитие экономических отношений и создание эффективной  институциональной среды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693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6.1 Повышение качества государственного управления и механизмов  регулирования экономической деятельности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694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6.2 Оптимизация структуры собственности и эффективное  использование государственного имущества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695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6.3 Формирование благоприятной предпринимательской среды</w:t>
              <w:tab/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  <w:lang w:val="en-US" w:eastAsia="en-US"/>
            </w:rPr>
          </w:pPr>
          <w:r>
            <w:rPr>
              <w:rFonts w:cs="Times New Roman" w:ascii="Times New Roman" w:hAnsi="Times New Roman"/>
              <w:sz w:val="26"/>
              <w:szCs w:val="26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sz w:val="26"/>
              <w:szCs w:val="26"/>
              <w:lang w:val="en-US" w:eastAsia="en-US"/>
            </w:rPr>
            <w:t xml:space="preserve">6.4 </w:t>
          </w:r>
          <w:r>
            <w:rPr>
              <w:rFonts w:cs="Times New Roman" w:ascii="Times New Roman" w:hAnsi="Times New Roman"/>
              <w:sz w:val="26"/>
              <w:szCs w:val="26"/>
            </w:rPr>
            <w:t xml:space="preserve">Антимонопольная и конкурентная политика  </w:t>
          </w:r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696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6.5 Создание гибкой системы ценообразования</w:t>
            </w:r>
          </w:hyperlink>
        </w:p>
        <w:p>
          <w:pPr>
            <w:pStyle w:val="ListParagraph"/>
            <w:spacing w:lineRule="auto" w:line="240"/>
            <w:ind w:left="0" w:firstLine="709"/>
            <w:rPr/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697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6.6 Развитие банковской системы и денежно-кредитная политик</w:t>
            </w:r>
          </w:hyperlink>
          <w:r>
            <w:rPr>
              <w:rFonts w:cs="Times New Roman" w:ascii="Times New Roman" w:hAnsi="Times New Roman"/>
              <w:sz w:val="26"/>
              <w:szCs w:val="26"/>
            </w:rPr>
            <w:t>а</w:t>
          </w:r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698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6.7 Формирование полноценного финансового рынка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</w:t>
          </w:r>
          <w:hyperlink w:anchor="__RefHeading___Toc412561699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6.8 Совершенствование бюджетно-финансовой и  налоговой политики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b/>
              <w:b/>
              <w:sz w:val="26"/>
              <w:szCs w:val="26"/>
            </w:rPr>
          </w:pPr>
          <w:hyperlink w:anchor="__RefHeading___Toc412561721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</w:rPr>
              <w:t>7  Региональная политика</w:t>
            </w:r>
          </w:hyperlink>
        </w:p>
        <w:p>
          <w:pPr>
            <w:pStyle w:val="ListParagraph"/>
            <w:tabs>
              <w:tab w:val="clear" w:pos="708"/>
              <w:tab w:val="left" w:pos="993" w:leader="none"/>
            </w:tabs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22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7.1 Основные направления региональной политики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23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7.2 Развитие и размещение производительных сил в областях и г. Минске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b/>
              <w:b/>
              <w:sz w:val="26"/>
              <w:szCs w:val="26"/>
            </w:rPr>
          </w:pPr>
          <w:hyperlink w:anchor="__RefHeading___Toc412561724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</w:rPr>
              <w:t>8 Экологизация экономики и рациональное природопользование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25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8.1 Охрана окружающей среды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26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8.2 Повышение эффективности системы управления  природными ресурсами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27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8.3 Политика в сфере обращения с отходами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b/>
              <w:b/>
              <w:sz w:val="26"/>
              <w:szCs w:val="26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6"/>
              <w:szCs w:val="26"/>
              <w:lang w:val="en-US" w:eastAsia="en-US"/>
            </w:rPr>
            <w:t>9  Внешнеэкономическая деятельность</w:t>
          </w:r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28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9.1 Приоритеты и направления внешнеэкономической деятельности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29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9.2 Диверсификация внешних рынков и наращивание экспорта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cs="Times New Roman" w:ascii="Times New Roman" w:hAnsi="Times New Roman"/>
              <w:sz w:val="26"/>
              <w:szCs w:val="26"/>
            </w:rPr>
            <w:t xml:space="preserve">     </w:t>
          </w:r>
          <w:hyperlink w:anchor="__RefHeading___Toc412561730">
            <w:r>
              <w:rPr>
                <w:rStyle w:val="IndexLink"/>
                <w:rFonts w:cs="Times New Roman" w:ascii="Times New Roman" w:hAnsi="Times New Roman"/>
                <w:sz w:val="26"/>
                <w:szCs w:val="26"/>
              </w:rPr>
              <w:t>9.3 Развитие экономической интеграции в рамках ЕАЭС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b/>
              <w:b/>
              <w:sz w:val="26"/>
              <w:szCs w:val="26"/>
            </w:rPr>
          </w:pPr>
          <w:hyperlink w:anchor="__RefHeading___Toc412561731">
            <w:r>
              <w:rPr>
                <w:rStyle w:val="IndexLink"/>
                <w:rFonts w:cs="Times New Roman" w:ascii="Times New Roman" w:hAnsi="Times New Roman"/>
                <w:b/>
                <w:sz w:val="26"/>
                <w:szCs w:val="26"/>
              </w:rPr>
              <w:t>10 Обеспечение социально-экономической безопасности</w:t>
            </w:r>
          </w:hyperlink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b/>
              <w:b/>
              <w:sz w:val="26"/>
              <w:szCs w:val="26"/>
            </w:rPr>
          </w:pPr>
          <w:r>
            <w:rPr>
              <w:rFonts w:cs="Times New Roman" w:ascii="Times New Roman" w:hAnsi="Times New Roman"/>
              <w:b/>
              <w:sz w:val="26"/>
              <w:szCs w:val="26"/>
            </w:rPr>
          </w:r>
        </w:p>
        <w:p>
          <w:pPr>
            <w:pStyle w:val="ListParagraph"/>
            <w:spacing w:lineRule="auto" w:line="240"/>
            <w:ind w:left="0" w:firstLine="709"/>
            <w:rPr>
              <w:rFonts w:ascii="Times New Roman" w:hAnsi="Times New Roman" w:cs="Times New Roman"/>
              <w:color w:val="000000"/>
              <w:sz w:val="26"/>
              <w:szCs w:val="26"/>
            </w:rPr>
          </w:pPr>
          <w:hyperlink w:anchor="__RefHeading___Toc412561734">
            <w:r>
              <w:rPr>
                <w:rStyle w:val="IndexLink"/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Я </w:t>
            </w:r>
          </w:hyperlink>
          <w:r>
            <w:rPr>
              <w:rStyle w:val="IndexLink"/>
              <w:sz w:val="26"/>
              <w:szCs w:val="26"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ind w:hanging="0"/>
        <w:jc w:val="center"/>
        <w:rPr>
          <w:sz w:val="30"/>
          <w:szCs w:val="30"/>
        </w:rPr>
      </w:pPr>
      <w:bookmarkStart w:id="3" w:name="__RefHeading___Toc416087831"/>
      <w:r>
        <w:rPr>
          <w:sz w:val="30"/>
          <w:szCs w:val="30"/>
        </w:rPr>
        <w:t>4 Основные методологические подходы к разработке Программы-2020</w:t>
      </w:r>
      <w:bookmarkEnd w:id="3"/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1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1 При разработке Программы-2020 необходимо ориентироваться на достижение задач, поставленных Главой государства белорусскому народу и Национальному собранию Республики Беларусь и  Премьер-министром Республики Беларусь на заседании Президиума Совета Министров Республики Беларусь при обсуждении проекта концепции Программы СЭР-2020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  <w:lang w:eastAsia="ru-RU"/>
        </w:rPr>
        <w:t>протокол заседания от 10.03.2015 г. №5).</w:t>
      </w:r>
    </w:p>
    <w:p>
      <w:pPr>
        <w:pStyle w:val="1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14"/>
          <w:sz w:val="30"/>
          <w:szCs w:val="30"/>
          <w:lang w:eastAsia="ru-RU"/>
        </w:rPr>
        <w:t xml:space="preserve">Разрабатываемая Программа должна стать дорожной картой, обеспечивающей  устойчивое сбалансированное развитие, реальную инновационную обновляемость экономики. Конечная цель – повышение качества жизни населения. </w:t>
      </w:r>
    </w:p>
    <w:p>
      <w:pPr>
        <w:pStyle w:val="1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В числе главных средств повышения конкурентоспособности страны на мировом рынке выступают совершенствование экономических отношений,  дальнейшая модернизация действующих предприятий, развитие инновационного сектора экономики и создание новых рабочих мест,  что должно лечь в основу стратегии инновационного развития, максимально эффективного использования потенциала традиционных производств и наращивания услуг, как наиболее динамично развивающейся сферы.</w:t>
      </w:r>
    </w:p>
    <w:p>
      <w:pPr>
        <w:pStyle w:val="1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полном объеме предстоит задействовать  такой стимулирующий инструмент экономического развития, как конкуренция, и главное преимущество страны – человеческий потенциал. </w:t>
      </w:r>
    </w:p>
    <w:p>
      <w:pPr>
        <w:pStyle w:val="1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ажными факторами развития  должны стать эффективное применение знаний на основе предпринимательской инициативы и дальнейшее развитие частного капитала через создание системы равнодоступности  финансовых ресурсов, оказания господдержки и участия в реализации госпрограм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2 В целях обеспечения преемственности программных документов и в соответствии с принятой методологией прогнозирования и разработки государственных программ при подготовке разделов Программы-2020 следует исходить из  основных положений и индикаторов, обозначенных в НСУР- 2030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Кроме того, разработку Программы -2020 следует осуществлять с учетом ожидаемых результатов выполнения Программы деятельности Правительства на 2015 год, в которой предусмотрены конкретные меры, нацеленные на динамичный старт экономики в новой пятилетк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3 Важной задачей предстоящего пятилетия является завершение интеграции Беларуси в мировую экономическую систему, что  предполагает создание благоприятных условий для притока в страну прямых иностранных инвестиций, технологий, знаний и квалифицированной рабочей силы. В данном контексте при обосновании направлений экономической политики  необходимо учесть интеграционные процессы и направления дальнейшего развития экономического сотрудничества в рамках ЕАЭС. Предстоит разработать комплекс мер </w:t>
      </w:r>
      <w:r>
        <w:rPr>
          <w:rFonts w:cs="Times New Roman" w:ascii="Times New Roman" w:hAnsi="Times New Roman"/>
          <w:sz w:val="30"/>
          <w:szCs w:val="30"/>
        </w:rPr>
        <w:t xml:space="preserve">по гармонизации законодательных актов и иных инструментов, 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одействию продвижению четырех основополагающих экономических свобод союза: свободы движения товаров, услуг, капитала и рабочей силы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Программе-2020 должны быть отражены пути взаимодействия в рамках ЕАЭС,  в целях решения стоящих перед экономикой задач, новые формы сотрудничества, конкретные направления развития производственной кооперации, меры по формированию согласованной политики в различных сферах экономики  и общих рынков  ЕАЭС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предусмотреть меры по повышению конкурентоспособности национальной экономики и адаптации к новым условиям хозяйствования в условиях либерализации рынков, в том числе с учетом обострения конкуренции на общем рынке товаров и услуг ЕАЭ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4.4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огноз основных направлений развития реального сектора экономики должен базироваться на определении емкости внешних рынков и внутреннего платежеспособного спроса на производимую продукцию и услуг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В производственной сфере акцент должен быть сделан на создание высокотехнологичных, ресурсосберегающих производств, развитие потенциала и повышение конкурентоспособности традиционных производств, внедрение технологий по более глубокой переработке местных сырьевых ресурсов. По каждому из этих направлений следует представить конкретные инвестиционные и инновационные проекты с указанием необходимых объемов и источников финансир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азвитие сферы услуг должно быть нацелено на повышение их вклада в развитие экономики, в том числе за счет роста доходов от логистики и развития транзитных преимуществ Республики Беларусь в части транспортной инфраструктуры и наращивания услуг по грузо- и пассажироперевозка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Необходимо развивать новые рыночные наукоемкие виды услуг с высокой добавленной стоимостью: финансовые, инжиниринговые, информационные, консалтинговые и другие. 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4.5 В отличие от документов на долгосрочную перспективу, в среднесрочной программе определяется более широкий круг показателей и индикаторов социально-экономического развития, которые должны быть сбалансированы и взаимоувязаны с поставленными целями и задача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собое внимание следует уделить мерам по повышению эффективности производства и достижению качественных параметров экономического развития: производительности труда, рентабельности продаж, снижению материалоемкости, энергоемкости и капиталоемкости производства, взяв в качестве ориентира постепенное приближение к показателям эффективности труда и использования ресурсов в европейских государствах. 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Кроме того, при обосновании параметров социально-экономического развития следует исходить из принципов их целенаправленности,  сбалансированности, адекватности и комплексности, а также возможности их реального достижения с позиции необходимых мер и финансовых ресурс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6 Республиканские органы государственного управления, иные организации, подчиненные Правительству Республики Беларусь, разрабатывают предложения и прогнозные индикаторы по развитию соответствующих видов экономической деятельности, а не только подведомственных организаций, облисполкомы и Минский горисполком – по территории в целом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разработке прогнозных параметров развития сферы производства и услуг следует учесть классификацию видов экономической деятельности в связи с переходом  с 1 января 2016 года на новый классификатор ОКРБ 005-2011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4.7 В 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едстоящем пятилетии </w:t>
      </w:r>
      <w:r>
        <w:rPr>
          <w:rFonts w:cs="Times New Roman" w:ascii="Times New Roman" w:hAnsi="Times New Roman"/>
          <w:sz w:val="30"/>
          <w:szCs w:val="30"/>
        </w:rPr>
        <w:t>акцент делается на сбалансированность основных макропараметров и разработку мер по их достижению, исходя из критериев наращивания золотовалютных резервов, жестких бюджетных ограничений и ориентации на конечный результат, снижение инфля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данном контексте принят новый подход к финансированию госпрограмм на принципах конкурсности и </w:t>
      </w:r>
      <w:r>
        <w:rPr>
          <w:rFonts w:cs="Times New Roman" w:ascii="Times New Roman" w:hAnsi="Times New Roman"/>
          <w:sz w:val="30"/>
          <w:szCs w:val="30"/>
        </w:rPr>
        <w:t>лимитирования бюджетных средств и льготных кредитных ресурсов в рамках господдержки, которые могут уточняться с учетом показателей их эффектив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с Программой-2020 будет разработан перечень государственных программ, направленных на ее реализацию.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еспубликанские органы государственного управления, иные организации, подчиненные Правительству Республики Беларусь, облисполкомы, Минский горисполком, ГКНТ и НАН Беларуси должны представит свои предложения по формированию госпрограмм и заявленным объемам их финансирования с указанием ожидаемых результатов от их реализации (прирост ВДС и экспорта, количество созданных новых рабочих мест, иные примерные показатели).  При этом целевые показатели, в первую очередь, должны отражать экономическую эффективность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8 Особое внимание должно быть уделено разработке нормативных правовых актов и организационных мер, необходимых  для успешного выполнения Программы СЭР-2020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 каждому из подразделов разработчики должны дать свои предложения по формированию правовых и регулятивных норм, обеспечивающих  соответствующие условия для реализации  поставленных приоритетов и задач (приложение 3.15-3.16)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4.9  Особый акцент должен быть сделан на  </w:t>
      </w:r>
      <w:r>
        <w:rPr>
          <w:rFonts w:cs="Times New Roman" w:ascii="Times New Roman" w:hAnsi="Times New Roman"/>
          <w:spacing w:val="-10"/>
          <w:sz w:val="30"/>
          <w:szCs w:val="30"/>
        </w:rPr>
        <w:t>повышение эффективности использования государственной собственности. Предстоит создать эффективную систему управления, направленную на рост отдачи на государственный капитал, отказ от государственной поддержки неэффективных предприятий, совершенствование отношений собствен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>Актуальным является развитие корпоративного управления, создание эффективной системы подготовки управляющих высшего звена, оптимизация имущества, находящегося  на балансе государственных организаций. С целью повышения эффективности хозяйствования предполагается взвешенный и индивидуальный подход к преобразованию конкретных организаций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Необходимо предусмотреть меры по санации организаций, имеющих возможность оздоровления, и поэтапному выведению из экономики неплатежеспособных производств, затраты на поддержку которых превышают отдачу от них, а также ускорению процесса передачи (продажи) неиспользуемых объектов недвижимости эффективному собственнику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4.10  При обосновании необходимых инвестиционных ресурсов и источников их финансирования следует ориентироваться на собственные средства, возможные объемы привлечения ПИИ и кредитные ресурсы на рыночных условиях. Следует учитывать, что объемы господдержки на инвестиционные цели будут выделяться в рамках лимитов на конкурсной основе. </w:t>
      </w:r>
    </w:p>
    <w:p>
      <w:pPr>
        <w:pStyle w:val="Heading1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/>
          <w:spacing w:val="-10"/>
          <w:sz w:val="30"/>
          <w:szCs w:val="30"/>
        </w:rPr>
      </w:r>
    </w:p>
    <w:p>
      <w:pPr>
        <w:pStyle w:val="Heading1"/>
        <w:ind w:hanging="0"/>
        <w:jc w:val="center"/>
        <w:rPr>
          <w:sz w:val="30"/>
          <w:szCs w:val="30"/>
        </w:rPr>
      </w:pPr>
      <w:bookmarkStart w:id="4" w:name="__RefHeading___Toc416087832"/>
      <w:bookmarkEnd w:id="4"/>
      <w:r>
        <w:rPr>
          <w:sz w:val="30"/>
          <w:szCs w:val="30"/>
        </w:rPr>
        <w:t>5. Новые подходы к формированию госпрограмм и их финансированию</w:t>
      </w:r>
    </w:p>
    <w:p>
      <w:pPr>
        <w:pStyle w:val="Normal"/>
        <w:spacing w:lineRule="auto" w:line="240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5" w:name="__RefHeading___Toc416087833"/>
      <w:bookmarkEnd w:id="5"/>
      <w:r>
        <w:rPr>
          <w:rFonts w:cs="Times New Roman" w:ascii="Times New Roman" w:hAnsi="Times New Roman"/>
          <w:i w:val="false"/>
        </w:rPr>
        <w:t>5.1 Общие методологические подходы</w:t>
      </w:r>
    </w:p>
    <w:p>
      <w:pPr>
        <w:pStyle w:val="1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рограмма – программа, финансирование которой осуществляется полностью или частично за счет средств республиканского и (или) местных бюджетов, внебюджетных фондов, а также с использованием иных мер государственной поддержки.</w:t>
      </w:r>
    </w:p>
    <w:p>
      <w:pPr>
        <w:pStyle w:val="11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работка госпрограмм,  претендующих на государственную поддержку за счет бюджетных средств и льготных кредитов Банка развития  должна осуществляться с учетом их направленности на реализацию принятых приоритетов  развития страны, одобренных на заседании Президиума </w:t>
      </w:r>
      <w:r>
        <w:rPr>
          <w:rFonts w:cs="Times New Roman" w:ascii="Times New Roman" w:hAnsi="Times New Roman"/>
          <w:sz w:val="30"/>
          <w:szCs w:val="30"/>
          <w:lang w:eastAsia="ru-RU"/>
        </w:rPr>
        <w:t>Совета Министров Республики Беларусь 10 марта 2015 г. (приложение 2).</w:t>
      </w:r>
    </w:p>
    <w:p>
      <w:pPr>
        <w:pStyle w:val="1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11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object w:dxaOrig="3807" w:dyaOrig="2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75pt;height:201.75pt" filled="f" o:ole="">
            <v:imagedata r:id="rId3" o:title=""/>
          </v:shape>
          <o:OLEObject Type="Embed" ProgID="" ShapeID="ole_rId2" DrawAspect="Content" ObjectID="_947526215" r:id="rId2"/>
        </w:object>
      </w:r>
    </w:p>
    <w:p>
      <w:pPr>
        <w:pStyle w:val="NoSpacing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/>
          <w:sz w:val="30"/>
          <w:szCs w:val="30"/>
          <w:lang w:val="ru-RU" w:eastAsia="ru-RU"/>
        </w:rPr>
      </w:r>
    </w:p>
    <w:p>
      <w:pPr>
        <w:pStyle w:val="NoSpacing"/>
        <w:tabs>
          <w:tab w:val="clear" w:pos="708"/>
          <w:tab w:val="left" w:pos="1134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снованием для формирования государственных программ, утверждаемых Главой государства или Советом Министров Республики Беларусь,  и претендующих на государственную поддержку является перечень государственных программ, разрабатываемый в соответствии с принципами построения и полноты функциональной классификации расходов бюдже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ая программа формируется в пределах лимитов бюджетного и льготного кредитного финансирования, установленных Советом Министров Республики Беларусь.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object w:dxaOrig="1388" w:dyaOrig="1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15pt;height:206.15pt" filled="f" o:ole="">
            <v:imagedata r:id="rId5" o:title=""/>
          </v:shape>
          <o:OLEObject Type="Embed" ProgID="" ShapeID="ole_rId4" DrawAspect="Content" ObjectID="_1750569507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. Лимиты бюджетного и льготного финансирования будут направлены государственным органам дополнительно к настоящим методическим рекомендациям. </w:t>
      </w:r>
    </w:p>
    <w:p>
      <w:pPr>
        <w:pStyle w:val="Normal"/>
        <w:spacing w:lineRule="exact" w:line="28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оставление государственной поддержки на инвестиционные проекты осуществляется только в рамках государственных программ через Банк развития на условиях конкурса, а также конкурсного выделения бюджетных трансфертов из республиканского и (или) местных бюджет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исполнения государственной программы предусматривается разработка подпрограмм, направленных на решение конкретных задач государственной программ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Указанные подходы одобрены на заседании Президиума Совета Министров Республики Беларусь 10 марта 2015 года при рассмотрении проекта Концепции программы социально-экономического развития Республики Беларусь на 2016-2020 годы, а также на заседании Совета Министров Республики Беларусь 22 ноября 2014 г., и содержатся в проекте Указа Президента Республики Беларусь «О государственных программах и некоторых вопросах оказания государственной поддержки»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приложение 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bookmarkStart w:id="6" w:name="__RefHeading___Toc416087834"/>
      <w:bookmarkEnd w:id="6"/>
      <w:r>
        <w:rPr>
          <w:rFonts w:cs="Times New Roman" w:ascii="Times New Roman" w:hAnsi="Times New Roman"/>
          <w:i w:val="false"/>
        </w:rPr>
        <w:t>5.2 Требования к содержанию   предложений по финансированию за счет бюджетных средств и льготных кредитных ресурсов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i/>
          <w:sz w:val="30"/>
          <w:szCs w:val="30"/>
          <w:lang w:bidi="he-IL"/>
        </w:rPr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Государственные органы предоставляют предложения по государственным программам (подпрограммам), финансируемых преимущественно за счет бюджетных средств (образование, здравоохранение и проч.). Также предоставляются предложения по инвестиционным проектам, реализуемых в рамках данных государственных программ (подпрограмм) при их наличии. 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>Государственные органы предоставляют перечни программ развития сфер и отраслей экономики (видов экономической деятельности). При наличии  в данных программах мероприятий или инвестиционных проектов, претендующих на господдержку, необходимо указать приоритет, предложения по объемам и источникам их финансирования.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>Облисполкомы и Мингорисполком предоставляют предложения по государственным программ и перечню иных программам территориального развития.  При наличии в программах территориального развития мероприятий или инвестиционных проектов, претендующих на господдержку, необходимо указать приоритет, предложения по объемам и источникам их финансирования.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>Порядок заполнения таблиц приложения 3.9: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1. Таблица 3.9.1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.1. наименование планируемых к реализации госпрограмм (подпрограмм), 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программ развития сфер и отраслей экономики (видов экономической деятельности), </w:t>
      </w:r>
      <w:r>
        <w:rPr>
          <w:rFonts w:cs="Times New Roman" w:ascii="Times New Roman" w:hAnsi="Times New Roman"/>
          <w:color w:val="000000"/>
          <w:sz w:val="30"/>
          <w:szCs w:val="30"/>
        </w:rPr>
        <w:t>программ территориального развития с указанием  приоритета, периода реализации и ответственного заказчи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2 объемы ресурсов  по источникам финансирования на реализаци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государственной программы (подпрограммы), в том числе на инвестпроекты в рамках данной госпрограммы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мероприятий и инвестпроектов 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программ развития сфер и отраслей экономики (видов экономической деятельности), </w:t>
      </w:r>
      <w:r>
        <w:rPr>
          <w:rFonts w:cs="Times New Roman" w:ascii="Times New Roman" w:hAnsi="Times New Roman"/>
          <w:color w:val="000000"/>
          <w:sz w:val="30"/>
          <w:szCs w:val="30"/>
        </w:rPr>
        <w:t>программ территориального развития, требующих господдержк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1.3. объемы ресурсов, планируемых </w:t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 xml:space="preserve">на реализацию общегосударственных целей (программ), 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таких как текущая деятельность АПК; расходы, связанные с национальной безопасностью; расходы на другие общегосударственные цели; 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1.4. ожидаемые конечные результаты и показатели эффективности реализации программы.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 Показатели должны быть максимально оцифрованы и в большей мере ориентированы на качественные результаты: рост производительности труда, экспорта продукции, количество созданных новых высокопроизводительных рабочих мест, снижение материалоемкости, повышение рентабельности и др.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2.  Таблица 3.9.2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полняется в порядке, предусмотренном для заполнения таблицы 3.9.1 с разбивкой по годам. 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3. Таблица 3.9.3: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3.1 наименование программ, мероприятий, направленных на осуществление общегосударственных целей (текущая деятельность АПК; расходы, связанные с национальной безопасностью; расходы на другие общегосударственные цели), </w:t>
      </w:r>
      <w:r>
        <w:rPr>
          <w:rFonts w:cs="Times New Roman" w:ascii="Times New Roman" w:hAnsi="Times New Roman"/>
          <w:color w:val="000000"/>
          <w:sz w:val="30"/>
          <w:szCs w:val="30"/>
        </w:rPr>
        <w:t>период реализации, ответственный заказчик программы;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>3.2 объемы ресурсов, планируемые на общегосударственные цели по годам реализации.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4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ложение 3.9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табл.3.9.4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ая поддержка экспорта в рамках Указа №534 (или его аналога) будет преимущественно осуществляться в форме кредитования покупателей–не резидентов Республики Беларусь в рамках подтвержденных контрактов. С целью определения потребности в бюджетных ресурсах на поддержку экспорта в рамках данного Указа необходимо  предоставить оценочно по годам объем господдержки, требующийся для реализации данного приоритет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разбить господдержку по видам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юджетные ресурсы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едиты коммерческих банков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едиты Банка разви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ует обратить внимание на то, что в предстоящем пятилетии предусматривается значительное снижение инфляции и процентных ставок, в результате чего кредиты коммерческих банков будут выдаваться на общих условиях без господдержки. Все льготные кредиты (кроме жилищного строительства) будут предоставляться через Банк развит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261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условиях ограниченности  бюджетных и льготных кредитных ресурсов их предоставление будет осуществляться на конкурсной основе, где в качестве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первоначального критер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отбора госпрограмм для финансирования в рамках господдержки станет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их соответств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оставленным приоритетам социально-экономического развит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а предстоящее пятилети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261" w:leader="none"/>
        </w:tabs>
        <w:autoSpaceDE w:val="false"/>
        <w:spacing w:lineRule="auto" w:line="24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прашиваемые объемы и предполагаемые результаты реализации государственных программ, мероприятий и инвестпроектов, претендующих на оказание господдержки, будут предметом защиты в Министерстве экономики. По результатам защиты будет сформирован проект перечня государственных программ, увязанный с имеющимися источниками финансирования.</w:t>
      </w:r>
    </w:p>
    <w:p>
      <w:pPr>
        <w:pStyle w:val="ListParagraph"/>
        <w:spacing w:lineRule="auto" w:line="240"/>
        <w:ind w:left="0" w:firstLine="567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Heading1"/>
        <w:spacing w:before="120" w:after="120"/>
        <w:rPr>
          <w:sz w:val="30"/>
          <w:szCs w:val="30"/>
        </w:rPr>
      </w:pPr>
      <w:bookmarkStart w:id="7" w:name="__RefHeading___Toc416087835"/>
      <w:bookmarkEnd w:id="7"/>
      <w:r>
        <w:rPr>
          <w:sz w:val="30"/>
          <w:szCs w:val="30"/>
        </w:rPr>
        <w:t>6. Исходные параметры для прогнозирования и заполнения табличных форм</w:t>
      </w:r>
    </w:p>
    <w:p>
      <w:pPr>
        <w:pStyle w:val="Heading2"/>
        <w:spacing w:lineRule="auto" w:line="240" w:before="120" w:after="120"/>
        <w:rPr>
          <w:rFonts w:ascii="Times New Roman" w:hAnsi="Times New Roman" w:cs="Times New Roman"/>
          <w:i w:val="false"/>
          <w:i w:val="false"/>
        </w:rPr>
      </w:pPr>
      <w:bookmarkStart w:id="8" w:name="__RefHeading___Toc416087836"/>
      <w:r>
        <w:rPr>
          <w:rFonts w:cs="Times New Roman" w:ascii="Times New Roman" w:hAnsi="Times New Roman"/>
          <w:i w:val="false"/>
        </w:rPr>
        <w:t xml:space="preserve">6.1 </w:t>
      </w:r>
      <w:r>
        <w:rPr>
          <w:rFonts w:cs="Times New Roman" w:ascii="Times New Roman" w:hAnsi="Times New Roman"/>
          <w:i w:val="false"/>
          <w:lang w:eastAsia="ru-RU"/>
        </w:rPr>
        <w:t>Исходные внешние условия социально-экономического развития</w:t>
      </w:r>
      <w:bookmarkEnd w:id="8"/>
      <w:r>
        <w:rPr>
          <w:rFonts w:cs="Times New Roman" w:ascii="Times New Roman" w:hAnsi="Times New Roman"/>
          <w:i w:val="false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firstLine="85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качестве важнейших внешних факторов, оказывающих влияние на социально-экономическое развитие Республики Беларусь, определены: динамика ВВП стран – основных торговых партнеров (России, Европейского Союза), инфляция в России и еврозоне, обменный курс российского рубля и евро к доллару США, конъюнктура на мировом рынке нефти, а также важнейших для Беларуси сырьевых рынков. </w:t>
      </w:r>
    </w:p>
    <w:p>
      <w:pPr>
        <w:pStyle w:val="Normal"/>
        <w:widowControl w:val="false"/>
        <w:spacing w:lineRule="auto" w:line="240"/>
        <w:ind w:firstLine="85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работано два варианта сценарных условий: благоприятный и неблагоприятный. 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Неблагоприятный сценарий</w:t>
      </w:r>
      <w:r>
        <w:rPr>
          <w:rFonts w:cs="Times New Roman" w:ascii="Times New Roman" w:hAnsi="Times New Roman"/>
          <w:sz w:val="30"/>
          <w:szCs w:val="30"/>
        </w:rPr>
        <w:t xml:space="preserve"> предполагает сохранение и возможное усиление геополитической напряженности в регионе, медленное восстановление мировых цен на нефть, слабую динамику  на важнейших сырьевых рынках. В этих условиях ожидается замедление экономического роста в странах Евросоюза и России, продолжится ослабление российского рубля.</w:t>
      </w:r>
    </w:p>
    <w:p>
      <w:pPr>
        <w:pStyle w:val="Normal"/>
        <w:widowControl w:val="false"/>
        <w:spacing w:lineRule="auto" w:line="240"/>
        <w:ind w:hanging="0"/>
        <w:rPr/>
      </w:pPr>
      <w:r>
        <w:rPr/>
        <w:t>Таблица 6.1.1 – Основные параметры внешних факторов при  неблагоприятных условиях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997"/>
        <w:gridCol w:w="994"/>
        <w:gridCol w:w="991"/>
        <w:gridCol w:w="992"/>
        <w:gridCol w:w="991"/>
        <w:gridCol w:w="849"/>
        <w:gridCol w:w="992"/>
        <w:gridCol w:w="983"/>
        <w:gridCol w:w="8"/>
      </w:tblGrid>
      <w:tr>
        <w:trPr>
          <w:tblHeader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1293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9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0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ьный ВВП стран - основных торговых партнер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</w:t>
            </w:r>
          </w:p>
        </w:tc>
      </w:tr>
      <w:tr>
        <w:trPr>
          <w:trHeight w:val="20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8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осою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</w:tr>
      <w:tr>
        <w:trPr>
          <w:trHeight w:val="20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269" w:hRule="atLeast"/>
        </w:trPr>
        <w:tc>
          <w:tcPr>
            <w:tcW w:w="10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ляция и  среднегодовой обменный курс 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ный курс российского рубля к доллару СШ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ный курс евро к доллару СШ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отребительских цен в Российской Федерации (дек. к дек. предыдущего года,%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отребительских цен в еврозоне (дек. к дек. предыдущего года,%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нефть Urals (мировая), долл. США за баррел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нефть Urals (мировая), долл. США за тонн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 благоприятном сценарии</w:t>
      </w:r>
      <w:r>
        <w:rPr>
          <w:rFonts w:cs="Times New Roman" w:ascii="Times New Roman" w:hAnsi="Times New Roman"/>
          <w:sz w:val="30"/>
          <w:szCs w:val="30"/>
        </w:rPr>
        <w:t xml:space="preserve"> предполагается улучшение геополитической ситуации, восстановление ценовой конъюнктуры на рынке нефти и других сырьевых рынках. Прогнозируется ускорение экономического роста в странах Евросоюза и России, стабилизация обменного курса российского рубля к доллару США, постепенный рост мировых цен на сырую нефть до уровня 100 долл. США за баррель к 2020 году.  </w:t>
      </w:r>
    </w:p>
    <w:p>
      <w:pPr>
        <w:pStyle w:val="Normal"/>
        <w:widowControl w:val="false"/>
        <w:spacing w:lineRule="auto" w:line="240"/>
        <w:ind w:firstLine="85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нтробанком России принято решение о таргетировании инфляции с ее постепенным замедлением к 2020 году до 5% против 12,4% в 2015 году. Инструментами достижения поставленной цели станет объявленная процентная политика. В этой связи уровень инфляции в России в рамках двух сценариев принят одинаковым. Прогноз инфляции в зоне евро основан на информации экономической комиссии Европейского Союза.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cs="Times New Roman" w:ascii="Times New Roman" w:hAnsi="Times New Roman"/>
          <w:sz w:val="30"/>
          <w:szCs w:val="30"/>
        </w:rPr>
        <w:t xml:space="preserve">Прогноз обменного курса евро к доллару США определен в соответствии с прогнозно-аналитическими материалами </w:t>
      </w:r>
      <w:r>
        <w:rPr>
          <w:rFonts w:cs="Times New Roman" w:ascii="Times New Roman" w:hAnsi="Times New Roman"/>
          <w:sz w:val="30"/>
          <w:szCs w:val="30"/>
          <w:lang w:val="en-US"/>
        </w:rPr>
        <w:t>Th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Economist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/>
        <w:ind w:hanging="0"/>
        <w:rPr/>
      </w:pPr>
      <w:r>
        <w:rPr/>
        <w:t>Таблица 6.1.2 – Основные параметры внешних факторов при благоприятных условиях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992"/>
        <w:gridCol w:w="992"/>
        <w:gridCol w:w="992"/>
        <w:gridCol w:w="993"/>
        <w:gridCol w:w="992"/>
        <w:gridCol w:w="850"/>
        <w:gridCol w:w="993"/>
        <w:gridCol w:w="992"/>
      </w:tblGrid>
      <w:tr>
        <w:trPr>
          <w:tblHeader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1293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9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0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ьный ВВП стран - основных торговых партнер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</w:t>
            </w:r>
          </w:p>
        </w:tc>
      </w:tr>
      <w:tr>
        <w:trPr>
          <w:trHeight w:val="202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8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осою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202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</w:tr>
      <w:tr>
        <w:trPr>
          <w:trHeight w:val="269" w:hRule="atLeast"/>
        </w:trPr>
        <w:tc>
          <w:tcPr>
            <w:tcW w:w="10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фляция и  среднегодовой обменный курс 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ный курс российского рубля к доллару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ный курс евро к доллару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потребительских цен в Российской Федерации (дек. к дек. </w:t>
              <w:br/>
              <w:t>предыдущего года,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14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отребительских цен в еврозоне (дек. к дек. предыдущего года,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нефть Urals (мировая), долл. США за бар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нефть Urals (мировая), долл. США за тон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Heading2"/>
        <w:rPr>
          <w:i w:val="false"/>
          <w:i w:val="false"/>
          <w:sz w:val="30"/>
          <w:szCs w:val="30"/>
        </w:rPr>
      </w:pPr>
      <w:bookmarkStart w:id="9" w:name="__RefHeading___Toc416087837"/>
      <w:r>
        <w:rPr>
          <w:rFonts w:cs="Times New Roman" w:ascii="Times New Roman" w:hAnsi="Times New Roman"/>
          <w:i w:val="false"/>
          <w:lang w:eastAsia="ru-RU"/>
        </w:rPr>
        <w:t>6.2 Исходные внутренние условия социально-экономического развития</w:t>
      </w:r>
      <w:bookmarkEnd w:id="9"/>
      <w:r>
        <w:rPr>
          <w:rFonts w:cs="Times New Roman" w:ascii="Times New Roman" w:hAnsi="Times New Roman"/>
          <w:i w:val="fals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В качестве одной из важнейших макроэкономических задач в среднесрочной перспективе определено постепенное  снижение уровня инфляции  – до 105 процентов к концу 2020 года. Таким образом, благоприятный и неблагоприятный целевой прогноз по инфляции одинаковый  и будет достигаться всеми инструментами денежно-кредитной и структурной полит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Исходные параметры обменного курс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белорусского рубля к доллару США</w:t>
      </w:r>
      <w:r>
        <w:rPr>
          <w:rFonts w:cs="Times New Roman" w:ascii="Times New Roman" w:hAnsi="Times New Roman"/>
          <w:sz w:val="30"/>
          <w:szCs w:val="30"/>
        </w:rPr>
        <w:t xml:space="preserve"> и ставки рефинансирования, а также индексов цен производителей при благоприятных и неблагоприятных условиях для прогноза основных индикаторов социально-экономического развития,  обоснования необходимых инвестиционных ресурсов  для реализации намеченных проектов и мероприятий  представлены в  таблице 6.2. Для расчета темпов роста инвестиций в основной капитал дефлятор принят равным индексу цен в строительстве. </w:t>
      </w:r>
    </w:p>
    <w:p>
      <w:pPr>
        <w:pStyle w:val="Normal"/>
        <w:spacing w:lineRule="exact" w:line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pacing w:lineRule="auto" w:line="240"/>
        <w:ind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блица 6.2  – Индексы цен и параметры денежно-кредитной политики при благоприятных и неблагоприятных условиях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992"/>
        <w:gridCol w:w="1134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cantSplit w:val="true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. измерен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blHeader w:val="true"/>
          <w:trHeight w:val="438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right="-110"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отребительских цен, к предыдущему году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отребительских цен, декабрь к декабр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ыдущего года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цен производителей промышленной продукции (к предыдущему году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благоприят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6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еблагоприят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цен производителей сельскохозяйственной продукции (к предыдущему году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благоприят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еблагоприят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firstLine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цен в строительстве (к предыдущему году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благоприят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еблагоприят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курс белорусского рубля по отношению к доллару США:                               </w:t>
            </w:r>
          </w:p>
          <w:p>
            <w:pPr>
              <w:pStyle w:val="23"/>
              <w:spacing w:lineRule="exact" w:line="240" w:before="0" w:after="0"/>
              <w:ind w:left="283" w:firstLine="34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в среднем за год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ец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. руб. за дол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24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63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благоприятных условиях</w:t>
            </w:r>
          </w:p>
          <w:p>
            <w:pPr>
              <w:pStyle w:val="23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в среднем за год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ец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. руб. за дол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20</w:t>
            </w:r>
          </w:p>
          <w:p>
            <w:pPr>
              <w:pStyle w:val="23"/>
              <w:spacing w:lineRule="exact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80</w:t>
            </w:r>
          </w:p>
          <w:p>
            <w:pPr>
              <w:pStyle w:val="23"/>
              <w:spacing w:lineRule="exact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00</w:t>
            </w:r>
          </w:p>
          <w:p>
            <w:pPr>
              <w:pStyle w:val="23"/>
              <w:spacing w:lineRule="exact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00</w:t>
            </w:r>
          </w:p>
          <w:p>
            <w:pPr>
              <w:pStyle w:val="23"/>
              <w:spacing w:lineRule="exact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25</w:t>
            </w:r>
          </w:p>
          <w:p>
            <w:pPr>
              <w:pStyle w:val="23"/>
              <w:spacing w:lineRule="exact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5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еблагоприятных условиях</w:t>
            </w:r>
          </w:p>
          <w:p>
            <w:pPr>
              <w:pStyle w:val="23"/>
              <w:spacing w:lineRule="exact" w:line="240" w:before="0" w:after="0"/>
              <w:ind w:left="283" w:firstLine="34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реднем за год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ец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. руб. за дол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0</w:t>
            </w:r>
          </w:p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5</w:t>
            </w:r>
          </w:p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5</w:t>
            </w:r>
          </w:p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0</w:t>
            </w:r>
          </w:p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0</w:t>
            </w:r>
          </w:p>
          <w:p>
            <w:pPr>
              <w:pStyle w:val="23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ый обменный курс к корзине валют </w:t>
            </w:r>
          </w:p>
          <w:p>
            <w:pPr>
              <w:pStyle w:val="23"/>
              <w:spacing w:lineRule="exact" w:line="240" w:before="0" w:after="0"/>
              <w:ind w:left="283" w:hanging="107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реднем за год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ец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8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3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5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1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ка рефинансирования</w:t>
            </w:r>
          </w:p>
          <w:p>
            <w:pPr>
              <w:pStyle w:val="23"/>
              <w:spacing w:lineRule="exact" w:line="240" w:before="0" w:after="0"/>
              <w:ind w:left="34" w:firstLine="34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реднем за год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ец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1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благоприятных условиях</w:t>
            </w:r>
          </w:p>
          <w:p>
            <w:pPr>
              <w:pStyle w:val="23"/>
              <w:spacing w:lineRule="exact" w:line="240" w:before="0" w:after="0"/>
              <w:ind w:left="176" w:hanging="142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реднем за год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ец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еблагоприятных условиях</w:t>
            </w:r>
          </w:p>
          <w:p>
            <w:pPr>
              <w:pStyle w:val="23"/>
              <w:spacing w:lineRule="exact" w:line="240" w:before="0" w:after="0"/>
              <w:ind w:left="283" w:hanging="107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реднем за год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онец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по кредитам на конец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благоприятных услов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еблагоприят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прогнозным расчетам Министерства экономики Республики Беларусь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bookmarkStart w:id="10" w:name="__RefHeading___Toc416087838"/>
      <w:bookmarkEnd w:id="10"/>
      <w:r>
        <w:rPr>
          <w:sz w:val="30"/>
          <w:szCs w:val="30"/>
        </w:rPr>
        <w:t>7. Требования к содержанию разделов  Программы-2020</w:t>
      </w:r>
    </w:p>
    <w:p>
      <w:pPr>
        <w:pStyle w:val="Normal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Раздел 4  "</w:t>
      </w:r>
      <w:hyperlink w:anchor="__RefHeading___Toc412561700">
        <w:r>
          <w:rPr>
            <w:rStyle w:val="InternetLink"/>
            <w:rFonts w:cs="Times New Roman" w:ascii="Times New Roman" w:hAnsi="Times New Roman"/>
            <w:b/>
            <w:i/>
            <w:sz w:val="30"/>
            <w:szCs w:val="30"/>
          </w:rPr>
          <w:t>Повышение качества жизни белорусского народа</w:t>
        </w:r>
      </w:hyperlink>
      <w:r>
        <w:rPr>
          <w:rFonts w:cs="Times New Roman" w:ascii="Times New Roman" w:hAnsi="Times New Roman"/>
          <w:b/>
          <w:i/>
          <w:sz w:val="30"/>
          <w:szCs w:val="30"/>
        </w:rPr>
        <w:t>"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этом разделе необходимо: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оанализировать динамику основных показателей и выявить проблемы социального развития;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босновать цель, задачи, целевые индикаторы и приоритетные направления развития социальной политики;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азработать комплекс мер, обеспечивающих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   – </w:t>
      </w:r>
      <w:r>
        <w:rPr>
          <w:rFonts w:cs="Times New Roman" w:ascii="Times New Roman" w:hAnsi="Times New Roman"/>
          <w:sz w:val="30"/>
          <w:szCs w:val="30"/>
        </w:rPr>
        <w:t>создание благоприятных условий для роста рождаемости и ожидаемой продолжительности жизни, укреплению института семьи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   – </w:t>
      </w:r>
      <w:r>
        <w:rPr>
          <w:rFonts w:cs="Times New Roman" w:ascii="Times New Roman" w:hAnsi="Times New Roman"/>
          <w:sz w:val="30"/>
          <w:szCs w:val="30"/>
        </w:rPr>
        <w:t xml:space="preserve">повышение эффективности использования трудовых ресурсов, </w:t>
      </w:r>
      <w:r>
        <w:rPr>
          <w:rStyle w:val="FontStyle28"/>
          <w:sz w:val="30"/>
          <w:szCs w:val="30"/>
        </w:rPr>
        <w:t xml:space="preserve">совершенствование структуры занятости населения,  содействие развитию предпринимательства, </w:t>
      </w:r>
      <w:r>
        <w:rPr>
          <w:rFonts w:cs="Times New Roman" w:ascii="Times New Roman" w:hAnsi="Times New Roman"/>
          <w:sz w:val="30"/>
          <w:szCs w:val="30"/>
        </w:rPr>
        <w:t>стимулирование экономической активности незанятого населения;</w:t>
      </w:r>
    </w:p>
    <w:p>
      <w:pPr>
        <w:pStyle w:val="121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достижение роста реального содержания всех видов доходов населения на основе </w:t>
      </w:r>
      <w:r>
        <w:rPr>
          <w:rFonts w:cs="Times New Roman" w:ascii="Times New Roman" w:hAnsi="Times New Roman"/>
          <w:sz w:val="30"/>
          <w:szCs w:val="30"/>
        </w:rPr>
        <w:t>роста реального ВВП и производительности труда,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 дальнейшее совершенствование заработной платы работников бюджетной сферы, </w:t>
      </w:r>
      <w:r>
        <w:rPr>
          <w:rFonts w:cs="Times New Roman" w:ascii="Times New Roman" w:hAnsi="Times New Roman"/>
          <w:sz w:val="30"/>
          <w:szCs w:val="30"/>
        </w:rPr>
        <w:t>повышение размеров пенсии и поддержание их покупательной способ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вышение </w:t>
      </w:r>
      <w:r>
        <w:rPr>
          <w:rFonts w:cs="Times New Roman" w:ascii="Times New Roman" w:hAnsi="Times New Roman"/>
          <w:sz w:val="30"/>
          <w:szCs w:val="30"/>
        </w:rPr>
        <w:t>доступности и эффективности социальной помощи и социального обслуживания, создание равных возможностей для лиц с ограниченными возможностями для их участия во всех сферах жизнедеят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–  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укрепление здоровья населения, повышение качества и доступности  медицинского обслуживания, развитие современной инфраструктуры медицинских услуг;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/>
        </w:rPr>
        <w:t>повышение качества образования, обновление его  структуры и содержания,  усиление интеграции образования с наукой и производством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дальнейшее развитие национальной культуры и создание условий для реализации культурно-духовного потенциала челове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конкурентоспособного и высокодоходного рынка туристических услуг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условий для наиболее полного удовлетворения потребности граждан в доступном и комфортном жилье, в том числе путем совершенствования системы его финансир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йствие развитию и реализации молодежных общественно значимых инициати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честве основных индикаторов социального развития должны выступать: рост рождаемости и ожидаемой продолжительности жизни, реальных располагаемых денежных доходов населения, удержание безработицы в пределах социально допустимого уровня, увеличение экспорта туристических услуг, повышение уровня обеспеченности населения жильем и др. (приложение 3.1)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Раздел 5 "Слагаемые роста конкурентоспособности национальной  экономики, основанной на инновациях"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ча по повышению конкурентоспособности национальной экономики предполагает разработку комплекса мер по диверсификации отраслевой структуры экономики в сторону усиления ее инновационности и социальной направленности. В предстоящем пятилетии   основные усилия должны быть сконцентрированы на формировании высокотехнологичного сектора, ускоренном развитие производств, базирующихся на переработке местных сырьевых ресурсов, создании новых рабочих мест в традиционных производствах на основе их точечной модернизации с целью наращивания экспортного потенциал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ые направления структурной перестройки производства должны разрабатываться  исходя из внешнего спроса на белорусскую продукцию и потребностей внутреннего рынка, с учетом возможностей обеспечения  необходимыми сырьевыми ресурсами при снижении их импорта, оценки показателей эффективности  производства и расширения вклада отрасли в решение социально-экономических проблем и реализацию поставленных задач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цент должен быть сделан на формирование инновационного промышленного сектора и создание новых высокопроизводительных рабочих мест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зделе по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развитию науки и ключевых элементов национальной  инновационной системы </w:t>
      </w:r>
      <w:r>
        <w:rPr>
          <w:rFonts w:cs="Times New Roman" w:ascii="Times New Roman" w:hAnsi="Times New Roman"/>
          <w:sz w:val="30"/>
          <w:szCs w:val="30"/>
        </w:rPr>
        <w:t xml:space="preserve">обоснование основных направлений развития должно осуществляться с учетом направлений и подходов, обозначенных в Государственной программе инновационного развития Республики Беларусь на 2016-2020 год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ыми должны стать следующие направления: </w:t>
      </w:r>
    </w:p>
    <w:p>
      <w:pPr>
        <w:pStyle w:val="Defaul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вышение эффективности управления научно-технической и инновационной деятельностью;</w:t>
      </w:r>
    </w:p>
    <w:p>
      <w:pPr>
        <w:pStyle w:val="Default"/>
        <w:ind w:firstLine="709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ормирование рынка научно-технической продукции;</w:t>
      </w:r>
    </w:p>
    <w:p>
      <w:pPr>
        <w:pStyle w:val="Defaul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кращение технико-технологического отставания национальной экономики от экономически развитых стран.</w:t>
      </w:r>
    </w:p>
    <w:p>
      <w:pPr>
        <w:pStyle w:val="Defaul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каждому из этих направлений должны быть разработаны конкретные меры и механизмы их реализации. </w:t>
      </w:r>
    </w:p>
    <w:p>
      <w:pPr>
        <w:pStyle w:val="Default"/>
        <w:ind w:firstLine="709"/>
        <w:rPr>
          <w:sz w:val="30"/>
          <w:szCs w:val="30"/>
        </w:rPr>
      </w:pPr>
      <w:r>
        <w:rPr>
          <w:sz w:val="30"/>
          <w:szCs w:val="30"/>
        </w:rPr>
        <w:t>Основные показатели инновационного развития предоставляются согласно приложению 3.4 (табл. 3.4.1).</w:t>
      </w:r>
    </w:p>
    <w:p>
      <w:pPr>
        <w:pStyle w:val="Default"/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оставленная задача по усилению инновационности экономики предполагает создание новых наукоемких производств и услуг, повышение инновационной активности предприятий традиционного сектора экономики. В Программе СЭР-2020 необходимо отразить наиболее значимые инновационные проекты, обеспечивающие реализацию </w:t>
      </w:r>
      <w:r>
        <w:rPr>
          <w:spacing w:val="-10"/>
          <w:sz w:val="30"/>
          <w:szCs w:val="30"/>
        </w:rPr>
        <w:t xml:space="preserve">национальных приоритетов научно-технической деятельности (приложение 3.4, табл. 3.4.2). </w:t>
      </w:r>
      <w:r>
        <w:rPr>
          <w:sz w:val="30"/>
          <w:szCs w:val="30"/>
        </w:rPr>
        <w:t xml:space="preserve"> </w:t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зделе </w:t>
      </w:r>
      <w:r>
        <w:rPr>
          <w:rFonts w:cs="Times New Roman" w:ascii="Times New Roman" w:hAnsi="Times New Roman"/>
          <w:b/>
          <w:i/>
          <w:sz w:val="30"/>
          <w:szCs w:val="30"/>
        </w:rPr>
        <w:t>по развитию промышленного сектора</w:t>
      </w:r>
      <w:r>
        <w:rPr>
          <w:rFonts w:cs="Times New Roman" w:ascii="Times New Roman" w:hAnsi="Times New Roman"/>
          <w:sz w:val="30"/>
          <w:szCs w:val="30"/>
        </w:rPr>
        <w:t xml:space="preserve"> экономики обоснование основных направлений и индикаторов развития видов промышленной деятельности должно осуществляться с учетом обозначенных подходов в Программе развития промышленного комплекса Республики Беларусь на период до 2020 года.  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н должен быть структурирован по следующим подразделам: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развитие видов деятельности, основанных преимущественно на отечественной ресурсной базе. Особое внимание должно быть уделено разработке предложений по строительству новых и модернизации действующих предприятий деревообработки, легкой промышленности и строительных материалов, увеличению производительности труда и эффективности использования отечественного сырья, включая калийные удобрения. Необходимо дать оценку влияния новых производств на снижение импорта в республику аналогичной продукции и улучшение за счет этого сальдо внешней торговли;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развитие традиционных видов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еятельности (металлургическое производство, машиностроение ( кроме высокотехнологичного), производство резины и пластмасс. Предлагаемые меры должны быть нацелены на повышение конкурентоспособности производства (а не на прирост действующих мощностей), включая освоение новых видов импортозамещающих и экспортоориентированных продукции;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высокотехнологичные виды деятельности. Необходимо предусмотреть меры по реализации стратегии формирования высокотехнологичного сектора,  отразить  производства и технологии,</w:t>
      </w:r>
      <w:bookmarkStart w:id="11" w:name="_GoBack"/>
      <w:bookmarkEnd w:id="11"/>
      <w:r>
        <w:rPr>
          <w:rFonts w:cs="Times New Roman" w:ascii="Times New Roman" w:hAnsi="Times New Roman"/>
          <w:sz w:val="30"/>
          <w:szCs w:val="30"/>
        </w:rPr>
        <w:t xml:space="preserve"> за счет которых данный сектор будет развиваться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ые показатели развития промышленности представляются согласно приложению 3.2 (таб. 3.2.1 - 3.2.7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В качестве самостоятельного будет выделен раздел по развитию </w:t>
      </w:r>
      <w:r>
        <w:rPr>
          <w:rFonts w:cs="Times New Roman" w:ascii="Times New Roman" w:hAnsi="Times New Roman"/>
          <w:b/>
          <w:i/>
          <w:sz w:val="30"/>
          <w:szCs w:val="30"/>
        </w:rPr>
        <w:t>топливно-энергетического комплекса (ТЭ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постановке  целей и задач акцент необходимо сделать  на </w:t>
      </w:r>
      <w:r>
        <w:rPr>
          <w:rFonts w:cs="Times New Roman" w:ascii="Times New Roman" w:hAnsi="Times New Roman"/>
          <w:spacing w:val="-10"/>
          <w:sz w:val="30"/>
          <w:szCs w:val="30"/>
        </w:rPr>
        <w:t>повышение надежности и эффективности работы ТЭК и функционирования  энергосистемы,  обеспечение  потребности  экономики  и населения  в электроэнергии на основе максимально эффективного использования топливно-энергетических ресурс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i/>
          <w:sz w:val="30"/>
          <w:szCs w:val="30"/>
        </w:rPr>
        <w:t>электроэнергетике</w:t>
      </w:r>
      <w:r>
        <w:rPr>
          <w:rFonts w:cs="Times New Roman" w:ascii="Times New Roman" w:hAnsi="Times New Roman"/>
          <w:sz w:val="30"/>
          <w:szCs w:val="30"/>
        </w:rPr>
        <w:t xml:space="preserve"> следует определить основные направления роста ее эффективности  и обеспечения самофинансирования, диверсификации  первичных  энергоносителей  в  топливном балансе энергосистемы на основе увеличения использования местных видов топлива и возобновляемых источников энергии. Необходимо также отразить вопросы  завершения строительства и ввода в эксплуатацию Белорусской АЭС, изменения в связи с этим структуры потребления топливно-энергетических ресурсов по видам в 2018-2020 год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ует разработать меры по модернизации и развитию генерирующих источников энергосистемы, системообразующих и распределительных сетей с применением современных технологий и оборуд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оит разработать комплекс мер по экономии топливно-энергетических ресурсов, в том числе по снижению удельных топливных затрат на производство электрической и тепловой энергии, совершенствованию систем учета и контроля энергоресурсов и энергопотребления, механизмов стимулирования энергосбережения и повышения энергоэффективности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i/>
          <w:sz w:val="30"/>
          <w:szCs w:val="30"/>
        </w:rPr>
        <w:t>В нефтепереработке</w:t>
      </w:r>
      <w:r>
        <w:rPr>
          <w:rFonts w:cs="Times New Roman" w:ascii="Times New Roman" w:hAnsi="Times New Roman"/>
          <w:sz w:val="30"/>
          <w:szCs w:val="30"/>
        </w:rPr>
        <w:t xml:space="preserve"> необходимо предусмотреть меры по максимальной загрузке сырьем нефтеперерабатывающих производственных мощностей,  увеличению глубины переработки нефти на основе модернизации  нефтеперерабатывающих предприятий, расширению  объемов производства  высоколиквидных светлых нефтепродуктов и наращиванию их экспортных поставок и обозначить целевые ориентиры решения поставленных зада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Помимо аналитических материалов необходимо разработать топливный баланс в целом по республике (в том числе в части потребления: природного газа, электроэнергии, топливных брикетов, сжиженного газа (потребление) – Министерством энергетики; угля – Минстройархитектуры; природного газа (попутного), топочного мазута, сжиженного газа – концерном «Белнефтехим». Минлесхоз составляет топливный баланс в части баланса дров в целом по республике). Облисполкомами и Минским горисполкомом прогнозный топливный баланс составляется в целом по территории. Кроме того, должен быть разработан прогнозный баланс энергоносителей в целом по республике (в том числе в части потребления:  природного газа, электроэнергии – Министерством энергетики; нефти, видов основных нефтепродуктов, природного газа (производство) – концерном «Белнефтехим»; угля – Минстройархитектуры) (приложение 3.2, табл. 3.2.8-3.2.9)</w:t>
      </w:r>
      <w:r>
        <w:rPr>
          <w:sz w:val="30"/>
          <w:szCs w:val="30"/>
        </w:rPr>
        <w:t>.</w:t>
      </w:r>
    </w:p>
    <w:p>
      <w:pPr>
        <w:pStyle w:val="Style17"/>
        <w:spacing w:lineRule="auto" w:line="240"/>
        <w:rPr/>
      </w:pPr>
      <w:r>
        <w:rPr>
          <w:sz w:val="30"/>
          <w:szCs w:val="30"/>
        </w:rPr>
        <w:t xml:space="preserve">Развитие </w:t>
      </w:r>
      <w:r>
        <w:rPr>
          <w:b/>
          <w:i/>
          <w:sz w:val="30"/>
          <w:szCs w:val="30"/>
        </w:rPr>
        <w:t>сельского хозяйства</w:t>
      </w:r>
      <w:r>
        <w:rPr>
          <w:sz w:val="30"/>
          <w:szCs w:val="30"/>
        </w:rPr>
        <w:t xml:space="preserve"> базируется на определении потребностей внутреннего и внешних рынков в сельскохозяйственном сырье и продовольствии и должно быть нацелено на повышение экономической эффективности сельскохозяйственного производства и наращивание экспорта сельхозпродукции. Необходимо обосновать основные направления реструктуризации сельского хозяйства и разработать систему мер по реализации государственной стратегии повышения конкурентоспособности сельскохозяйственного производства, продвижению отечественных продуктов на зарубежные рынки, увеличению доли сельхозпродукции, сертифицированной по международным стандартам качества, стимулированию развития фермерских и личных подсобных хозяйств населения.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В Программе следует обозначить конкретные меры повышения качественных показателей деятельности сельского хозяйства, способные улучшить финансовое состояния организаций в условиях сокращения государственной поддержки.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Необходимо определить перечень важнейших инвестиционных проектов по строительству новых и модернизации действующих сельскохозяйственных производств, внедрению  наукоемких технологий  по выращиванию, хранению и переработке сельскохозяйственной продукции, в том числе с применением биотехнологий, с указанием сроков, объемов, источников их финансирования,  а также эффективности их реализации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ое внимание следует уделить реализации согласованной политики в аграрном секторе ЕАЭС, что предполагает выработку приоритетов развития и индикативных показателей с  учетом национальных  интересов государств-члено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казатели заполняются согласно приложению 3.2, табл. 3.2.10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разработке раздела, касающегося развития </w:t>
      </w:r>
      <w:r>
        <w:rPr>
          <w:rFonts w:cs="Times New Roman" w:ascii="Times New Roman" w:hAnsi="Times New Roman"/>
          <w:b/>
          <w:i/>
          <w:sz w:val="30"/>
          <w:szCs w:val="30"/>
        </w:rPr>
        <w:t>строительства,</w:t>
      </w:r>
      <w:r>
        <w:rPr>
          <w:rFonts w:cs="Times New Roman" w:ascii="Times New Roman" w:hAnsi="Times New Roman"/>
          <w:sz w:val="30"/>
          <w:szCs w:val="30"/>
        </w:rPr>
        <w:t xml:space="preserve"> должны быть определены основные меры по развитию строительного комплекса на перспективу в целях улучшения потребительских и эксплуатационных характеристик зданий и сооружений. Основное внимание должно быть уделено повышению эффективности деятельности проектных и строительных организаций, обеспечению их финансовой устойчивости, сокращению затрат на всех этапах инвестиционно-строительного цикла и снижению стоимости строительства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следует оценить удельный вес, который будет занимать   строительство в будущем пятилетии: должны быть определены объемы подрядных работ, ввод площадей по жилищному строительству с оценкой стоимости 1 квадратного метра. Качественная сторона развития  строительства будет отражена в показателях импортоемкости, материалоемкости, рентабельности продаж (приложение 3.2, табл. 3.2.11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условиях интеграции в рамках ЕАЭС необходима конкретизация мер по гармонизации нормативов и наращиваю экспорта строительных услуг.</w:t>
      </w:r>
    </w:p>
    <w:p>
      <w:pPr>
        <w:pStyle w:val="Style19"/>
        <w:spacing w:lineRule="auto" w:line="240"/>
        <w:rPr/>
      </w:pPr>
      <w:r>
        <w:rPr>
          <w:b/>
          <w:i/>
          <w:sz w:val="30"/>
          <w:szCs w:val="30"/>
        </w:rPr>
        <w:t>Развитие сферы услуг</w:t>
      </w:r>
      <w:r>
        <w:rPr>
          <w:sz w:val="30"/>
          <w:szCs w:val="30"/>
        </w:rPr>
        <w:t xml:space="preserve">  должно быть нацелено на опережающее развитие наукоемких и новых видов рыночных услуг, повышение качества традиционных услуг. При разработке прогнозных параметров развития услуг следует учесть их новую классификацию в связи с переходом  с 1 января 2016 года на новый классификатор ОКРБ 005-2011. </w:t>
      </w:r>
    </w:p>
    <w:p>
      <w:pPr>
        <w:pStyle w:val="Style19"/>
        <w:spacing w:lineRule="auto" w:line="240"/>
        <w:rPr/>
      </w:pPr>
      <w:r>
        <w:rPr>
          <w:sz w:val="30"/>
          <w:szCs w:val="30"/>
        </w:rPr>
        <w:t xml:space="preserve">Необходимо определить  основные меры и механизмы дальнейшего развития этого сектора, </w:t>
      </w:r>
      <w:r>
        <w:rPr>
          <w:spacing w:val="-10"/>
          <w:sz w:val="30"/>
          <w:szCs w:val="30"/>
        </w:rPr>
        <w:t xml:space="preserve">предусмотрев </w:t>
      </w:r>
      <w:r>
        <w:rPr>
          <w:sz w:val="30"/>
          <w:szCs w:val="30"/>
        </w:rPr>
        <w:t xml:space="preserve">  инструменты  ослабления  зависимости  сферы услуг от государственного финансирования путем внедрения конкурентных механизмов, привлечения частного капитала и поощрения предпринимательской инициативы. Поскольку их классификация в Беларуси отсутствует, то Перечень наукоемких видов деятельности в сфере услуг определен в соответствии с группировкой отраслей по признакам технологического развития и наукоемкости в соответствии с рекомендациями Евростата и ОЭСР на основе  Классификации видов деятельности в Европейском экономическом сообществе (NACE), с учетом национальных особенностей развития отраслей услуг  (приложение 3.3, табл. 3.3.3).</w:t>
      </w:r>
    </w:p>
    <w:p>
      <w:pPr>
        <w:pStyle w:val="Style19"/>
        <w:spacing w:lineRule="auto" w:line="240"/>
        <w:rPr/>
      </w:pPr>
      <w:r>
        <w:rPr>
          <w:i/>
          <w:sz w:val="30"/>
          <w:szCs w:val="30"/>
        </w:rPr>
        <w:t>Развитие торговли</w:t>
      </w:r>
      <w:r>
        <w:rPr>
          <w:sz w:val="30"/>
          <w:szCs w:val="30"/>
        </w:rPr>
        <w:t xml:space="preserve"> должно быть направлено на обеспечение спроса населения на высококачественные товары широкого ассортимента, преимущественно отечественного производства. Необходимо рассмотреть вопросы сбалансированности потребительского рынка, увязки розничного товарооборота с платежеспособным спросом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отразить вопросы совершенствования  торговой инфраструктуры, разработать меры по развитию  электронной торговли, расширению объема продаж и улучшению условий реализации отечественных товаров, повышению  качества торгового обслуживания.</w:t>
      </w:r>
    </w:p>
    <w:p>
      <w:pPr>
        <w:pStyle w:val="Style19"/>
        <w:spacing w:lineRule="auto" w:line="240"/>
        <w:rPr/>
      </w:pPr>
      <w:r>
        <w:rPr>
          <w:sz w:val="30"/>
          <w:szCs w:val="30"/>
        </w:rPr>
        <w:t xml:space="preserve">Кроме того, необходимо обосновать прогнозные параметры развития оптовой и розничной торговли (приложение 3.3, табл.3.3.1).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одразделе по </w:t>
      </w:r>
      <w:r>
        <w:rPr>
          <w:rFonts w:cs="Times New Roman" w:ascii="Times New Roman" w:hAnsi="Times New Roman"/>
          <w:i/>
          <w:sz w:val="30"/>
          <w:szCs w:val="30"/>
        </w:rPr>
        <w:t>развитию транспортной системы</w:t>
      </w:r>
      <w:r>
        <w:rPr>
          <w:rFonts w:cs="Times New Roman" w:ascii="Times New Roman" w:hAnsi="Times New Roman"/>
          <w:sz w:val="30"/>
          <w:szCs w:val="30"/>
        </w:rPr>
        <w:t xml:space="preserve"> на основе а</w:t>
      </w:r>
      <w:r>
        <w:rPr>
          <w:rFonts w:cs="Times New Roman" w:ascii="Times New Roman" w:hAnsi="Times New Roman"/>
          <w:sz w:val="30"/>
          <w:szCs w:val="30"/>
          <w:lang w:bidi="he-IL"/>
        </w:rPr>
        <w:t>нализа ее состояния должны быть обоснованы прогнозные параметры объемов перевозок грузов и пассажиров, экспорта транспортных услуг, показателей финансового состоя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чи по развитию транспорта должны быть нацелены на создание условий для эффективного развития транспортного потенциала и повышения  качества предоставляемых транспортно-логистических услуг, гибкости тарифной политики перевозч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При определении системы мер основное внимание должно быть уделено </w:t>
      </w:r>
      <w:r>
        <w:rPr>
          <w:rFonts w:cs="Times New Roman" w:ascii="Times New Roman" w:hAnsi="Times New Roman"/>
          <w:sz w:val="30"/>
          <w:szCs w:val="30"/>
        </w:rPr>
        <w:t>обновлению основных средств  и формированию современной транспортной инфраструктуры, созданию интегрированной логистической системы, развитию придорожного сервиса, оптимизации внешнеэкономической деятельности транспорта, в том числе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 совместным действиям по формированию общего транспортного пространства в рамках ЕАЭ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Следует отразить крупные инвестиционные проекты с указанием источников, объемов финансирования и предполагаемых результатов реализации. 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Для обеспечения согласованности программных документов рекомендуется основываться на основных направлениях развития вида деятельности, изложенных в утвержденных Стратегии инновационного развития транспортного комплекса Республики Беларусь до 2030 года, </w:t>
      </w:r>
      <w:r>
        <w:rPr>
          <w:rFonts w:cs="Times New Roman" w:ascii="Times New Roman" w:hAnsi="Times New Roman"/>
          <w:sz w:val="30"/>
          <w:szCs w:val="30"/>
        </w:rPr>
        <w:t>Государственной программе по развитию и содержанию автомобильных дорог в Республике Беларусь на 2015-2019 г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В качестве самостоятельного раздела необходимо выделить развитие </w:t>
      </w:r>
      <w:r>
        <w:rPr>
          <w:rFonts w:cs="Times New Roman" w:ascii="Times New Roman" w:hAnsi="Times New Roman"/>
          <w:i/>
          <w:sz w:val="30"/>
          <w:szCs w:val="30"/>
        </w:rPr>
        <w:t>единого информационного пространства и рынка IT-услуг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ак наиболее перспективного направления специализации Беларуси на внешнем рынке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кцент должен быть сделан на информатизацию экономики на базе компьютеризации и телекоммуникаций, обеспечивающих принципиально новые возможности экономического развития, роста производительности труда, решения социальных и экономических проблем, становления нового типа экономических отношений.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ка целей, задач и конкретных мер по развитию этого вида деятельности должна быть ориентирована на создание современной информационно-телекоммуникационной инфраструктуры, развитие качественных IT-услуг и повышение их доступности, стимулирование внутреннего спроса на услуги в сфере ИКТ, расширение экспорта услуг в сфере ИКТ. 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Особое внимание необходимо уделить разработке мер по </w:t>
      </w:r>
      <w:r>
        <w:rPr>
          <w:rFonts w:cs="Times New Roman" w:ascii="Times New Roman" w:hAnsi="Times New Roman"/>
          <w:sz w:val="30"/>
          <w:szCs w:val="30"/>
        </w:rPr>
        <w:t xml:space="preserve">внедрение элементов электронного Правительства, </w:t>
      </w:r>
      <w:r>
        <w:rPr>
          <w:rFonts w:cs="Times New Roman" w:ascii="Times New Roman" w:hAnsi="Times New Roman"/>
          <w:sz w:val="30"/>
          <w:szCs w:val="30"/>
          <w:lang w:bidi="he-IL"/>
        </w:rPr>
        <w:t>развитию цифровой экономики.</w:t>
      </w:r>
    </w:p>
    <w:p>
      <w:pPr>
        <w:pStyle w:val="TextBodyIndent"/>
        <w:spacing w:before="0" w:after="0"/>
        <w:ind w:left="0" w:firstLine="992"/>
        <w:jc w:val="both"/>
        <w:rPr/>
      </w:pPr>
      <w:r>
        <w:rPr>
          <w:sz w:val="30"/>
          <w:szCs w:val="30"/>
          <w:lang w:bidi="he-IL"/>
        </w:rPr>
        <w:t xml:space="preserve">В подразделе "Повышение эффективности </w:t>
      </w:r>
      <w:r>
        <w:rPr>
          <w:i/>
          <w:sz w:val="30"/>
          <w:szCs w:val="30"/>
          <w:lang w:bidi="he-IL"/>
        </w:rPr>
        <w:t xml:space="preserve">жилищно-коммунального комплекса" </w:t>
      </w:r>
      <w:r>
        <w:rPr>
          <w:sz w:val="30"/>
          <w:szCs w:val="30"/>
          <w:lang w:bidi="he-IL"/>
        </w:rPr>
        <w:t>п</w:t>
      </w:r>
      <w:r>
        <w:rPr>
          <w:sz w:val="30"/>
          <w:szCs w:val="30"/>
        </w:rPr>
        <w:t xml:space="preserve">ри определении целей и задач его развития акцент должен </w:t>
      </w:r>
      <w:r>
        <w:rPr>
          <w:sz w:val="30"/>
          <w:szCs w:val="30"/>
          <w:lang w:eastAsia="en-US"/>
        </w:rPr>
        <w:t>быть сделан на снижение затрат и повышение эффективности работы организаций, осуществляющих эксплуатацию жилищного фонда и предоставляющих коммунальные услуги; совершенствование системы ценообразования и тарифной политики в сфере жилищно-коммунальных услуг; формирование  рынка жилищных услуг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9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определить  основные индикаторы и меры и механизмы решения поставленных задач по развитию жилищно-коммунальных услуг (Приложение 3.3, табл. 3.3.2). </w:t>
      </w:r>
    </w:p>
    <w:p>
      <w:pPr>
        <w:pStyle w:val="Style17"/>
        <w:spacing w:lineRule="auto" w:line="240"/>
        <w:rPr/>
      </w:pPr>
      <w:r>
        <w:rPr>
          <w:sz w:val="30"/>
          <w:szCs w:val="30"/>
          <w:lang w:bidi="he-IL"/>
        </w:rPr>
        <w:t xml:space="preserve">Особое внимание следует уделить вопросам  </w:t>
      </w:r>
      <w:r>
        <w:rPr>
          <w:sz w:val="30"/>
          <w:szCs w:val="30"/>
        </w:rPr>
        <w:t>ликвидации перекрестного субсидирования и рассчитать вариант выхода в 2017 году на 100-процентное возмещение затрат на услуги ЖКХ населением (кроме теплоснабжения), а по теплоснабжению –в 2020 году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-1" w:firstLine="709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</w:rPr>
        <w:t>Следует разработать конкретные механизмы социальной поддержки малообеспеченных групп населения с целью смягчения социальных последствий повышения тарифов на услуги ЖКХ.</w:t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Раздел 6 "</w:t>
      </w:r>
      <w:hyperlink w:anchor="__RefHeading___Toc412561692">
        <w:r>
          <w:rPr>
            <w:rStyle w:val="InternetLink"/>
            <w:rFonts w:cs="Times New Roman" w:ascii="Times New Roman" w:hAnsi="Times New Roman"/>
            <w:b/>
            <w:i/>
            <w:sz w:val="30"/>
            <w:szCs w:val="30"/>
          </w:rPr>
          <w:t>Развитие экономических отношений и создание эффективной  институциональной среды</w:t>
        </w:r>
      </w:hyperlink>
      <w:r>
        <w:rPr>
          <w:rFonts w:cs="Times New Roman" w:ascii="Times New Roman" w:hAnsi="Times New Roman"/>
          <w:b/>
          <w:i/>
          <w:sz w:val="30"/>
          <w:szCs w:val="30"/>
        </w:rPr>
        <w:t>"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В предстоящем пятилетии необходимо придать новые импульсы и создать стимулы для экономического роста на основе либерализации условий экономической деятельности субъектов хозяйствования всех форм собственности, формирования благоприятного бизнес-климата, отказа от преимущественно административных методов управления.</w:t>
      </w:r>
    </w:p>
    <w:p>
      <w:pPr>
        <w:pStyle w:val="Style17"/>
        <w:spacing w:lineRule="auto" w:line="240"/>
        <w:rPr/>
      </w:pPr>
      <w:r>
        <w:rPr>
          <w:b/>
          <w:i/>
          <w:sz w:val="30"/>
          <w:szCs w:val="30"/>
        </w:rPr>
        <w:t>Повышение качества государственного управления</w:t>
      </w:r>
      <w:r>
        <w:rPr>
          <w:i/>
          <w:sz w:val="30"/>
          <w:szCs w:val="30"/>
        </w:rPr>
        <w:t xml:space="preserve"> и механизмов регулирования экономической деятельности</w:t>
      </w:r>
      <w:r>
        <w:rPr>
          <w:b/>
          <w:i/>
          <w:sz w:val="30"/>
          <w:szCs w:val="30"/>
        </w:rPr>
        <w:t xml:space="preserve">. </w:t>
      </w:r>
      <w:r>
        <w:rPr>
          <w:sz w:val="30"/>
          <w:szCs w:val="30"/>
        </w:rPr>
        <w:t>Необходимо определить комплекс мер, направленных на совершенствование системы государственного планирования, в том числе переход на индикативное планирование; внедрение новых подходов оказания государственной поддержки; совершенствование государственной отраслевой политики, ориентированной на освобождение республиканских органов государственного управления от выполнения функций прямого хозяйственного руководства подведомственными организациями.</w:t>
      </w:r>
    </w:p>
    <w:p>
      <w:pPr>
        <w:pStyle w:val="Style17"/>
        <w:spacing w:lineRule="auto" w:line="240"/>
        <w:rPr/>
      </w:pPr>
      <w:r>
        <w:rPr>
          <w:b/>
          <w:i/>
          <w:sz w:val="30"/>
          <w:szCs w:val="30"/>
        </w:rPr>
        <w:t>Оптимизация структуры собственности и эффективное управление государственным имуществом</w:t>
      </w:r>
      <w:r>
        <w:rPr>
          <w:i/>
          <w:sz w:val="30"/>
          <w:szCs w:val="30"/>
        </w:rPr>
        <w:t xml:space="preserve">. </w:t>
      </w:r>
      <w:r>
        <w:rPr>
          <w:sz w:val="30"/>
          <w:szCs w:val="30"/>
        </w:rPr>
        <w:t>Должны быть отражены основные направления повышения эффективности использования государственной собственности. Необходимо дать конкретные предложения по оптимизации структуры объектов государственной собственности, повышению доходов от приватизации субъектов хозяйствования.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При осуществлении приватизации целесообразно использовать дифференцированный подход к выработке условий продажи предприятий, учитывая социальные, экономические, экологические последствия. </w:t>
      </w:r>
    </w:p>
    <w:p>
      <w:pPr>
        <w:pStyle w:val="Style17"/>
        <w:spacing w:lineRule="auto" w:line="240"/>
        <w:rPr/>
      </w:pPr>
      <w:r>
        <w:rPr>
          <w:b/>
          <w:bCs/>
          <w:i/>
          <w:sz w:val="30"/>
          <w:szCs w:val="30"/>
        </w:rPr>
        <w:t>Формирование благоприятной предпринимательской среды</w:t>
      </w:r>
      <w:r>
        <w:rPr>
          <w:i/>
          <w:sz w:val="30"/>
          <w:szCs w:val="30"/>
        </w:rPr>
        <w:t xml:space="preserve">. </w:t>
      </w:r>
      <w:r>
        <w:rPr>
          <w:sz w:val="30"/>
          <w:szCs w:val="30"/>
        </w:rPr>
        <w:t>На основе анализа состояния малого и среднего предпринимательства, с учетом оценки роста его вклада в экономику необходимо разработать основные направления развития МСП в среднесрочной перспективе.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К факторам общеэкономического характера, которые необходимо учитывать при прогнозировании развития МСП, относятся: платежеспособный спрос населения на товары и услуги; уровень инфляции; регуляторная политика в отношении сектора МСП; ресурсное обеспечение в рамках программ государственной поддержки предпринимательства.</w:t>
      </w:r>
    </w:p>
    <w:p>
      <w:pPr>
        <w:pStyle w:val="Style17"/>
        <w:spacing w:lineRule="auto" w:line="240"/>
        <w:rPr/>
      </w:pPr>
      <w:r>
        <w:rPr>
          <w:sz w:val="30"/>
          <w:szCs w:val="30"/>
        </w:rPr>
        <w:t xml:space="preserve">Следует обратить внимание на разработку следующих мер:  расширению доступа к финансовым ресурсам, особенно на начальном этапе развития малого бизнеса; развитию </w:t>
      </w:r>
      <w:r>
        <w:rPr>
          <w:sz w:val="30"/>
          <w:szCs w:val="30"/>
          <w:lang w:eastAsia="en-US"/>
        </w:rPr>
        <w:t xml:space="preserve">инновационного предпринимательства; </w:t>
      </w:r>
      <w:r>
        <w:rPr>
          <w:sz w:val="30"/>
          <w:szCs w:val="30"/>
        </w:rPr>
        <w:t>созданию эффективной инфраструктуры поддержки МСП; развитию малого бизнеса на региональном уровне.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качестве целевого ориентира должны выступать прогнозные значения доли МСП в ВВП страны (регион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Улучшение инвестиционного климата. </w:t>
      </w:r>
      <w:r>
        <w:rPr>
          <w:rFonts w:cs="Times New Roman" w:ascii="Times New Roman" w:hAnsi="Times New Roman"/>
          <w:sz w:val="30"/>
          <w:szCs w:val="30"/>
        </w:rPr>
        <w:t>В соответствии с представленной ранее органами государственного управления информацией на реализацию планируемых по республике в 2016-2020 годы крупнейших инвестиционных проектов будет использовано порядка 14,5-15% от общего объема инвестиций в основной капитал (исходя из темпа роста на пятилетку 111-116%). Таким образом, на 2016-2020 годы органы госуправления, облисполкомы, Мингорисполком практически не планируют реализацию новых серьезных инвестиционных проектов, что указывает на проблему наличия проработанных инвестиционных предло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этой связи необходимо основательно подойти к  проработке точек роста и развития соответствующих видов экономической деятельности и регионов, определить приоритеты и подготовить эффективные инвестиционные проекты, способные создать инновационную экономику и построить новые предприятия в имеющихся для этого ниш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30"/>
          <w:szCs w:val="30"/>
        </w:rPr>
        <w:t>П</w:t>
      </w:r>
      <w:r>
        <w:rPr>
          <w:rFonts w:cs="Times New Roman" w:ascii="Times New Roman" w:hAnsi="Times New Roman"/>
          <w:sz w:val="30"/>
          <w:szCs w:val="30"/>
        </w:rPr>
        <w:t xml:space="preserve">рогноз объемов инвестиций в основной капитал должен производиться исходя из потребностей в них, во взаимоувязке с реальными источниками финансирования, с учетом нового механизма финансирования госпрограмм и снижения возможностей бюджета на инвестиционные цел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шние заимствования должны осуществляться с учетом обоснованности, целесообразности и возвратности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лжны быть обоснованы объемы и структура, направления использования инвестиций в основной капитал, определены источники и формы финансирования, согласно приложению 3.5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критерий выделения ресурсов – эффективность. Основной ее показатель на уровне страны – прирост ВВП на руб. инвестиций в основной капит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разработать меры, стимулы и механизмы по эффективному использованию внутренних ресурсов, а также увеличению масштабов вовлечения в инвестиционную сферу средств населения и собственных средств организац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ое внимание необходимо уделить вопросам определения условий участия инвесторов в проектах, проведения оценки (сравнение, отбор, конкурс проектов) при государственной поддержке инвестиционных проектов, целесообразности и эффекта от предоставления любых льгот (преференци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мках формирования перечня инвестиционных проектов необходимо выделить инфраструктурные проекты, в т.ч. финансируемые на принципах государственно-частного партнерства (приложение 3.10).</w:t>
      </w:r>
    </w:p>
    <w:p>
      <w:pPr>
        <w:pStyle w:val="Style17"/>
        <w:spacing w:lineRule="auto" w:line="240"/>
        <w:rPr/>
      </w:pPr>
      <w:r>
        <w:rPr>
          <w:sz w:val="30"/>
          <w:szCs w:val="30"/>
        </w:rPr>
        <w:t xml:space="preserve">В части </w:t>
      </w:r>
      <w:r>
        <w:rPr>
          <w:b/>
          <w:i/>
          <w:sz w:val="30"/>
          <w:szCs w:val="30"/>
        </w:rPr>
        <w:t>денежно-кредитной политики</w:t>
      </w:r>
      <w:r>
        <w:rPr>
          <w:sz w:val="30"/>
          <w:szCs w:val="30"/>
        </w:rPr>
        <w:t xml:space="preserve">  должны быть указаны ее основные направления и приоритеты,  обоснованы механизм курсообразования и  инструменты по созданию  благоприятных финансовых условий для функционирования экономики в области процентной и кредитной политики, рефинансирования банков. Раздел должен включать основные направления развития банковского сектора, а также меры, позволяющие повысить конкурентоспособность банков. В качестве целевого ориентира определена ставка рефинансирования </w:t>
        <w:br/>
        <w:t xml:space="preserve">7-9 процентов годовых на конец 2020 года, ставка по новым кредитам – 10-12 процентов, что будет стимулировать субъекты хозяйствования к  привлечению кредитов на рыночных условиях. 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Необходимо обосновать основные направления  развития финансового рынка в целях  обеспечения  финансовой устойчивости экономики и привлечения свободных денежных средств. Должны быть разработаны меры по росту потенциала и эффективности   страхового рынка, развитию рынка ценных бумаг,  инвестиционных фондов, микрофинансовых  и лизинговых организац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Ценовая политика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лжна быть нацелена на ограничение сфер прямого государственного регулирования цен и развитие рыночных механизмов их формирования (ценовая либерализация). Должно быть предусмотрено поэтапное сокращение и ликвидация перекрестного субсидирования с  учетом  планируемого  роста реальных  доходов  населения.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Предполагается в 2017 году обеспечить выход на 100-процентное возмещение затрат на услуги жилищно-коммунального хозяйства тарифами для населения (кроме теплоснабжения), а по теплоснабжению –в 2020 году.</w:t>
      </w:r>
    </w:p>
    <w:p>
      <w:pPr>
        <w:pStyle w:val="Style17"/>
        <w:spacing w:lineRule="auto" w:line="240"/>
        <w:rPr/>
      </w:pPr>
      <w:r>
        <w:rPr>
          <w:sz w:val="30"/>
          <w:szCs w:val="30"/>
        </w:rPr>
        <w:t>Важнейшая задача – добиться понижающей динамики инфляции с выходом на ее однозначные значения.</w:t>
      </w:r>
      <w:r>
        <w:rPr>
          <w:sz w:val="30"/>
          <w:szCs w:val="30"/>
          <w:lang w:eastAsia="en-US"/>
        </w:rPr>
        <w:t xml:space="preserve"> Особое внимание должно быть уделено мониторингу факторов, провоцирующих инфляцию, и выработке упреждающих антиинфляционных мер.</w:t>
      </w:r>
    </w:p>
    <w:p>
      <w:pPr>
        <w:pStyle w:val="Style17"/>
        <w:spacing w:lineRule="atLeast" w:line="100"/>
        <w:rPr/>
      </w:pPr>
      <w:r>
        <w:rPr>
          <w:spacing w:val="-10"/>
          <w:sz w:val="30"/>
          <w:szCs w:val="30"/>
        </w:rPr>
        <w:t xml:space="preserve">В области </w:t>
      </w:r>
      <w:r>
        <w:rPr>
          <w:b/>
          <w:i/>
          <w:spacing w:val="-10"/>
          <w:sz w:val="30"/>
          <w:szCs w:val="30"/>
        </w:rPr>
        <w:t>антимонопольной политики</w:t>
      </w:r>
      <w:r>
        <w:rPr>
          <w:spacing w:val="-10"/>
          <w:sz w:val="30"/>
          <w:szCs w:val="30"/>
        </w:rPr>
        <w:t xml:space="preserve"> следует отразить проведение необходимых изменений в организационной структуре антимонопольных органов, разработать конкретные меры по развитию конкуренции и повышению эффективности антимонопольного регулирования.  Тщательной проработки требуют вопросы формирования единых принципов конкурентной политики на территории стран, входящих в ЕАЭС.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Необходимо рассмотреть основные цели, задачи и направления совершенствования </w:t>
      </w:r>
      <w:r>
        <w:rPr>
          <w:rFonts w:cs="Times New Roman" w:ascii="Times New Roman" w:hAnsi="Times New Roman"/>
          <w:b/>
          <w:i/>
          <w:sz w:val="30"/>
          <w:szCs w:val="30"/>
        </w:rPr>
        <w:t>бюджетно-финансовой и налоговой  политики</w:t>
      </w:r>
      <w:r>
        <w:rPr>
          <w:rFonts w:cs="Times New Roman" w:ascii="Times New Roman" w:hAnsi="Times New Roman"/>
          <w:sz w:val="30"/>
          <w:szCs w:val="30"/>
        </w:rPr>
        <w:t xml:space="preserve">,  направленной на содействие созданию условий для поддержания стабильных финансовых основ развития экономики. Бюджетно-финансовая политика должна исходить из необходимости совершенствования системы управления государственными финансами, повышения эффективности использования бюджетных средств и переходу к среднесрочному бюджетному планированию, ориентированному на результат. Дефицит бюджета и государственный долг должны находиться в пределах параметров экономической безопасности страны. 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налоговой политике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ует уделить внимание повышению эффективности налоговой системы посредством улучшения ее качественных характеристик, в том числе путем дальнейшей оптимизации налоговых льгот, совершенствования налогового контроля и администрирования, развития системы взаимоотношений налоговых органов с плательщиками.</w:t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Раздел </w:t>
      </w:r>
      <w:hyperlink w:anchor="__RefHeading___Toc412561721">
        <w:r>
          <w:rPr>
            <w:rStyle w:val="InternetLink"/>
            <w:rFonts w:cs="Times New Roman" w:ascii="Times New Roman" w:hAnsi="Times New Roman"/>
            <w:b/>
            <w:i/>
            <w:sz w:val="30"/>
            <w:szCs w:val="30"/>
          </w:rPr>
          <w:t xml:space="preserve">7 </w:t>
        </w:r>
      </w:hyperlink>
      <w:r>
        <w:rPr>
          <w:rFonts w:cs="Times New Roman" w:ascii="Times New Roman" w:hAnsi="Times New Roman"/>
          <w:b/>
          <w:i/>
          <w:sz w:val="30"/>
          <w:szCs w:val="30"/>
        </w:rPr>
        <w:t xml:space="preserve"> "Региональная политика"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В разделе определяются цели и задачи региональной политики, приоритетные направления социально-экономического развития областей и г. Минска с целью более эффективного использования их конкурентных преимуществ, производственного, ресурсного и кадрового потенциала.</w:t>
      </w:r>
    </w:p>
    <w:p>
      <w:pPr>
        <w:pStyle w:val="Style17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По каждому региону следует отразить существующие проблемы, на решение которых будет нацелена региональная политика в предстоящем пятилетии, выявить конкурентные преимущества и определить направления углубления региональной специализации, обосновать возможные "точки экономического роста, разработать конкретные меры по повышению эффективности региональной экономики и уровня доходов населения. </w:t>
      </w:r>
    </w:p>
    <w:p>
      <w:pPr>
        <w:pStyle w:val="Style17"/>
        <w:spacing w:lineRule="auto" w:line="240"/>
        <w:ind w:firstLine="567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Необходимо предусмотреть два стратегических направления пространственного развития.   </w:t>
      </w:r>
    </w:p>
    <w:p>
      <w:pPr>
        <w:pStyle w:val="Style17"/>
        <w:spacing w:lineRule="auto" w:line="240"/>
        <w:ind w:firstLine="709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 xml:space="preserve">Первое – развитие существующих территориальных центров экономического роста  за счет модернизации действующих производств и создания новых предприятий и производств, выпуска конкурентоспособной продукции. </w:t>
      </w:r>
    </w:p>
    <w:p>
      <w:pPr>
        <w:pStyle w:val="Style17"/>
        <w:spacing w:lineRule="auto" w:line="240"/>
        <w:ind w:firstLine="709"/>
        <w:rPr/>
      </w:pPr>
      <w:r>
        <w:rPr>
          <w:lang w:eastAsia="en-US"/>
        </w:rPr>
        <w:t xml:space="preserve">Второе – </w:t>
      </w:r>
      <w:r>
        <w:rPr>
          <w:sz w:val="30"/>
          <w:szCs w:val="30"/>
          <w:lang w:eastAsia="en-US"/>
        </w:rPr>
        <w:t xml:space="preserve">формирования новых точек роста, наращивание экономического потенциала в районах, имеющих показатели развития ниже среднеобластного уровня,  на основе полного использования конкурентных преимущества каждого района и эффективного притока инвестиций. Это позволит создать новые рабочие места  и тем самым сократить межрайонной разрыв по уровню доходов населения. </w:t>
      </w:r>
    </w:p>
    <w:p>
      <w:pPr>
        <w:pStyle w:val="Style17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Особое внимание следует уделить  разработке мер по повышению конкурентоспособности регионов, развитию инновационной и инвестиционной инфраструктуры, созданию благоприятных условий для жизнедеятельности людей.</w:t>
      </w:r>
    </w:p>
    <w:p>
      <w:pPr>
        <w:pStyle w:val="Style17"/>
        <w:spacing w:lineRule="auto" w:line="240"/>
        <w:ind w:firstLine="567"/>
        <w:rPr>
          <w:sz w:val="30"/>
          <w:szCs w:val="30"/>
        </w:rPr>
      </w:pPr>
      <w:r>
        <w:rPr>
          <w:sz w:val="30"/>
          <w:szCs w:val="30"/>
        </w:rPr>
        <w:t>Показатели регионального развития разрабатываются согласно приложению 3.6.</w:t>
      </w:r>
    </w:p>
    <w:p>
      <w:pPr>
        <w:pStyle w:val="ListParagraph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Раздел </w:t>
      </w:r>
      <w:hyperlink w:anchor="__RefHeading___Toc412561724">
        <w:r>
          <w:rPr>
            <w:rStyle w:val="InternetLink"/>
            <w:rFonts w:cs="Times New Roman" w:ascii="Times New Roman" w:hAnsi="Times New Roman"/>
            <w:b/>
            <w:i/>
            <w:sz w:val="30"/>
            <w:szCs w:val="30"/>
          </w:rPr>
          <w:t>8 "Экологизация экономики и рациональное природопользование</w:t>
        </w:r>
      </w:hyperlink>
      <w:r>
        <w:rPr>
          <w:rFonts w:cs="Times New Roman" w:ascii="Times New Roman" w:hAnsi="Times New Roman"/>
          <w:b/>
          <w:i/>
          <w:sz w:val="30"/>
          <w:szCs w:val="30"/>
        </w:rPr>
        <w:t xml:space="preserve">"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азделе следует рассмотреть следующие направления экологической политики: охрана окружающей среды (атмосферный воздух и биологическое разнообразие), повышение эффективности системы управления природными ресурсами (минерально-сырьевые ресурсы, земельные и водные ресурсы), совершенствование политики в сфере обращения с отходами.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амках каждой тематической области необходимо провести краткий анализ текущей ситуации с выявлением ключевых проблем и идентификацией основных движущих сил и негативных тенденций. Аналитическая часть должна выступать основой для определения целей, задач и приоритетных направлений развития. При обосновании ориентиров следует исходить из необходимости воспроизводства природных ресурсов с соблюдением  стандартов качества окружающей среды, а также учитывать планы развития видов экономической деятельности в контексте экологической безопасности.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зработке мероприятий основное внимание следует уделить повышению качества  данных мониторинга окружающей среды, формирующих информационную основу для принятия решений органами государственного управления; экологизации экономики в общем контексте их инновационного развития, а также совершенствованию экономического механизма охраны окружающей среды и рационального природопользования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прогнозируемых показателей по природно-ресурсному потенциалу и охране окружающей среды представлены в приложении 3.7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Раздел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lang w:val="en-US" w:eastAsia="en-US"/>
        </w:rPr>
        <w:t xml:space="preserve">9 </w:t>
      </w:r>
      <w:r>
        <w:rPr>
          <w:rFonts w:cs="Times New Roman" w:ascii="Times New Roman" w:hAnsi="Times New Roman"/>
          <w:b/>
          <w:i/>
          <w:sz w:val="30"/>
          <w:szCs w:val="30"/>
        </w:rPr>
        <w:t>"</w:t>
      </w:r>
      <w:r>
        <w:rPr>
          <w:rFonts w:cs="Times New Roman" w:ascii="Times New Roman" w:hAnsi="Times New Roman"/>
          <w:b/>
          <w:i/>
          <w:sz w:val="30"/>
          <w:szCs w:val="30"/>
          <w:lang w:val="en-US" w:eastAsia="en-US"/>
        </w:rPr>
        <w:t>Внешнеэкономическая деятельность"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Style w:val="211pt"/>
          <w:rFonts w:cs="Times New Roman" w:ascii="Times New Roman" w:hAnsi="Times New Roman"/>
          <w:b w:val="false"/>
          <w:sz w:val="30"/>
          <w:szCs w:val="30"/>
        </w:rPr>
        <w:t>В разделе формулируются основные цели, задачи, приоритеты внешнеэкономической деятельности, направленные на диверсификацию структуры экспорта и обеспечение сбалансированности во внешней торговле товарами и услугами. Вырабатываются направления и формы взаимодействия в рамках ЕАЭС, со странами Евросоюза, мирового Юга. Н</w:t>
      </w:r>
      <w:r>
        <w:rPr>
          <w:rFonts w:cs="Times New Roman" w:ascii="Times New Roman" w:hAnsi="Times New Roman"/>
          <w:sz w:val="30"/>
          <w:szCs w:val="30"/>
          <w:lang w:eastAsia="ru-RU"/>
        </w:rPr>
        <w:t>еобходимо также определить стратегические цели взаимодействия с  ведущими международными организациями и союзами (ВТО, МВФ)</w:t>
      </w:r>
      <w:r>
        <w:rPr>
          <w:rStyle w:val="211pt"/>
          <w:rFonts w:cs="Times New Roman" w:ascii="Times New Roman" w:hAnsi="Times New Roman"/>
          <w:b w:val="false"/>
          <w:sz w:val="30"/>
          <w:szCs w:val="30"/>
        </w:rPr>
        <w:t>.</w:t>
      </w:r>
    </w:p>
    <w:p>
      <w:pPr>
        <w:pStyle w:val="Normal"/>
        <w:spacing w:lineRule="auto" w:line="240"/>
        <w:rPr/>
      </w:pPr>
      <w:r>
        <w:rPr>
          <w:rStyle w:val="211pt"/>
          <w:rFonts w:cs="Times New Roman" w:ascii="Times New Roman" w:hAnsi="Times New Roman"/>
          <w:b w:val="false"/>
          <w:sz w:val="30"/>
          <w:szCs w:val="30"/>
        </w:rPr>
        <w:t>Разрабатывается система целевых индикаторов развития внешней торговли (экспорт, импорт и сальдо внешней торговли товарами и услугами) (приложение 3.8).</w:t>
      </w:r>
    </w:p>
    <w:p>
      <w:pPr>
        <w:pStyle w:val="Normal"/>
        <w:spacing w:lineRule="auto" w:line="240"/>
        <w:rPr/>
      </w:pPr>
      <w:r>
        <w:rPr>
          <w:rStyle w:val="211pt"/>
          <w:rFonts w:cs="Times New Roman" w:ascii="Times New Roman" w:hAnsi="Times New Roman"/>
          <w:b w:val="false"/>
          <w:sz w:val="30"/>
          <w:szCs w:val="30"/>
        </w:rPr>
        <w:t>Экспорт товаров и услуг определяется с учетом динамики развития мировой экономики и стран основных торговых партнеров Беларуси (России, ЕС), тенденций на мировых товарных рынках, имеющихся производственных возможностей. Необходимо предусмотреть и обосновать изменение структуры экспорта, в первую очередь, путем увеличения в нем доли высокотехнологичных и наукоемких товаров и услуг. Особое внимание должно быть уделено диверсификации рынков сбыта белорусской продукции и услуг, что предполагается достигнуть за счет активизации торгово-экономических отношений со странами Латинской Америки, Восточной Азии, Ближнего Востока и Африки.</w:t>
      </w:r>
    </w:p>
    <w:p>
      <w:pPr>
        <w:pStyle w:val="Normal"/>
        <w:spacing w:lineRule="auto" w:line="240"/>
        <w:rPr/>
      </w:pPr>
      <w:r>
        <w:rPr>
          <w:rStyle w:val="211pt"/>
          <w:rFonts w:cs="Times New Roman" w:ascii="Times New Roman" w:hAnsi="Times New Roman"/>
          <w:b w:val="false"/>
          <w:sz w:val="30"/>
          <w:szCs w:val="30"/>
        </w:rPr>
        <w:t xml:space="preserve">Разрабатывается комплекс мер и механизмов по обеспечению устойчивых темпов роста экспорта товаров и услуг, закреплению позиций белорусских экспортеров и инвесторов на традиционных рынках, освоению новых рынков сбыта, в том числе путем </w:t>
      </w:r>
      <w:r>
        <w:rPr>
          <w:rFonts w:cs="Times New Roman" w:ascii="Times New Roman" w:hAnsi="Times New Roman"/>
          <w:sz w:val="30"/>
          <w:szCs w:val="30"/>
        </w:rPr>
        <w:t>устранения барьеров для расширения присутствия белорусских компаний на мировых рынках, обеспечения системной комплексной поддержки экспортной деятельности, активизации работы по интеграции национальных предприятий в глобальные производственно-сбытовые цепочки ТНК, вступления Беларуси в ВТО.</w:t>
      </w:r>
    </w:p>
    <w:p>
      <w:pPr>
        <w:pStyle w:val="Normal"/>
        <w:spacing w:lineRule="auto" w:line="240"/>
        <w:rPr/>
      </w:pPr>
      <w:r>
        <w:rPr>
          <w:rStyle w:val="211pt"/>
          <w:rFonts w:cs="Times New Roman" w:ascii="Times New Roman" w:hAnsi="Times New Roman"/>
          <w:b w:val="false"/>
          <w:sz w:val="30"/>
          <w:szCs w:val="30"/>
        </w:rPr>
        <w:t>Импорт товаров и услуг должен быть увязан с прогнозируемыми объемами производства и потребления (розничным товарооборотом, инвестициями), а также потребностями экономики в импортных товарах и услугах. Обосновывается возможность рационализации объемов и структуры импорта за счет снижения материалоемкости производства и импортозамещения, повышения конкурентоспособности отечественных товаров на внутреннем рынке.</w:t>
      </w:r>
    </w:p>
    <w:p>
      <w:pPr>
        <w:pStyle w:val="Normal"/>
        <w:spacing w:lineRule="auto" w:line="240"/>
        <w:rPr/>
      </w:pPr>
      <w:r>
        <w:rPr>
          <w:rStyle w:val="211pt"/>
          <w:rFonts w:cs="Times New Roman" w:ascii="Times New Roman" w:hAnsi="Times New Roman"/>
          <w:b w:val="false"/>
          <w:sz w:val="30"/>
          <w:szCs w:val="30"/>
        </w:rPr>
        <w:t>Главным индикатором эффективности внешнеэкономической деятельности выступает поставка на экспорт не менее 65% от произведенной продукции, а также опережающая динамика темпов роста экспорта над темпами роста импорт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 xml:space="preserve">Раздел 10 </w:t>
      </w:r>
      <w:r>
        <w:rPr>
          <w:rFonts w:cs="Times New Roman" w:ascii="Times New Roman" w:hAnsi="Times New Roman"/>
          <w:b/>
          <w:i/>
          <w:sz w:val="30"/>
          <w:szCs w:val="30"/>
        </w:rPr>
        <w:t>"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Экономическая безопасность"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азделе необходимо дать оценку состояния экономической безопасности страны, определить цели и задачи по основным составляющим национальной безопасности страны, обозначить внешние и внутренние угрозы, определить систему прогнозных индикаторов и их пороговые (предельно-допустимые) значения. Должны быть выделены проблемы и обоснованы  важнейшие направления и меры по обеспечению экономической безопасности в финансовой, инвестиционно-инновационной, социальной, внешнеэкономической, энергетической и продовольственной сферах.  </w:t>
      </w:r>
    </w:p>
    <w:p>
      <w:pPr>
        <w:pStyle w:val="Style17"/>
        <w:spacing w:lineRule="auto" w:line="24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Heading1"/>
        <w:spacing w:lineRule="auto" w:line="360"/>
        <w:rPr>
          <w:sz w:val="30"/>
          <w:szCs w:val="30"/>
        </w:rPr>
      </w:pPr>
      <w:bookmarkStart w:id="12" w:name="__RefHeading___Toc416087839"/>
      <w:r>
        <w:rPr>
          <w:sz w:val="30"/>
          <w:szCs w:val="30"/>
        </w:rPr>
        <w:t>8. Требования к структуре аналитической записки по разделам</w:t>
      </w:r>
      <w:bookmarkEnd w:id="12"/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на должна включать следующие вопросы.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30"/>
          <w:szCs w:val="30"/>
          <w:lang w:eastAsia="ru-RU" w:bidi="he-IL"/>
        </w:rPr>
        <w:t xml:space="preserve">1. </w:t>
      </w:r>
      <w:r>
        <w:rPr>
          <w:rFonts w:cs="Times New Roman" w:ascii="Times New Roman" w:hAnsi="Times New Roman"/>
          <w:b/>
          <w:i/>
          <w:sz w:val="30"/>
          <w:szCs w:val="30"/>
          <w:lang w:eastAsia="ru-RU" w:bidi="he-IL"/>
        </w:rPr>
        <w:t>Краткий анализ состояния и тенденций развития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 сфер и  видов экономической деятельности, регионов за 2011–2015 годы </w:t>
      </w:r>
      <w:r>
        <w:rPr>
          <w:rFonts w:cs="Times New Roman" w:ascii="Times New Roman" w:hAnsi="Times New Roman"/>
          <w:sz w:val="30"/>
          <w:szCs w:val="30"/>
          <w:lang w:bidi="he-IL"/>
        </w:rPr>
        <w:t>с выделением динамики объемов производства, экспорта и инвестиций в основной капитал, указанием крупных завершенных в этот период инвестиционных проектов и их результатов.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Необходимо дать оценку влияния внутренних и внешних факторов на развитие вида деятельности, раскрыть основные проблемы (как специфические для вида деятельности, так и общеэкономические), сдерживающие дальнейший экономический рост.   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Тенденции, факторы и проблемы раскрываются как в целом по виду деятельности или территории, так и по валообразующим организациям. По крупным реализованным инвестиционным проектам должны быть приведены данные о приросте производственных мощностей и объемов производства, количестве принятых и переведенных работников на вновь введенные высокопроизводительные рабочие места. 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>Аналитическая часть излагается в виде пояснительной записки с приведением необходимых пояснений в виде таблиц и диаграм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2. </w:t>
      </w:r>
      <w:r>
        <w:rPr>
          <w:rFonts w:cs="Times New Roman" w:ascii="Times New Roman" w:hAnsi="Times New Roman"/>
          <w:b/>
          <w:i/>
          <w:sz w:val="30"/>
          <w:szCs w:val="30"/>
          <w:lang w:bidi="he-IL"/>
        </w:rPr>
        <w:t>Постановка целей и задач,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 специфических для сферы деятельности,  вида экономической деятельности или региона</w:t>
      </w:r>
      <w:r>
        <w:rPr>
          <w:rFonts w:cs="Times New Roman" w:ascii="Times New Roman" w:hAnsi="Times New Roman"/>
          <w:b/>
          <w:i/>
          <w:sz w:val="30"/>
          <w:szCs w:val="30"/>
          <w:lang w:bidi="he-IL"/>
        </w:rPr>
        <w:t xml:space="preserve">,  прогнозные индикаторы развития на  2016–2020 годы. 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right="-1" w:firstLine="709"/>
        <w:rPr/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3. </w:t>
      </w:r>
      <w:r>
        <w:rPr>
          <w:rFonts w:cs="Times New Roman" w:ascii="Times New Roman" w:hAnsi="Times New Roman"/>
          <w:b/>
          <w:i/>
          <w:sz w:val="30"/>
          <w:szCs w:val="30"/>
          <w:lang w:eastAsia="ru-RU" w:bidi="he-IL"/>
        </w:rPr>
        <w:t>Обоснование основных направлений развития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, включая меры по улучшению использования действующих производственных мощностей, созданию новых производств и рабочих мест, расширению производственной кооперации в рамках ЕАЭС. 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При обосновании основных направлений развития промышленного комплекса в целях обеспечения преемственности программных документов рекомендуется учитывать основные направления развития подсекций обрабатывающей промышленности, изложенные в Программе развития промышленного комплекса Республики Беларусь на период до 2020 г. 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4. Предложения по проектам </w:t>
      </w:r>
      <w:r>
        <w:rPr>
          <w:rFonts w:cs="Times New Roman" w:ascii="Times New Roman" w:hAnsi="Times New Roman"/>
          <w:b/>
          <w:i/>
          <w:sz w:val="30"/>
          <w:szCs w:val="30"/>
          <w:lang w:bidi="he-IL"/>
        </w:rPr>
        <w:t>Государственных программ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, намеченных к реализации в предстоящем пятилетии. </w:t>
      </w:r>
      <w:r>
        <w:rPr>
          <w:rFonts w:cs="Times New Roman" w:ascii="Times New Roman" w:hAnsi="Times New Roman"/>
          <w:sz w:val="30"/>
          <w:szCs w:val="30"/>
          <w:lang w:eastAsia="ru-RU"/>
        </w:rPr>
        <w:t>Необходимо указа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/>
        </w:rPr>
        <w:t>наименование госпрограммы ответственного заказчи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/>
        </w:rPr>
        <w:t>цели, задачи государственной программ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/>
        </w:rPr>
        <w:t>необходимые объемы финансирования в разрезе источников, включая планируемые средства господдержки (бюджетные средства, кредиты Банка развития)  по годам реализации госпрограмм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/>
        </w:rPr>
        <w:t>краткое обоснование необходимости разработки госпрограммы</w:t>
      </w:r>
      <w:r>
        <w:rPr>
          <w:rFonts w:cs="Times New Roman" w:ascii="Times New Roman" w:hAnsi="Times New Roman"/>
          <w:sz w:val="30"/>
          <w:szCs w:val="30"/>
          <w:lang w:bidi="he-IL"/>
        </w:rPr>
        <w:t>;</w:t>
      </w:r>
    </w:p>
    <w:p>
      <w:pPr>
        <w:pStyle w:val="ListParagraph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left="0" w:right="-1" w:firstLine="709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</w:t>
      </w:r>
      <w:r>
        <w:rPr>
          <w:rFonts w:cs="Times New Roman" w:ascii="Times New Roman" w:hAnsi="Times New Roman"/>
          <w:sz w:val="30"/>
          <w:szCs w:val="30"/>
          <w:lang w:eastAsia="ru-RU"/>
        </w:rPr>
        <w:t>ожидаемые конечные результаты и показатели эффективности реализации  госпрограм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5. </w:t>
      </w:r>
      <w:r>
        <w:rPr>
          <w:rFonts w:cs="Times New Roman" w:ascii="Times New Roman" w:hAnsi="Times New Roman"/>
          <w:b/>
          <w:i/>
          <w:sz w:val="30"/>
          <w:szCs w:val="30"/>
          <w:lang w:bidi="he-IL"/>
        </w:rPr>
        <w:t>Определение потребности в финансовых ресурсах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 на реализацию крупных инвестиционных проектов в рамках государственных программ, программ развития сфер и отраслей (видов экономической деятельности), программ территориального развития с указанием источников их финансирования и ожидаемых результатов (приложение 3.10).  </w:t>
      </w:r>
      <w:r>
        <w:rPr>
          <w:rFonts w:cs="Times New Roman" w:ascii="Times New Roman" w:hAnsi="Times New Roman"/>
          <w:sz w:val="30"/>
          <w:szCs w:val="30"/>
        </w:rPr>
        <w:t>При разработке инвестиционных проектов упор должен быть сделан на собственные возможности субъектов хозяйствования, что потребует создания соответствующих приемлемых условий для расширения коммерческого кредитования, в том числе путем снижения ставки рефинансирования к концу 2020 года.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 xml:space="preserve">6. </w:t>
      </w:r>
      <w:r>
        <w:rPr>
          <w:rFonts w:cs="Times New Roman" w:ascii="Times New Roman" w:hAnsi="Times New Roman"/>
          <w:b/>
          <w:i/>
          <w:sz w:val="30"/>
          <w:szCs w:val="30"/>
          <w:lang w:bidi="he-IL"/>
        </w:rPr>
        <w:t>Р</w:t>
      </w:r>
      <w:r>
        <w:rPr>
          <w:rFonts w:cs="Times New Roman" w:ascii="Times New Roman" w:hAnsi="Times New Roman"/>
          <w:b/>
          <w:i/>
          <w:sz w:val="30"/>
          <w:szCs w:val="30"/>
          <w:lang w:eastAsia="ru-RU" w:bidi="he-IL"/>
        </w:rPr>
        <w:t>азработка иных мер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 xml:space="preserve"> правового, социально-экономического, производственно-технического и организационного характера по реализации намеченных задач (приложение 3.15-3.16). </w:t>
      </w:r>
      <w:r>
        <w:rPr>
          <w:rFonts w:cs="Times New Roman" w:ascii="Times New Roman" w:hAnsi="Times New Roman"/>
          <w:sz w:val="30"/>
          <w:szCs w:val="30"/>
          <w:lang w:eastAsia="ru-RU"/>
        </w:rPr>
        <w:t>Необходимо указать цель принятия документа  и дать краткое обоснование необходимости принятия предлагаемого нормативного правового акта, планируемого к разработке для реализации Программы -20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К записке прилагаются расчетные таблицы согласно приложениям настоящих Методических рекомендаций, а также дополнительные обосновывающие материалы по усмотрению разработчиков. Перечень показателей может быть расширен за счет дополнительного включения специфических для раздела показател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32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азработка Программы осуществляется  на пять лет с погодовой разбивкой показателей. В качестве базисных принимаются 2014 год (отчет) и 2015 год (оценка). Показатели Программы-2020 на прогнозируемый период республиканскими органами госуправления, облисполкомами, Мингорисполкомом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даются в двух варианта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 где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в числителе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отражаются значения параметров при неблагоприятных внешних условиях,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в знаменателе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при благоприятных внешних условиях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32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Heading1"/>
        <w:rPr>
          <w:sz w:val="30"/>
          <w:szCs w:val="30"/>
        </w:rPr>
      </w:pPr>
      <w:bookmarkStart w:id="13" w:name="__RefHeading___Toc416087840"/>
      <w:r>
        <w:rPr>
          <w:sz w:val="30"/>
          <w:szCs w:val="30"/>
        </w:rPr>
        <w:t>9. Исходные требования  к расчетам затрат и тарифов (цен) в сферах естественных монополий</w:t>
      </w:r>
      <w:bookmarkEnd w:id="13"/>
      <w:r>
        <w:rPr>
          <w:sz w:val="30"/>
          <w:szCs w:val="3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роведения первоначальной защиты расчетов предлагается исходить в прогнозных расчетных таблицах из следующего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хранение в 2016-2020 годах тарифов на электро- и теплоэнергию, вырабатываемую энергоснабжающими организациями ГПО «Белэнерго», и цен на природный газ, отпускаемый газоснабжающими организациями ГПО «Белтопгаз», для потребителей реального сектора экономики (в долларовом эквиваленте) в условиях 2015 г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хранение в распоряжении газоснабжающих организациями ГПО «Белтопгаз» сумм специальных отчислений, ранее уплачиваемых в республиканский бюджет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держание на 100-процентном уровне возмещение затрат на услуги жилищно-коммунального хозяйства тарифами (ценами) для населения, по которым данный показатель будет достигнут (по природному газу на пищеприготовление – к средней себестоимости)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е тарифов (цен) на жилищно-коммунальные услуги  для населения в соответствии  с  нормами Указа Президента Республики Беларусь от 05.12.2013 № 550 «О некоторых вопросах регулирования тарифов (цен) на жилищно-коммунальные услуги и внесении изменений и дополнений в некоторые Указы Президента Республики Беларусь». При этом повышение тарифов (цен), осуществляемое ежегодно с 1 января в размере эквивалентном 5 долл. США, распределяется следующим образом: 2,5 долл. США – на услуги, оказываемые энергоснабжающими организациями ГПО «Белэнерго» (электроэнергия, теплоэнергия, газ) и 2,5  долл. США – на услуги, оказываемые организациями Минжилкомхо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транспорт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20 году обеспечить уровень возмещения доходами затрат на перевозки пассажиров городским транспортом в г. Минске – в размере 75%, в областях страны – 90%; на перевозки пассажиров пригородным автомобильным транспортом – в г. Минске -  в размере 50%, в областях страны – 75%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кеты форм заполняются в двух вариантах (приложения 3.11-3.14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благоприятных услов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благоприятных условиях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bookmarkStart w:id="14" w:name="__RefHeading___Toc416087841"/>
      <w:r>
        <w:rPr>
          <w:sz w:val="30"/>
          <w:szCs w:val="30"/>
        </w:rPr>
        <w:t>10.  Порядок организации разработки  Программы-2020</w:t>
      </w:r>
      <w:bookmarkEnd w:id="14"/>
      <w:r>
        <w:rPr>
          <w:sz w:val="30"/>
          <w:szCs w:val="3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. Для разработки проекта Концепции и Программы -2020 создана межведомственная рабочая группа (приложение 1).  </w:t>
      </w:r>
      <w:r>
        <w:rPr>
          <w:rFonts w:cs="Times New Roman" w:ascii="Times New Roman" w:hAnsi="Times New Roman"/>
          <w:sz w:val="30"/>
          <w:szCs w:val="30"/>
        </w:rPr>
        <w:t>Организационно-техническое обеспечение деятельности межведомственной рабочей группы осуществляет Министерство экономики Республики Беларусь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1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Проект Концепции рассмотрен на Президиуме Совета Министров Республики Беларусь 10 марта 2015 г. Протоколом заседания  Президиума Совета Министров Республики Беларусь от 10 марта 2015 г. № 5 цель и  приоритеты социально-экономического развития Республики Беларусь на 2016-2020 годы приняты за основу (приложение 2). </w:t>
      </w:r>
    </w:p>
    <w:p>
      <w:pPr>
        <w:pStyle w:val="Normal"/>
        <w:spacing w:lineRule="auto" w:line="240"/>
        <w:rPr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3. Проект концепции Программы -2020 дорабатывается межведомственной рабочей группой во взаимодействии с республиканскими органами государственного управления, иным государственными организациям, подчиненным Правительству Республики Беларусь, облисполкомами и Минским горисполкомом и </w:t>
      </w:r>
      <w:r>
        <w:rPr>
          <w:rFonts w:cs="Times New Roman" w:ascii="Times New Roman" w:hAnsi="Times New Roman"/>
          <w:sz w:val="30"/>
          <w:szCs w:val="30"/>
        </w:rPr>
        <w:t>до 14 апреля 2015 года 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становленном порядке будет внесен в Совет Министров Республики Белару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4. Настоящие Методические указания должны использоваться органами государственного управления для разработки предложений в Программы -2020 с учетом основных положений концепции програм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вои предложения к соответствующим разделам Программы -2020  и заполненные макеты таблиц, согласно приложениям настоящих Методических рекомендаций, республиканские органы государственного управления, иные государственные организации, подчиненные Правительству Республики Беларусь, облисполкомы и Минский горисполком, Национальный банк, ГКНТ и НАН Беларуси предоставляют в Министерство экономики для сбалансированности показателей и подготовки Программы -2020 в цело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5. Министерство экономики  осуществляет приемку указанных в пункте 4 материалов в форме очной их защиты, обеспечивает координацию работ и совместно с НИЭИ Минэкономики выполняет свод и доработку аналитических материалов и предложений, поступающих от органов государственного управления. Путем итерации и защиты проводится согласование социально-экономических показателей, мер и механизмов по основным видам экономической деятельности и регионам, а также предлагаемых объемов финансирования госпрограм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6. Межведомственная рабочая группа во взаимодействии с органами государственного управления, облисполкомами, Мингорисполком подготавливает Основные положения Программы-2020 и вносит их для рассмотрения Правительством до 14 июня 2015 год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 После рассмотрения и одобрения Основных положений Программы-2020 межведомственная рабочая группа совместно с органами государственного управления, облисполкомами, Мингорисполком разрабатывает и в установленном порядке</w:t>
      </w:r>
      <w:r>
        <w:rPr>
          <w:rFonts w:cs="Times New Roman" w:ascii="Times New Roman" w:hAnsi="Times New Roman"/>
          <w:sz w:val="30"/>
          <w:szCs w:val="30"/>
        </w:rPr>
        <w:t xml:space="preserve"> вносит в Совет Министров Республики Беларусь для рассмотрения на заседании Президиума Совета Министров Республики Беларусь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роект Программы-2020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bookmarkStart w:id="15" w:name="__RefHeading___Toc416087842"/>
      <w:bookmarkEnd w:id="15"/>
      <w:r>
        <w:rPr>
          <w:sz w:val="30"/>
          <w:szCs w:val="30"/>
        </w:rPr>
        <w:t>11 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азработка Программы-2020 базируется на информации, предоставляемой Национальным статистическим комитетом, республиканскими органами государственного управления, Национальным банком, облисполкомами и Минским горисполкомом, другими организациями, которые несут ответственность за ее достоверность и своевременность пред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Дополнительными источниками информации являются: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Закон Республики Беларусь «О государственном прогнозировании и программах социально-экономического развития Республики Беларусь», 1998 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Основные положения организации государственного прогнозирования в Республике Беларусь (пост. Совета Министров Республики Беларусь от 20 августа 1998 г. №1321)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Национальная стратегия устойчивого социально-экономического развития Республики Беларусь на период до 2030 года. Мн.: НИЭИ, 2015 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Государственная программа инновационного развития Республики Беларусь на 2011–2015 годы. Мн., 2011 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Стратегия технологического развития Республики Беларусь на период до 2015 года. Мн., 2010 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Программа социально-экономического развития Республики Беларусь на 2011–2015 годы. Мн.: Беларусь, 2011 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Программа развития промышленного комплекса Республики Беларусь на период до 2020 года. Мн., 2012 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Концепция развития строительного комплекса Республики Беларусь на 2011–2020 годы. Мн., 2010 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Прогноз социально-экономического развития Республики Беларусь на 2015 год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ind w:firstLine="426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Концепция национальной безопасности Республики Беларусь. Мн., 2010 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действующие и разрабатываемые прогнозы и программы научно-технического, социально-экономического развития,  рационального использования природных ресурсов и охраны окружающей среды Республики Беларусь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говор о Евразийском экономическом союзе» от 29 мая 2014 г.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Прогноз долгосрочного социально-экономического развития Российской Федерации на период до 2030 года. М., 2013 г.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Cs/>
          <w:sz w:val="30"/>
          <w:szCs w:val="30"/>
          <w:lang w:eastAsia="ru-RU" w:bidi="he-IL"/>
        </w:rPr>
        <w:t>Стратегический план развития Республики Казахстан до 2020 года</w:t>
      </w:r>
      <w:r>
        <w:rPr>
          <w:rFonts w:cs="Times New Roman" w:ascii="Times New Roman" w:hAnsi="Times New Roman"/>
          <w:sz w:val="30"/>
          <w:szCs w:val="30"/>
          <w:lang w:eastAsia="ru-RU" w:bidi="he-IL"/>
        </w:rPr>
        <w:t>. Астана-2010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отдельные статистические показатели деятельности организаций Республики Беларусь по видам экономической деятельности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отчетно-статистическая и планово-прогнозная информация министерств и других республиканских органов государственного управления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статистические ежегодники Республики Беларусь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стат. сб. «Беларусь и страны мира»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стат. сб. «Беларусь и страны СНГ»;</w:t>
      </w:r>
    </w:p>
    <w:p>
      <w:pPr>
        <w:pStyle w:val="Normal"/>
        <w:widowControl w:val="false"/>
        <w:tabs>
          <w:tab w:val="clear" w:pos="708"/>
          <w:tab w:val="left" w:pos="1021" w:leader="none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  <w:t>концепции и прогнозы развития экономики зарубежных государств и другие зарубежные источники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 w:bidi="he-IL"/>
        </w:rPr>
      </w:pPr>
      <w:r>
        <w:rPr>
          <w:rFonts w:cs="Times New Roman" w:ascii="Times New Roman" w:hAnsi="Times New Roman"/>
          <w:sz w:val="30"/>
          <w:szCs w:val="30"/>
          <w:lang w:eastAsia="ru-RU" w:bidi="he-IL"/>
        </w:rPr>
      </w:r>
    </w:p>
    <w:p>
      <w:pPr>
        <w:pStyle w:val="Heading1"/>
        <w:rPr>
          <w:sz w:val="30"/>
          <w:szCs w:val="30"/>
        </w:rPr>
      </w:pPr>
      <w:bookmarkStart w:id="16" w:name="__RefHeading___Toc416087843"/>
      <w:bookmarkEnd w:id="16"/>
      <w:r>
        <w:rPr>
          <w:sz w:val="30"/>
          <w:szCs w:val="30"/>
        </w:rPr>
        <w:t>12 Форма и порядок представления материал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дложения по разделам Программы оформляются в виде аналитической записки и обосновывающих материалов (расчетов) к ней, подготовленных в соответствии с данными Методическими рекомендациями и представляются Министерству экономики Республики Беларусь на бумажном и электронном носител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Макет форм основных таблиц к Программе-2020 содержится в приложении.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416087844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ПРИЛОЖЕНИЕ 1</w:t>
        <w:br/>
        <w:t xml:space="preserve">Состав межведомственной рабочей группы для разработки </w:t>
        <w:br/>
        <w:t xml:space="preserve">проекта Программы социально-экономического развития </w:t>
        <w:br/>
        <w:t>Республики Беларусь на 2016 – 2020 годы</w:t>
      </w:r>
    </w:p>
    <w:p>
      <w:pPr>
        <w:pStyle w:val="Normal"/>
        <w:widowControl w:val="false"/>
        <w:spacing w:lineRule="exact" w:line="280"/>
        <w:ind w:right="-5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твержден постановлением Совета Министров Республики Беларусь от 12 января 2015 г. №14)</w:t>
      </w:r>
    </w:p>
    <w:p>
      <w:pPr>
        <w:pStyle w:val="Normal"/>
        <w:widowControl w:val="false"/>
        <w:spacing w:lineRule="exact" w:line="280"/>
        <w:ind w:right="311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557"/>
        <w:gridCol w:w="6530"/>
      </w:tblGrid>
      <w:tr>
        <w:trPr/>
        <w:tc>
          <w:tcPr>
            <w:tcW w:w="3079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иновский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мир Иванович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spacing w:lineRule="exact" w:line="28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р экономики (руководитель межведомственной рабочей группы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вяков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 Викто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государственного научного учреждения ”Научно-исследовательский экономический институт Министерства экономики Республики Беларусь“ (ответственный секретарь межведомственной рабочей группы)</w:t>
            </w:r>
          </w:p>
          <w:p>
            <w:pPr>
              <w:pStyle w:val="Normal"/>
              <w:spacing w:lineRule="exact" w:line="24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ир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анна Эдуардовна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Минского горисполкома</w:t>
            </w:r>
          </w:p>
          <w:p>
            <w:pPr>
              <w:pStyle w:val="Normal"/>
              <w:widowControl w:val="false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орисенко 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главного экономического управления Аппарата Совета Министров Республики Беларусь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юшицкий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 Иван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Комиссии по экономической политике Палаты представителей Национального собрания Республики Беларусь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вк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талий Михайло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стр промышленности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лухов 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ий Владимиро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департамента стратегического менеджмента и казначейства открытого акционерного общества ”БПС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ербанк“</w:t>
            </w:r>
          </w:p>
          <w:p>
            <w:pPr>
              <w:pStyle w:val="Normal"/>
              <w:widowControl w:val="false"/>
              <w:spacing w:lineRule="exact" w:line="260"/>
              <w:ind w:left="-4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саков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мир Григорье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Президиума Национальной академии наук Беларуси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рмоло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 Леонидович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ый заместитель Министра финансов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боровский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 Михайло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ый заместитель Министра экономики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ечиц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ей Валерье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ления Национального банка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рпович 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ур Борисо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ый заместитель Министра торговли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вальков 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рий Валерье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Министра труда и социальной защиты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учанов 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 Владимиро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ый заместитель Министра архитектуры и строительства</w:t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ведева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а Викторовна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Национального статистического комитета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же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мила Ивановна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Министра сельского хозяйства и продовольствия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ицкий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ей Григорье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Совета Республики Национального собрания Республики Беларусь, генеральный директор совместного общества с ограниченной ответственностью ”Хенкель Баутехник“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дый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рилл Валентино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мощник Президента Республики Беларусь – начальник главного экономического управления Администрации Президента Республики Беларусь 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сецкий 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ий Максим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меститель Председателя Совета Республики Национального собрания Республики Беларусь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рчин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 Генрихо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Минского облисполкома</w:t>
            </w:r>
          </w:p>
          <w:p>
            <w:pPr>
              <w:pStyle w:val="Normal"/>
              <w:spacing w:lineRule="exact" w:line="28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имов 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мир Николаевич</w:t>
            </w:r>
          </w:p>
          <w:p>
            <w:pPr>
              <w:pStyle w:val="Normal"/>
              <w:widowControl w:val="false"/>
              <w:spacing w:lineRule="exact" w:line="2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530" w:type="dxa"/>
            <w:tcBorders/>
          </w:tcPr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тор учреждения образования ”Белорусский государственный экономический университет“</w:t>
            </w:r>
          </w:p>
          <w:p>
            <w:pPr>
              <w:pStyle w:val="Normal"/>
              <w:widowControl w:val="false"/>
              <w:spacing w:lineRule="exact" w:line="260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right="111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416087845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ПРИЛОЖЕНИЕ 2</w:t>
        <w:br/>
        <w:t xml:space="preserve">Цель и приоритеты социально-экономического развития </w:t>
        <w:br/>
        <w:t>Республики Беларусь на 2016 - 2020 годы</w:t>
      </w:r>
    </w:p>
    <w:p>
      <w:pPr>
        <w:pStyle w:val="Normal"/>
        <w:spacing w:lineRule="exact" w:line="280"/>
        <w:ind w:right="-58" w:hanging="0"/>
        <w:jc w:val="center"/>
        <w:rPr/>
      </w:pPr>
      <w:r>
        <w:rPr>
          <w:rStyle w:val="FontStyle12"/>
        </w:rPr>
        <w:t xml:space="preserve">(приняты за основу Президиумом Совета Министров Республики Беларусь, </w:t>
        <w:br/>
        <w:t>протокол заседания от 10.03.2015 г. №5)</w:t>
      </w:r>
    </w:p>
    <w:p>
      <w:pPr>
        <w:pStyle w:val="Normal"/>
        <w:spacing w:lineRule="exact" w:line="280"/>
        <w:ind w:right="4252" w:firstLine="709"/>
        <w:rPr>
          <w:rStyle w:val="FontStyle12"/>
        </w:rPr>
      </w:pPr>
      <w:r>
        <w:rPr/>
      </w:r>
    </w:p>
    <w:p>
      <w:pPr>
        <w:pStyle w:val="Style41"/>
        <w:widowControl/>
        <w:spacing w:lineRule="auto" w:line="240" w:before="82" w:after="0"/>
        <w:rPr/>
      </w:pPr>
      <w:r>
        <w:rPr>
          <w:rStyle w:val="FontStyle12"/>
          <w:b/>
          <w:i/>
          <w:sz w:val="30"/>
          <w:szCs w:val="30"/>
        </w:rPr>
        <w:t>Главная цель</w:t>
      </w:r>
      <w:r>
        <w:rPr>
          <w:rStyle w:val="FontStyle12"/>
          <w:sz w:val="30"/>
          <w:szCs w:val="30"/>
        </w:rPr>
        <w:t xml:space="preserve"> развития страны на 2016 - 2020 годы - повышение качества жизни населения на основе роста конкурентоспособности экономики, активизации рыночных институтов и инновационного развития.</w:t>
      </w:r>
    </w:p>
    <w:p>
      <w:pPr>
        <w:pStyle w:val="Style41"/>
        <w:widowControl/>
        <w:spacing w:lineRule="auto" w:line="240"/>
        <w:ind w:left="730" w:hanging="0"/>
        <w:rPr/>
      </w:pPr>
      <w:r>
        <w:rPr>
          <w:rStyle w:val="FontStyle12"/>
          <w:b/>
          <w:i/>
          <w:sz w:val="30"/>
          <w:szCs w:val="30"/>
        </w:rPr>
        <w:t>Приоритеты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40" w:before="5" w:after="0"/>
        <w:rPr/>
      </w:pPr>
      <w:r>
        <w:rPr>
          <w:rStyle w:val="FontStyle12"/>
          <w:sz w:val="30"/>
          <w:szCs w:val="30"/>
        </w:rPr>
        <w:t>Развитие человеческого потенциала как важнейшего фактора и движущей силы формирования инновационной экономики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40" w:before="10" w:after="0"/>
        <w:rPr/>
      </w:pPr>
      <w:r>
        <w:rPr>
          <w:rStyle w:val="FontStyle12"/>
          <w:sz w:val="30"/>
          <w:szCs w:val="30"/>
        </w:rPr>
        <w:t>Создание новых рабочих мест и повышение производительности существующих, перемещение и перераспределение трудовых, материальных и финансовых ресурсов в новые и перспективные сектора экономики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40"/>
        <w:rPr/>
      </w:pPr>
      <w:r>
        <w:rPr>
          <w:rStyle w:val="FontStyle12"/>
          <w:sz w:val="30"/>
          <w:szCs w:val="30"/>
        </w:rPr>
        <w:t>Сбалансированное региональное развитие, создание новых центров экономического роста в регионах на основе их конкурентных преимуществ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40" w:before="5" w:after="0"/>
        <w:rPr/>
      </w:pPr>
      <w:r>
        <w:rPr>
          <w:rStyle w:val="FontStyle12"/>
          <w:sz w:val="30"/>
          <w:szCs w:val="30"/>
        </w:rPr>
        <w:t>Развитие конкуренции, инвестиционной и инновационной активности, информатизация экономики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1018" w:leader="none"/>
        </w:tabs>
        <w:spacing w:lineRule="auto" w:line="240" w:before="5" w:after="0"/>
        <w:rPr>
          <w:sz w:val="30"/>
          <w:szCs w:val="30"/>
        </w:rPr>
      </w:pPr>
      <w:r>
        <w:rPr>
          <w:rStyle w:val="FontStyle12"/>
          <w:sz w:val="30"/>
          <w:szCs w:val="30"/>
        </w:rPr>
        <w:t>Рост и диверсификация экспорта товаров и услуг, обеспечение сбалансированности внешней торговли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92" w:right="567" w:gutter="0" w:header="0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40"/>
        <w:ind w:right="111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" w:name="__RefHeading___Toc416087846"/>
      <w:bookmarkEnd w:id="19"/>
      <w:r>
        <w:rPr>
          <w:rFonts w:cs="Times New Roman" w:ascii="Times New Roman" w:hAnsi="Times New Roman"/>
          <w:i w:val="false"/>
          <w:sz w:val="30"/>
          <w:szCs w:val="30"/>
        </w:rPr>
        <w:t>ПРИЛОЖЕНИЕ 3 – МАКЕТЫ ТАБЛИЧНЫХ ФОРМ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</w:rPr>
      </w:pPr>
      <w:bookmarkStart w:id="20" w:name="__RefHeading___Toc416087847"/>
      <w:bookmarkEnd w:id="20"/>
      <w:r>
        <w:rPr>
          <w:rFonts w:cs="Times New Roman" w:ascii="Times New Roman" w:hAnsi="Times New Roman"/>
          <w:i w:val="false"/>
        </w:rPr>
        <w:t xml:space="preserve">Приложение 3.1 </w:t>
        <w:br/>
        <w:t>Показатели развития человеческого потенциала</w:t>
      </w:r>
    </w:p>
    <w:p>
      <w:pPr>
        <w:pStyle w:val="Normal"/>
        <w:widowControl w:val="false"/>
        <w:spacing w:lineRule="auto" w:line="240"/>
        <w:ind w:firstLine="993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интруда и соцзащиты, Минобразование, Минздрав, Минкультуры, Минспорт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4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0"/>
        <w:gridCol w:w="1265"/>
        <w:gridCol w:w="13"/>
        <w:gridCol w:w="979"/>
        <w:gridCol w:w="15"/>
        <w:gridCol w:w="977"/>
        <w:gridCol w:w="17"/>
        <w:gridCol w:w="976"/>
        <w:gridCol w:w="19"/>
        <w:gridCol w:w="975"/>
        <w:gridCol w:w="21"/>
        <w:gridCol w:w="973"/>
        <w:gridCol w:w="23"/>
        <w:gridCol w:w="970"/>
        <w:gridCol w:w="25"/>
        <w:gridCol w:w="967"/>
        <w:gridCol w:w="27"/>
        <w:gridCol w:w="966"/>
        <w:gridCol w:w="29"/>
        <w:gridCol w:w="963"/>
        <w:gridCol w:w="31"/>
      </w:tblGrid>
      <w:tr>
        <w:trPr>
          <w:tblHeader w:val="true"/>
          <w:trHeight w:val="23" w:hRule="atLeast"/>
          <w:cantSplit w:val="true"/>
        </w:trPr>
        <w:tc>
          <w:tcPr>
            <w:tcW w:w="4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мографические показатели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егодовая численность населения, всего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 том числе: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left="317" w:firstLine="17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left="317" w:firstLine="17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о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ая продолжительность жизни при рождении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нятость населения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ые ресурсы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занятых в экономике 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безработицы к экономически активному населению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ходы населения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 (без малых и микроорганизаций)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льная начисленная среднемесячная заработная плата в бюджетной сфере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23" w:leader="none"/>
          <w:tab w:val="left" w:pos="6199" w:leader="none"/>
          <w:tab w:val="left" w:pos="7191" w:leader="none"/>
          <w:tab w:val="left" w:pos="8183" w:leader="none"/>
          <w:tab w:val="left" w:pos="9176" w:leader="none"/>
          <w:tab w:val="left" w:pos="10170" w:leader="none"/>
          <w:tab w:val="left" w:pos="11164" w:leader="none"/>
          <w:tab w:val="left" w:pos="12157" w:leader="none"/>
          <w:tab w:val="left" w:pos="13149" w:leader="none"/>
          <w:tab w:val="left" w:pos="14142" w:leader="none"/>
        </w:tabs>
        <w:spacing w:lineRule="auto" w:line="240" w:before="40" w:after="0"/>
        <w:ind w:left="25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"/>
        <w:gridCol w:w="1267"/>
        <w:gridCol w:w="10"/>
        <w:gridCol w:w="982"/>
        <w:gridCol w:w="12"/>
        <w:gridCol w:w="980"/>
        <w:gridCol w:w="14"/>
        <w:gridCol w:w="979"/>
        <w:gridCol w:w="994"/>
        <w:gridCol w:w="21"/>
        <w:gridCol w:w="973"/>
        <w:gridCol w:w="23"/>
        <w:gridCol w:w="970"/>
        <w:gridCol w:w="25"/>
        <w:gridCol w:w="967"/>
        <w:gridCol w:w="14"/>
        <w:gridCol w:w="13"/>
        <w:gridCol w:w="966"/>
        <w:gridCol w:w="29"/>
        <w:gridCol w:w="963"/>
        <w:gridCol w:w="31"/>
      </w:tblGrid>
      <w:tr>
        <w:trPr>
          <w:tblHeader w:val="true"/>
          <w:cantSplit w:val="true"/>
        </w:trPr>
        <w:tc>
          <w:tcPr>
            <w:tcW w:w="14557" w:type="dxa"/>
            <w:gridSpan w:val="21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олжение таблицы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ая заработная плата в бюджетной сфере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малообеспеченности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вод в эксплуатацию объектов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314" w:firstLine="176"/>
              <w:jc w:val="left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я общего среднего образовани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853"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ы рост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314" w:firstLine="176"/>
              <w:jc w:val="left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я дошкольного образовани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853"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ы рост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в возрасте 1-5 лет учреждениями дошкольного образовани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 от общей численност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дравоохранение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2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ность населения практикующими врачами (на 10 000 человек населения)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2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средним медицинским персоналом (на 10 000 человек населения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2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е число пребывания больного на койке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й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2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амбулаторно-поликлинических организаций (подразделений), имеющих дневные стационары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10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40" w:after="0"/>
              <w:ind w:firstLine="2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ворчество, спорт, развлечения и отдых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2268" w:leader="none"/>
              </w:tabs>
              <w:spacing w:lineRule="auto" w:line="240" w:before="40" w:after="0"/>
              <w:ind w:firstLine="2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треставрированных и имеющих соответствующее функциональное использование памятников архитектуры, включенных в Гос. список историко-культурных ценностей Республики Беларус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2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занимающихся физической культурой и спортом, к общей численности населени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40" w:after="0"/>
              <w:ind w:firstLine="2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2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молодежи, принимающей участие в волонтерском (добровольном) движении</w:t>
            </w:r>
          </w:p>
        </w:tc>
        <w:tc>
          <w:tcPr>
            <w:tcW w:w="127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40" w:after="0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aps/>
          <w:lang w:eastAsia="ru-RU"/>
        </w:rPr>
      </w:pPr>
      <w:bookmarkStart w:id="21" w:name="__RefHeading___Toc416087848"/>
      <w:bookmarkEnd w:id="21"/>
      <w:r>
        <w:rPr>
          <w:rFonts w:cs="Times New Roman" w:ascii="Times New Roman" w:hAnsi="Times New Roman"/>
          <w:i w:val="false"/>
        </w:rPr>
        <w:t>Приложение 3.2</w:t>
        <w:br/>
      </w:r>
      <w:r>
        <w:rPr>
          <w:rFonts w:cs="Times New Roman" w:ascii="Times New Roman" w:hAnsi="Times New Roman"/>
          <w:i w:val="false"/>
          <w:lang w:eastAsia="ru-RU"/>
        </w:rPr>
        <w:t>Прогнозные параметры и индикаторы развития производственного  сектора экономики</w:t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22" w:name="__RefHeading___Toc416087849"/>
      <w:bookmarkEnd w:id="22"/>
      <w:r>
        <w:rPr>
          <w:rFonts w:cs="Times New Roman" w:ascii="Times New Roman" w:hAnsi="Times New Roman"/>
        </w:rPr>
        <w:t>Таблица 3.2.1 – Развитие сферы производства – промышленность (по кругу подведомственных организаций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инпром, Минсельхозпрод, Минстройархитектуры, Минздрав (департамент)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нцерны «Белнефтехим», «Беллесбумпром», «Белгоспищепром», «Беллегпром»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министерства, концерны)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5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75"/>
        <w:gridCol w:w="1134"/>
        <w:gridCol w:w="851"/>
        <w:gridCol w:w="850"/>
        <w:gridCol w:w="993"/>
        <w:gridCol w:w="992"/>
        <w:gridCol w:w="992"/>
        <w:gridCol w:w="993"/>
        <w:gridCol w:w="993"/>
        <w:gridCol w:w="992"/>
        <w:gridCol w:w="992"/>
      </w:tblGrid>
      <w:tr>
        <w:trPr>
          <w:tblHeader w:val="true"/>
          <w:trHeight w:val="23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ромышленного производства (по набору товаров-представителей),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ромышленного производства в действующи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 в промышленном производстве в целом по министерству (концерну) в фактически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 в промышленности (в сопоставимых ценах),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ьность труда по ВД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в промышл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right="-58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реализации продукции (товаров, работ, услуг) в целом по министерству (концерну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реализации продукции (товаров, работ, услуг) на одного среднесписочного работника в целом по министерству (концерну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продаж в промышл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52" w:leader="none"/>
          <w:tab w:val="left" w:pos="3686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356" w:leader="none"/>
          <w:tab w:val="left" w:pos="10490" w:leader="none"/>
          <w:tab w:val="left" w:pos="11737" w:leader="none"/>
        </w:tabs>
        <w:spacing w:lineRule="auto" w:line="240" w:before="60" w:after="60"/>
        <w:ind w:left="-99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1134"/>
        <w:gridCol w:w="851"/>
        <w:gridCol w:w="850"/>
        <w:gridCol w:w="993"/>
        <w:gridCol w:w="992"/>
        <w:gridCol w:w="992"/>
        <w:gridCol w:w="993"/>
        <w:gridCol w:w="993"/>
        <w:gridCol w:w="992"/>
        <w:gridCol w:w="992"/>
      </w:tblGrid>
      <w:tr>
        <w:trPr>
          <w:tblHeader w:val="true"/>
          <w:cantSplit w:val="true"/>
        </w:trPr>
        <w:tc>
          <w:tcPr>
            <w:tcW w:w="1500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ение таблицы 3.2.1</w:t>
            </w:r>
          </w:p>
        </w:tc>
      </w:tr>
      <w:tr>
        <w:trPr>
          <w:tblHeader w:val="true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использованного импортного сырья, материалов, покупных комплектующих изделий, топлива, включая приобретенные на территории Республики Беларусь, в объеме производства продукции (работ, услуг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уровня материалоемкости продукции (работ, услуг) в организациях промышленности (в фактических ценах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, принятых и переведенных на дополнительно введенные высокопроизводительные рабочие места по результатам реализации инвестиционных прое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экспорта товаров (в долларовом выражении), к предыдущему год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экспорта товаров и объема промышленного 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инвестиций в основной капитал, к предыдущему году (в сопоставимых ценах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накопленной амортизации на конец периода (в восстановительной стоимост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тгруженной инновационной продукции в общем объеме отгруженной продук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3"/>
        <w:ind w:hanging="0"/>
        <w:rPr>
          <w:rFonts w:ascii="Times New Roman" w:hAnsi="Times New Roman" w:cs="Times New Roman"/>
        </w:rPr>
      </w:pPr>
      <w:r>
        <w:br w:type="page"/>
      </w:r>
      <w:bookmarkStart w:id="23" w:name="__RefHeading___Toc416087850"/>
      <w:bookmarkEnd w:id="23"/>
      <w:r>
        <w:rPr>
          <w:rFonts w:cs="Times New Roman" w:ascii="Times New Roman" w:hAnsi="Times New Roman"/>
        </w:rPr>
        <w:t>Таблица 3.2.2 – Показатели финансово-хозяйственной деятельности по организациям, определяющим развитие отдельных видов экономической деятельности и регионов Республики Беларусь</w:t>
      </w:r>
    </w:p>
    <w:p>
      <w:pPr>
        <w:pStyle w:val="Normal"/>
        <w:spacing w:lineRule="exact" w:line="320"/>
        <w:ind w:left="18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инистерство, концерн, облисполком, Мингорисполком)*</w:t>
      </w:r>
    </w:p>
    <w:p>
      <w:pPr>
        <w:pStyle w:val="Normal"/>
        <w:spacing w:lineRule="exact" w:line="32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изации  ________________________________________________________</w:t>
      </w:r>
    </w:p>
    <w:p>
      <w:pPr>
        <w:pStyle w:val="Normal"/>
        <w:spacing w:lineRule="exact" w:line="32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4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134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3403"/>
      </w:tblGrid>
      <w:tr>
        <w:trPr>
          <w:trHeight w:val="945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ы, принимаемые организацией в 2016–2020 гг. по наращиванию добавленной стоимости, увеличению выручки от реализации, снижению материалоемкости и увеличению рентабельности продаж</w:t>
            </w:r>
          </w:p>
        </w:tc>
      </w:tr>
      <w:tr>
        <w:trPr>
          <w:trHeight w:val="837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авленная стоимость (по организации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реализации продукции, товаров, работ, услуг на одного среднесписочного работника (по организаци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продаж в промышленности (по организаци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ровня материалоемкости продукции (работ, услуг) в организациях промышленности (в фактических ценах) (по организаци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120" w:after="0"/>
        <w:ind w:left="11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Заполняется республиканским органом государственного управления, облисполкомом, Минским горисполкомом по подчиненным  организациям, определяющих развитие отдельных видов экономической деятельности и/или регионов (в том числе с учетом перечня, утвержденного  постановлением Совета Министров от 13.01.2014 №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7).</w:t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24" w:name="__RefHeading___Toc416087851"/>
      <w:bookmarkEnd w:id="24"/>
      <w:r>
        <w:rPr>
          <w:rFonts w:cs="Times New Roman" w:ascii="Times New Roman" w:hAnsi="Times New Roman"/>
        </w:rPr>
        <w:t>Таблица 3.2.3 – Развитие сферы производства – промышленность (по курируемым видам деятельности)</w:t>
      </w:r>
    </w:p>
    <w:p>
      <w:pPr>
        <w:pStyle w:val="Heading1"/>
        <w:spacing w:lineRule="exact" w:line="18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инпром, Минсельхозпрод, Минстройархитектуры, Минздрав (департамент), Минжилкомхоз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нцерны «Белнефтехим», «Беллесбумпром», «Белгоспищепром», «Беллегпром»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министерства, концерны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 вид деятельности</w:t>
      </w:r>
    </w:p>
    <w:p>
      <w:pPr>
        <w:pStyle w:val="Normal"/>
        <w:widowControl w:val="false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91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left="-56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ромышленного производства (по набору товаров-представителей), к предыдущему год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ромышленного производства в действующих цен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 в фактических цен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 в промышленности, к предыдущему году (в сопоставимых ценах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ьность труда по ВД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по виду деятель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 на одного среднесписочного работ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реализации продукции, товаров, работ, услуг в целом по виду деятель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26" w:leader="none"/>
          <w:tab w:val="left" w:pos="3760" w:leader="none"/>
          <w:tab w:val="left" w:pos="4957" w:leader="none"/>
          <w:tab w:val="left" w:pos="6091" w:leader="none"/>
          <w:tab w:val="left" w:pos="7225" w:leader="none"/>
          <w:tab w:val="left" w:pos="8359" w:leader="none"/>
          <w:tab w:val="left" w:pos="9493" w:leader="none"/>
          <w:tab w:val="left" w:pos="10627" w:leader="none"/>
          <w:tab w:val="left" w:pos="11761" w:leader="none"/>
          <w:tab w:val="left" w:pos="13008" w:leader="none"/>
        </w:tabs>
        <w:spacing w:lineRule="auto" w:line="240" w:before="0" w:after="4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91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993"/>
      </w:tblGrid>
      <w:tr>
        <w:trPr>
          <w:tblHeader w:val="true"/>
          <w:cantSplit w:val="true"/>
        </w:trPr>
        <w:tc>
          <w:tcPr>
            <w:tcW w:w="1505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ение таблицы 3.2.3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left="-56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реализации продукции, товаров, работ, услуг на одного среднесписочного работ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продаж в промышлен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уровня материалоемкости продукции (работ, услуг) в организациях промышленности (в фактических ценах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60" w:after="6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тгруженной инновационной продукции в общем объеме отгруженной продук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3"/>
        <w:ind w:hanging="0"/>
        <w:rPr/>
      </w:pPr>
      <w:bookmarkStart w:id="25" w:name="__RefHeading___Toc416087852"/>
      <w:bookmarkEnd w:id="25"/>
      <w:r>
        <w:rPr/>
        <w:t>Таблица 3.2.4 – Перечень курируемых видов деятельности в промышленности</w:t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0206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 государственного управл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экономической деятельности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стерство промышленност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вычислительной, электронной и оптической аппаратуры</w:t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электрооборудования</w:t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машин и оборудования, не включенных в другие группировки</w:t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транспортных средств и оборудования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сельхозпрод (свод), </w:t>
            </w:r>
          </w:p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госпищепро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продуктов питания, напитков и табачных изделий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стройархитектур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прочих неметаллических минеральных продуктов (раздел 23)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здрав (департамент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основных фармацевтических продуктов и фармацевтических препаратов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лнефтехим (свод), </w:t>
            </w:r>
          </w:p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стройархитектур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нодобывающая промышленность</w:t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нефтехим</w:t>
            </w:r>
          </w:p>
        </w:tc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кокса и продуктов нефтепереработки</w:t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химических продуктов </w:t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резиновых и пластмассовых изделий (раздел 22)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лесбумпро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изделий из дерева и бумаги; полиграфическая деятельность и тиражирование записанных носителей информации (за исключением раздела 18)</w:t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мебели (раздел 31)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легпро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текстильных изделий, одежды, изделий из кожи и мех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энерг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абжение электроэнергией, газом, паром, горячей водой и кондиционированным воздухом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жилкомхоз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доснабжение; сбор, обработка и удаление отходов, деятельность по ликвидации загрязнений</w:t>
            </w:r>
          </w:p>
        </w:tc>
      </w:tr>
    </w:tbl>
    <w:p>
      <w:pPr>
        <w:pStyle w:val="Normal"/>
        <w:widowControl w:val="false"/>
        <w:spacing w:lineRule="auto" w:line="240"/>
        <w:ind w:left="96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26" w:name="__RefHeading___Toc416087853"/>
      <w:bookmarkEnd w:id="26"/>
      <w:r>
        <w:rPr>
          <w:rFonts w:cs="Times New Roman" w:ascii="Times New Roman" w:hAnsi="Times New Roman"/>
        </w:rPr>
        <w:t>Таблица 3.2.5 – Производство по важнейшим видам продукции</w:t>
      </w:r>
    </w:p>
    <w:p>
      <w:pPr>
        <w:pStyle w:val="Normal"/>
        <w:widowControl w:val="false"/>
        <w:spacing w:lineRule="auto" w:line="240"/>
        <w:ind w:left="96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инпром, Минсельхозпрод, Минстройархитектуры,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онцерны «Белнефтехим», «Беллесбумпром», «Белгоспищепром», «Беллегпром»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министерства, концерны по курируемым видам экономической деятельности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718"/>
        <w:gridCol w:w="1053"/>
        <w:gridCol w:w="1118"/>
        <w:gridCol w:w="1145"/>
        <w:gridCol w:w="1055"/>
        <w:gridCol w:w="1118"/>
        <w:gridCol w:w="1134"/>
        <w:gridCol w:w="1134"/>
      </w:tblGrid>
      <w:tr>
        <w:trPr>
          <w:trHeight w:val="408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</w:tr>
      <w:tr>
        <w:trPr>
          <w:trHeight w:val="40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</w:tr>
      <w:tr>
        <w:trPr>
          <w:trHeight w:val="40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257" w:hRule="atLeast"/>
        </w:trPr>
        <w:tc>
          <w:tcPr>
            <w:tcW w:w="4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firstLine="193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по важнейшим видам продукци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атуральном выражении,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продукции **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внутренний рынок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экспорт 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его: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траны СНГ 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оссию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траны дальнего зарубежь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240"/>
              <w:ind w:firstLine="193"/>
              <w:jc w:val="left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рузка производственных мощностей по важнейшим видам продукции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Указывается единица измерения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Согласно прилагаемому номенклатурному перечню (таблица 3.2.6)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27" w:name="__RefHeading___Toc416087854"/>
      <w:bookmarkEnd w:id="27"/>
      <w:r>
        <w:rPr>
          <w:rFonts w:cs="Times New Roman" w:ascii="Times New Roman" w:hAnsi="Times New Roman"/>
        </w:rPr>
        <w:t>Таблица 3.2.6 – Перечень важнейших видов промышленной продукции</w:t>
      </w:r>
    </w:p>
    <w:p>
      <w:pPr>
        <w:pStyle w:val="Normal"/>
        <w:widowControl w:val="false"/>
        <w:spacing w:lineRule="auto" w:line="240"/>
        <w:ind w:left="96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714"/>
      </w:tblGrid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бусы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ые автомобили, включая седельные тягачи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акторы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моуборочные комбайны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рноуборочные комбайны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ые автомобили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ы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ки для обработки металла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товый прокат черных металлов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ые удобрения в пересчете на 100% питательных веществ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брения азо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брения фосфат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брения калийны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ны для грузовых автомобилей и автобусов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ны для сельскохозяйственных машин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ны для легковых автомобилей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этилен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кна и нити химически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есина делова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ломатериалы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евесноволокнистые плиты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есностружечные плиты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нера клеена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мент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ированное стекло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итка керамическа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ьноволокно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ное кожевенное сырь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лкое кожевенное сырь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ные телевизоры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ильники и морозильники бытовы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е машины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бель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и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, включая туалетно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вь кожаная, текстильная, комбинированна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лочно-носочные издели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икотажные изделия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сетные издели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ры и ковровые издели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со и мясопродукты в пересчете на мясо, включая сало и субпродукты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ко и молокопродукты в пересчете на молоко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 животно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тительное масло 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гариновая продукция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ы жирны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йца и яйцепродукты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варная пищевая рыбная продукция, включая рыбные консервы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а, включая бобовые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ка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аронные изделия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белый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 пищева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терские изделия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ка и ликероводочные изделия 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во</w:t>
            </w:r>
          </w:p>
        </w:tc>
      </w:tr>
      <w:tr>
        <w:trPr>
          <w:trHeight w:val="23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бачные изделия 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  <w:r>
        <w:br w:type="page"/>
      </w:r>
    </w:p>
    <w:p>
      <w:pPr>
        <w:pStyle w:val="Heading3"/>
        <w:ind w:hanging="0"/>
        <w:rPr/>
      </w:pPr>
      <w:bookmarkStart w:id="28" w:name="__RefHeading___Toc416087855"/>
      <w:bookmarkEnd w:id="28"/>
      <w:r>
        <w:rPr/>
        <w:t>Таблица 3.2.7 – Производительность труда по валовой добавленной стоимости</w:t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2845"/>
        <w:gridCol w:w="4690"/>
        <w:gridCol w:w="2425"/>
      </w:tblGrid>
      <w:tr>
        <w:trPr>
          <w:tblHeader w:val="true"/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тор ОК РБ 005-201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опейский уровень производительности по ВДС в 2012 году, тыс.долларов США/чел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производительности труда по ВДС в Беларуси в 2013 году, тыс.долл.США/чел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3"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й ориентир для Беларуси на 2020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долларов США/чел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8"/>
                <w:szCs w:val="28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Горнодобывающая промышленност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3,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Обрабатывающая промышленност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производство продуктов питания, напитков и табачных издел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производство текстильных изделий, одежды, изделий из кожи и меха</w:t>
            </w:r>
          </w:p>
          <w:p>
            <w:pPr>
              <w:pStyle w:val="Normal"/>
              <w:spacing w:lineRule="auto" w:line="240"/>
              <w:ind w:left="2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,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5"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текстильное и швейное производство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0" w:after="60"/>
              <w:ind w:left="244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кожи, обу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,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ботка древесины и производство изделий из дере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0" w:after="60"/>
              <w:ind w:left="244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люлозно-бумажное производство, издательская 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производство кокса и продуктов нефтепереработ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0,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производство химических продук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2,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производство основных фармацевтических продуктов и фармацевтических препара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 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,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резиновых и пластмассовых изделий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0" w:after="60"/>
              <w:ind w:left="244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прочих неметаллических минеральных продуктов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I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be-BY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изводство вычислительной, электронной и оптической аппаратур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электрооборудования, электронного и оптического 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J</w:t>
            </w:r>
            <w:r>
              <w:rPr>
                <w:rFonts w:cs="Times New Roman" w:ascii="Times New Roman" w:hAnsi="Times New Roman"/>
                <w:sz w:val="24"/>
                <w:szCs w:val="24"/>
                <w:lang w:val="be-BY" w:eastAsia="ru-RU"/>
              </w:rPr>
              <w:t> – 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изводство электрооборуд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1</w:t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K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производство машин и оборудования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L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транспортных средств и оборуд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M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,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виды деятельности обрабатывающей промышленност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Снабжение электроэнергией, газом, паром, горячей водой и кондиционированным воздухом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7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изводство и распределение электроэнергии, газа и в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17,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 – 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2,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footnoteReference w:id="6"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мышленность всег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29" w:name="__RefHeading___Toc416087856"/>
      <w:bookmarkEnd w:id="29"/>
      <w:r>
        <w:rPr>
          <w:rFonts w:cs="Times New Roman" w:ascii="Times New Roman" w:hAnsi="Times New Roman"/>
        </w:rPr>
        <w:t>Таблица 3.2.8 - Топливный баланс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инстройархитектуры, Минлесхоз, Минэнерго, концерн «Белнефтехим», облисполкомы, Минский горисполко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tbl>
      <w:tblPr>
        <w:tblW w:w="142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881"/>
        <w:gridCol w:w="1120"/>
        <w:gridCol w:w="975"/>
        <w:gridCol w:w="992"/>
        <w:gridCol w:w="992"/>
        <w:gridCol w:w="1026"/>
        <w:gridCol w:w="1029"/>
        <w:gridCol w:w="956"/>
        <w:gridCol w:w="1100"/>
        <w:gridCol w:w="1134"/>
      </w:tblGrid>
      <w:tr>
        <w:trPr>
          <w:tblHeader w:val="true"/>
          <w:trHeight w:val="23" w:hRule="atLeast"/>
        </w:trPr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709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</w:trPr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</w:trPr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сурсы  - всего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 видам: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очный мазут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жижен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ливные брикеты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ова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плот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 видам: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очный мазут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510" w:leader="none"/>
          <w:tab w:val="left" w:pos="5391" w:leader="none"/>
          <w:tab w:val="left" w:pos="6511" w:leader="none"/>
          <w:tab w:val="left" w:pos="7486" w:leader="none"/>
          <w:tab w:val="left" w:pos="8478" w:leader="none"/>
          <w:tab w:val="left" w:pos="9470" w:leader="none"/>
          <w:tab w:val="left" w:pos="10496" w:leader="none"/>
          <w:tab w:val="left" w:pos="11525" w:leader="none"/>
          <w:tab w:val="left" w:pos="12481" w:leader="none"/>
          <w:tab w:val="left" w:pos="13581" w:leader="none"/>
        </w:tabs>
        <w:spacing w:lineRule="auto" w:line="240"/>
        <w:ind w:left="98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tbl>
      <w:tblPr>
        <w:tblW w:w="14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881"/>
        <w:gridCol w:w="1120"/>
        <w:gridCol w:w="975"/>
        <w:gridCol w:w="992"/>
        <w:gridCol w:w="992"/>
        <w:gridCol w:w="1026"/>
        <w:gridCol w:w="1029"/>
        <w:gridCol w:w="956"/>
        <w:gridCol w:w="1100"/>
        <w:gridCol w:w="1134"/>
      </w:tblGrid>
      <w:tr>
        <w:trPr>
          <w:tblHeader w:val="true"/>
          <w:trHeight w:val="23" w:hRule="atLeast"/>
        </w:trPr>
        <w:tc>
          <w:tcPr>
            <w:tcW w:w="14293" w:type="dxa"/>
            <w:gridSpan w:val="11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ение таблицы 3.2.8</w:t>
            </w:r>
          </w:p>
        </w:tc>
      </w:tr>
      <w:tr>
        <w:trPr>
          <w:tblHeader w:val="true"/>
          <w:trHeight w:val="23" w:hRule="atLeast"/>
        </w:trPr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709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2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</w:trPr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</w:trPr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жижен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оль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асы на начало года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 видам: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очный мазут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жижен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оль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ливные  брикеты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ова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плот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ределение - всего 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о в республике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 видам: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очный мазут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жижен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оль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ливные брикеты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ова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плот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 видам: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очный мазут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жижен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оль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асы на конец года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 видам: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очный мазут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жиженный газ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оль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ливные  брикеты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ова 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ыс.т у.т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плот.куб.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ный топливный баланс составля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целом по республ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 том числе в части потребления): природного газа, электроэнергии, топливных брикетов, сжиженного газа (потребление) – Министерством энергетики; угля – Минстройархитектуры; природного газа (попутного), топочного мазута, сжиженного газа – концерном «Белнефтехим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нлесхоз составляет топливный баланс в части баланса дро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целом по республик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лисполкомами и Минским горисполкомом прогнозный топливный баланс составляе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целом по террито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бласти, городу).</w:t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  <w:lang w:eastAsia="ru-RU"/>
        </w:rPr>
      </w:pPr>
      <w:bookmarkStart w:id="30" w:name="__RefHeading___Toc416087858"/>
      <w:bookmarkEnd w:id="30"/>
      <w:r>
        <w:rPr>
          <w:rFonts w:cs="Times New Roman" w:ascii="Times New Roman" w:hAnsi="Times New Roman"/>
          <w:lang w:eastAsia="ru-RU"/>
        </w:rPr>
        <w:t>Таблица 3.2.9 - Баланс энергоносителей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инстройархитектуры, Минэнерго, концерн «Белнефтехим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</w:r>
    </w:p>
    <w:tbl>
      <w:tblPr>
        <w:tblW w:w="146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526"/>
        <w:gridCol w:w="1080"/>
        <w:gridCol w:w="1120"/>
        <w:gridCol w:w="1093"/>
        <w:gridCol w:w="1134"/>
        <w:gridCol w:w="1050"/>
        <w:gridCol w:w="48"/>
        <w:gridCol w:w="1062"/>
        <w:gridCol w:w="48"/>
        <w:gridCol w:w="1052"/>
        <w:gridCol w:w="1276"/>
        <w:gridCol w:w="1193"/>
      </w:tblGrid>
      <w:tr>
        <w:trPr>
          <w:tblHeader w:val="true"/>
          <w:trHeight w:val="23" w:hRule="atLeast"/>
        </w:trPr>
        <w:tc>
          <w:tcPr>
            <w:tcW w:w="29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6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4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</w:trPr>
        <w:tc>
          <w:tcPr>
            <w:tcW w:w="29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</w:trPr>
        <w:tc>
          <w:tcPr>
            <w:tcW w:w="29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487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нергоносители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фть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остатков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нефтепродукты: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очный мазут 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остатков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зельное топливо  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остатков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ый бензин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  <w:tab w:val="left" w:pos="4895" w:leader="none"/>
          <w:tab w:val="left" w:pos="5975" w:leader="none"/>
          <w:tab w:val="left" w:pos="7095" w:leader="none"/>
          <w:tab w:val="left" w:pos="8188" w:leader="none"/>
          <w:tab w:val="left" w:pos="9322" w:leader="none"/>
          <w:tab w:val="left" w:pos="10420" w:leader="none"/>
          <w:tab w:val="left" w:pos="11530" w:leader="none"/>
          <w:tab w:val="left" w:pos="12582" w:leader="none"/>
          <w:tab w:val="left" w:pos="13937" w:leader="none"/>
        </w:tabs>
        <w:spacing w:lineRule="auto" w:line="240"/>
        <w:ind w:left="98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526"/>
        <w:gridCol w:w="1080"/>
        <w:gridCol w:w="1120"/>
        <w:gridCol w:w="1093"/>
        <w:gridCol w:w="1134"/>
        <w:gridCol w:w="1050"/>
        <w:gridCol w:w="48"/>
        <w:gridCol w:w="1062"/>
        <w:gridCol w:w="48"/>
        <w:gridCol w:w="1052"/>
        <w:gridCol w:w="1276"/>
        <w:gridCol w:w="1193"/>
      </w:tblGrid>
      <w:tr>
        <w:trPr>
          <w:tblHeader w:val="true"/>
          <w:trHeight w:val="23" w:hRule="atLeast"/>
        </w:trPr>
        <w:tc>
          <w:tcPr>
            <w:tcW w:w="14629" w:type="dxa"/>
            <w:gridSpan w:val="1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ение таблицы 3.2.9</w:t>
            </w:r>
          </w:p>
        </w:tc>
      </w:tr>
      <w:tr>
        <w:trPr>
          <w:tblHeader w:val="true"/>
          <w:trHeight w:val="23" w:hRule="atLeast"/>
        </w:trPr>
        <w:tc>
          <w:tcPr>
            <w:tcW w:w="29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6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4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</w:trPr>
        <w:tc>
          <w:tcPr>
            <w:tcW w:w="29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</w:trPr>
        <w:tc>
          <w:tcPr>
            <w:tcW w:w="29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487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остатков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пливо для  реактивных  двигателей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остатков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куб.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(добыча)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остатков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голь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тон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остатков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ктроэнергия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квт.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47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ный баланс энергоносителей составляется в целом по республике (в том числе в части потребления): природного газа, электроэнергии – Министерством энергетики; нефти, видов основных нефтепродуктов, природного газа (производство) – концерном «Белнефтехим»;угля – Минстройархитектуры.</w:t>
      </w:r>
      <w:r>
        <w:br w:type="page"/>
      </w:r>
    </w:p>
    <w:p>
      <w:pPr>
        <w:pStyle w:val="Normal"/>
        <w:spacing w:lineRule="auto" w:line="240" w:before="120" w:after="0"/>
        <w:ind w:firstLine="284"/>
        <w:rPr>
          <w:rStyle w:val="Heading3Char"/>
          <w:rFonts w:ascii="Times New Roman" w:hAnsi="Times New Roman" w:cs="Times New Roman"/>
          <w:lang w:val="ru-RU"/>
        </w:rPr>
      </w:pPr>
      <w:bookmarkStart w:id="31" w:name="__RefHeading___Toc416087859"/>
      <w:r>
        <w:rPr>
          <w:rStyle w:val="Heading3Char"/>
          <w:rFonts w:cs="Times New Roman" w:ascii="Times New Roman" w:hAnsi="Times New Roman"/>
          <w:lang w:val="ru-RU"/>
        </w:rPr>
        <w:t>Таблица 3.2.10 – Развитие сферы производства – Сельское, лесное и рыбное хозяйство</w:t>
      </w:r>
      <w:bookmarkEnd w:id="31"/>
      <w:r>
        <w:rPr>
          <w:rStyle w:val="Heading3Char"/>
          <w:rFonts w:cs="Times New Roman" w:ascii="Times New Roman" w:hAnsi="Times New Roman"/>
          <w:lang w:val="ru-RU"/>
        </w:rPr>
        <w:t xml:space="preserve"> </w:t>
      </w:r>
      <w:r>
        <w:rPr>
          <w:rStyle w:val="ListParagraphChar"/>
          <w:rFonts w:cs="Times New Roman" w:ascii="Times New Roman" w:hAnsi="Times New Roman"/>
          <w:sz w:val="30"/>
          <w:szCs w:val="30"/>
        </w:rPr>
        <w:t>(секция А)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группы 011 Выращивание одно- или двухлетних культур, 012 Выращивание многолетних культур, 013 Производство продукции питомников, 014 Животноводство, 015 Смешанное сельское хозяйство, 016 Деятельность, способствующая выращиванию сельскохозяйственных культур и разведению животных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инсельхозпрод </w:t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ru-RU"/>
        </w:rPr>
      </w:r>
    </w:p>
    <w:tbl>
      <w:tblPr>
        <w:tblW w:w="14914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42"/>
        <w:gridCol w:w="1134"/>
        <w:gridCol w:w="850"/>
        <w:gridCol w:w="851"/>
        <w:gridCol w:w="850"/>
        <w:gridCol w:w="851"/>
        <w:gridCol w:w="850"/>
        <w:gridCol w:w="851"/>
        <w:gridCol w:w="850"/>
        <w:gridCol w:w="992"/>
        <w:gridCol w:w="993"/>
      </w:tblGrid>
      <w:tr>
        <w:trPr>
          <w:trHeight w:val="23" w:hRule="atLeast"/>
          <w:cantSplit w:val="true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left="-56" w:right="-5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2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роизводства продукции сельского хозяйства в хозяйствах всех категор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left="284"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ельскохозяйственных организация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фактических цен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left="-56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% к предыдущему году (в сопоставимых ценах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 (товаров, работ, услуг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 (товаров, работ, услуг) на одного среднесписочного работни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продаж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ьность труда по ВД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284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изводство основных видов продукции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аслосемена рапс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сахарная све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реализация скота и птицы на убой (в убой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4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ло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3"/>
        <w:ind w:hanging="0"/>
        <w:rPr>
          <w:rFonts w:ascii="Times New Roman" w:hAnsi="Times New Roman" w:cs="Times New Roman"/>
        </w:rPr>
      </w:pPr>
      <w:r>
        <w:br w:type="page"/>
      </w:r>
      <w:bookmarkStart w:id="32" w:name="__RefHeading___Toc416087860"/>
      <w:bookmarkEnd w:id="32"/>
      <w:r>
        <w:rPr>
          <w:rFonts w:cs="Times New Roman" w:ascii="Times New Roman" w:hAnsi="Times New Roman"/>
        </w:rPr>
        <w:t xml:space="preserve">Таблица 3.2.11 – Развитие сферы производства – Строительство </w:t>
      </w:r>
      <w:r>
        <w:rPr>
          <w:rStyle w:val="ListParagraphChar"/>
          <w:rFonts w:cs="Times New Roman" w:ascii="Times New Roman" w:hAnsi="Times New Roman"/>
          <w:b/>
          <w:sz w:val="30"/>
          <w:szCs w:val="30"/>
        </w:rPr>
        <w:t>(секция F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инстройархитектуры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</w:r>
    </w:p>
    <w:tbl>
      <w:tblPr>
        <w:tblW w:w="14914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00"/>
        <w:gridCol w:w="1276"/>
        <w:gridCol w:w="850"/>
        <w:gridCol w:w="851"/>
        <w:gridCol w:w="850"/>
        <w:gridCol w:w="851"/>
        <w:gridCol w:w="850"/>
        <w:gridCol w:w="851"/>
        <w:gridCol w:w="850"/>
        <w:gridCol w:w="993"/>
        <w:gridCol w:w="992"/>
      </w:tblGrid>
      <w:tr>
        <w:trPr>
          <w:tblHeader w:val="true"/>
          <w:trHeight w:val="23" w:hRule="atLeast"/>
          <w:cantSplit w:val="true"/>
        </w:trPr>
        <w:tc>
          <w:tcPr>
            <w:tcW w:w="57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left="-56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2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6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подрядных рабо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-56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6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физического объема подрядных работ, в сопоставимых цен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6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роизводительности труда по объему подрядных рабо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фактических цена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left="-56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% к предыдущему году (в сопоставимых ценах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ьность труда по ВД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в строительст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чел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на одного среднесписочного работни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продаж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right="85" w:firstLine="8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использованного импортного сырья, материалов, покупных комплектующих изделий, топлива, включая приобретенные на территории Республики Беларусь, в объеме производства продукции (работ, услуг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материалоемк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строите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л.СШ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5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 экспорта строительных услуг, в текущих ценах (из расчета в долл.США) к предыдущему год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right="86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ья за счет всех источников финансир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в. 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Обеспеченность населения общей площадью жилья в расчете на одного жител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570" w:firstLine="1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570" w:firstLine="176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родах и поселках городского ти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570" w:firstLine="176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ельских населенных пунк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. м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5868" w:leader="none"/>
          <w:tab w:val="left" w:pos="7144" w:leader="none"/>
          <w:tab w:val="left" w:pos="7994" w:leader="none"/>
          <w:tab w:val="left" w:pos="8845" w:leader="none"/>
          <w:tab w:val="left" w:pos="9695" w:leader="none"/>
          <w:tab w:val="left" w:pos="10546" w:leader="none"/>
          <w:tab w:val="left" w:pos="11396" w:leader="none"/>
          <w:tab w:val="left" w:pos="12247" w:leader="none"/>
          <w:tab w:val="left" w:pos="13097" w:leader="none"/>
          <w:tab w:val="left" w:pos="14090" w:leader="none"/>
        </w:tabs>
        <w:spacing w:lineRule="auto" w:line="240"/>
        <w:ind w:firstLine="142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3" w:name="__RefHeading___Toc416087861"/>
      <w:bookmarkEnd w:id="33"/>
      <w:r>
        <w:rPr>
          <w:rFonts w:cs="Times New Roman" w:ascii="Times New Roman" w:hAnsi="Times New Roman"/>
          <w:i w:val="false"/>
          <w:sz w:val="30"/>
          <w:szCs w:val="30"/>
        </w:rPr>
        <w:t>Приложение 3.3</w:t>
        <w:br/>
        <w:t>Показатели развития основных видов деятельности сферы услуг</w:t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34" w:name="__RefHeading___Toc416087862"/>
      <w:bookmarkEnd w:id="34"/>
      <w:r>
        <w:rPr>
          <w:rFonts w:cs="Times New Roman" w:ascii="Times New Roman" w:hAnsi="Times New Roman"/>
          <w:smallCaps/>
        </w:rPr>
        <w:t>Т</w:t>
      </w:r>
      <w:r>
        <w:rPr>
          <w:rFonts w:cs="Times New Roman" w:ascii="Times New Roman" w:hAnsi="Times New Roman"/>
        </w:rPr>
        <w:t>аблица 3.3.1 – Показатели развития основных видов деятельности сферы услуг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8"/>
      </w:r>
    </w:p>
    <w:p>
      <w:pPr>
        <w:pStyle w:val="Normal"/>
        <w:widowControl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Минтранс, Минсвязи, Мининформ (с учетом деятельности Белтелерадиокомпании), Минторг, Минспорт, Минфин, Минобразование, Минздрав, Нацбанк, НАН Беларуси, ГКНТ, Госкомимущества, Минюст (с учетом деятельности риэлторов) </w:t>
      </w:r>
    </w:p>
    <w:tbl>
      <w:tblPr>
        <w:tblW w:w="15057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68"/>
        <w:gridCol w:w="1251"/>
        <w:gridCol w:w="7"/>
        <w:gridCol w:w="16"/>
        <w:gridCol w:w="12"/>
        <w:gridCol w:w="29"/>
        <w:gridCol w:w="25"/>
        <w:gridCol w:w="761"/>
        <w:gridCol w:w="7"/>
        <w:gridCol w:w="32"/>
        <w:gridCol w:w="30"/>
        <w:gridCol w:w="20"/>
        <w:gridCol w:w="763"/>
        <w:gridCol w:w="6"/>
        <w:gridCol w:w="67"/>
        <w:gridCol w:w="15"/>
        <w:gridCol w:w="768"/>
        <w:gridCol w:w="39"/>
        <w:gridCol w:w="8"/>
        <w:gridCol w:w="12"/>
        <w:gridCol w:w="8"/>
        <w:gridCol w:w="15"/>
        <w:gridCol w:w="774"/>
        <w:gridCol w:w="34"/>
        <w:gridCol w:w="12"/>
        <w:gridCol w:w="8"/>
        <w:gridCol w:w="13"/>
        <w:gridCol w:w="10"/>
        <w:gridCol w:w="778"/>
        <w:gridCol w:w="29"/>
        <w:gridCol w:w="12"/>
        <w:gridCol w:w="8"/>
        <w:gridCol w:w="13"/>
        <w:gridCol w:w="10"/>
        <w:gridCol w:w="808"/>
        <w:gridCol w:w="20"/>
        <w:gridCol w:w="23"/>
        <w:gridCol w:w="855"/>
        <w:gridCol w:w="996"/>
        <w:gridCol w:w="995"/>
      </w:tblGrid>
      <w:tr>
        <w:trPr>
          <w:tblHeader w:val="true"/>
          <w:cantSplit w:val="true"/>
        </w:trPr>
        <w:tc>
          <w:tcPr>
            <w:tcW w:w="57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left="-35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04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43" w:hRule="atLeast"/>
          <w:cantSplit w:val="true"/>
        </w:trPr>
        <w:tc>
          <w:tcPr>
            <w:tcW w:w="57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8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354" w:hRule="atLeast"/>
          <w:cantSplit w:val="true"/>
        </w:trPr>
        <w:tc>
          <w:tcPr>
            <w:tcW w:w="57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85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345" w:type="dxa"/>
            <w:gridSpan w:val="2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фактических ценах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 сферы услуг, к предыдущему году (в сопоставимых ценах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занятых в сфере услуг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наукоемких услуг в ВДС сферы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firstLine="142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ранспортная деятельность, складирование, почтовая и курьерская деятель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азделы 49 Деятельность сухопутного и трубопроводного транспорта, 50 Деятельность водного транспорт, 51 Деятельность воздушного транспорта)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фактических ценах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к предыдущему году (в сопоставимых ценах)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ительность труда по ВД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на одного среднесписочного работника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продаж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зооборот транспорта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ткм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ооборот транспор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пасс. км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платных автомобильных дорог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латы за проезд транспортных средств по платным автомобильным дорогам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ксплуатационная длина электрифицированных железнодорожных путей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 экспорта транспортных услуг, в текущих ценах (из расчета в долл.США) к предыдущему году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слуг почтовой связи, в фактических цена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слуг почтовой связи, к предыдущему году (в сопоставимых ценах)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логистических услуг, в фактических цена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4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 оказанных логистическими центрам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формация и связь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дсе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Издательская деятельность, деятельность в сфере аудио- и видеозаписи, воспроизведения и вещания)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фактических ценах 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4" w:righ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к предыдущему году (в сопоставимых ценах) 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на одного среднесписочного работника 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формация и связ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дсе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Деятельность в области телекоммуникаций)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фактических ценах 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4" w:righ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к предыдущему году (в сопоставимых ценах) 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на одного среднесписочного работника 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Интернет-пользователей на 100 чел. населения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нформация и связь 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одсе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Информационные технологии и деятельность в области информационного обслуживания)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в фактических ценах 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4" w:righ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ловая добавленная стоимость, к предыдущему году (в сопоставимых ценах) 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на одного среднесписочного работника 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затрат на приобретение программных средств, разработанных в Республике Беларусь, в общем объеме затрат организаций на приобретение программных средств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компьютерных услуг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долл.</w:t>
              <w:br/>
              <w:t>США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 экспорта компьютерных услуг, в текущих ценах (из расчета в долл.США) к предыдущему году</w:t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6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екция G Оптовая и розничная торговля; ремонт автомобилей и мотоциклов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в фактических ценах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к предыдущему году (в сопоставимых ценах)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left="-5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на одного среднесписочного работника 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ничный товарооборот, в фактических ценах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ничный товарооборот, к предыдущему году (в сопоставимых ценах)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овый товарооборот, в фактических ценах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товый товарооборот, к предыдущему году (в сопоставимых ценах)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розничного товарооборота Интернет-магазинов в общем объеме розничного товарооборота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торговой площадью на 1000 человек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Услуги по временному проживанию и питан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аздел 55 Услуги по временному проживанию)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в фактических ценах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к предыдущему году (в сопоставимых ценах)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на одного среднесписочного работника 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right="86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овременная вместимость гостиниц и аналогичных средств размещения на конец года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left="-56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мест на 10 тыс. населения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Услуги по временному проживанию и питан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аздел 56 Услуги по общественному питанию)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в фактических ценах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к предыдущему году (в сопоставимы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реализации продукции, товаров, работ, услуг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left="-54" w:righ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учка от реализации продукции, товаров, работ, услуг на одного среднесписочного работника 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ооборот общественного питания, в фактических ценах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ооборот общественного питания, к предыдущему году (в сопоставимы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Финансовая и страховая деятельность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в фактических ценах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к предыдущему году (в сопоставимы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банков юридическим и физическим лицам  (в фактически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банков юридическим и физическим лицам, к предыдущему году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страхования юридическим и физическим лицам  (в фактически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страхования юридическим и физическим лицам, в фактических ценах к предыдущему году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Операции с недвижимым имуществом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в фактических ценах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к предыдущему году (в сопоставимы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агентств по операциям с недвижимым имуществом (риэлтерские услуги), в фактических ценах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агентств по операциям с недвижимым имуществом (риэлтерские услуги), в фактических ценах к предыдущему году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екция М Профессиональная, научная и техническая деятель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дсе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M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Научные исследования и разработки)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в фактических ценах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к предыдущему году (в сопоставимы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екция М Профессиональная, научная и техническая деятельно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дсе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 Другая профессиональная, научная и техническая деятельность)</w:t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в области рекламы (в фактически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в области рекламы, в фактических ценах к предыдущему году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Деятельность в сфере административных и вспомогательных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22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туристических услуг (по методологии статистики внешней торговли услугами)</w:t>
            </w:r>
          </w:p>
        </w:tc>
        <w:tc>
          <w:tcPr>
            <w:tcW w:w="1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righ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долл. США</w:t>
            </w:r>
          </w:p>
        </w:tc>
        <w:tc>
          <w:tcPr>
            <w:tcW w:w="85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 экспорта туристических услуг, в текущих ценах (из расчета в долл.США) к предыдущему году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екция P 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в фактических ценах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к предыдущему году (в сопоставимых ценах)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ные услуги населению, в фактических ценах</w:t>
            </w:r>
          </w:p>
        </w:tc>
        <w:tc>
          <w:tcPr>
            <w:tcW w:w="13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ные услуги населению, к предыдущему году (в сопоставимых ценах)</w:t>
            </w:r>
          </w:p>
        </w:tc>
        <w:tc>
          <w:tcPr>
            <w:tcW w:w="131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услуг  образования</w:t>
            </w:r>
          </w:p>
        </w:tc>
        <w:tc>
          <w:tcPr>
            <w:tcW w:w="131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долл.</w:t>
              <w:br/>
              <w:t>США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 экспорта услуг в сфере образования, в текущих ценах (из расчета в долл.США) к предыдущему году</w:t>
            </w:r>
          </w:p>
        </w:tc>
        <w:tc>
          <w:tcPr>
            <w:tcW w:w="131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7" w:type="dxa"/>
            <w:gridSpan w:val="4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ек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Здравоохранение и социальные услу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дсе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Q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Здравоохранение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в фактических ценах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ая добавленная стоимость, к предыдущему году (в сопоставимых ценах)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ные услуги населению, в фактических ценах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ные услуги населению, к предыдущему году  (в сопоставимых ценах)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услуг по здравоохранению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долл.</w:t>
              <w:br/>
              <w:t>США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 роста экспорта услуг по здравоохранению, в текущих ценах (из расчета в долл.США) к предыдущему году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  <w:tab w:val="right" w:pos="2552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35" w:name="__RefHeading___Toc416087863"/>
      <w:bookmarkEnd w:id="35"/>
      <w:r>
        <w:rPr>
          <w:rFonts w:cs="Times New Roman" w:ascii="Times New Roman" w:hAnsi="Times New Roman"/>
        </w:rPr>
        <w:t>Таблица 3.3.2 – Развитие жилищно-коммунального хозяйств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инжилкомхоз</w:t>
      </w:r>
    </w:p>
    <w:p>
      <w:pPr>
        <w:pStyle w:val="Normal"/>
        <w:widowControl w:val="false"/>
        <w:spacing w:lineRule="auto" w:line="240"/>
        <w:ind w:left="9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4914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08"/>
        <w:gridCol w:w="1276"/>
        <w:gridCol w:w="992"/>
        <w:gridCol w:w="992"/>
        <w:gridCol w:w="992"/>
        <w:gridCol w:w="992"/>
        <w:gridCol w:w="993"/>
        <w:gridCol w:w="992"/>
        <w:gridCol w:w="992"/>
        <w:gridCol w:w="993"/>
        <w:gridCol w:w="992"/>
      </w:tblGrid>
      <w:tr>
        <w:trPr>
          <w:tblHeader w:val="true"/>
          <w:trHeight w:val="23" w:hRule="atLeast"/>
          <w:cantSplit w:val="true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left="-56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1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затрат на оказание жилищно-коммун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right="-56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возмещения затрат населением на оказание жилищно-коммун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капитального ремонта жилищного фо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еспечения населения питьевой водой нормативного качес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426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артскваж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426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водопровод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426" w:right="86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станций обезжелези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/>
        <w:ind w:left="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left="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36" w:name="__RefHeading___Toc416087864"/>
      <w:bookmarkEnd w:id="36"/>
      <w:r>
        <w:rPr>
          <w:rFonts w:cs="Times New Roman" w:ascii="Times New Roman" w:hAnsi="Times New Roman"/>
        </w:rPr>
        <w:t>Таблица 3.3.3 – Перечень наукоемких видов деятельности в сфере услуг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0"/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5"/>
      </w:tblGrid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оздушного  и космического транспорта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электросвязи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, связанная с использованием вычислительной техники и информационных  технологий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посредничество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сследования и разработки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права, бухгалтерского учета и аудита; консультирование по вопросам коммерческой деятельности и управления предприятием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деятельность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радиовещания и телевидения</w:t>
            </w:r>
          </w:p>
        </w:tc>
      </w:tr>
      <w:tr>
        <w:trPr>
          <w:trHeight w:val="23" w:hRule="atLeast"/>
        </w:trPr>
        <w:tc>
          <w:tcPr>
            <w:tcW w:w="14135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иниринговые услуг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7" w:name="__RefHeading___Toc416087865"/>
      <w:bookmarkEnd w:id="37"/>
      <w:r>
        <w:rPr>
          <w:rFonts w:cs="Times New Roman" w:ascii="Times New Roman" w:hAnsi="Times New Roman"/>
          <w:i w:val="false"/>
          <w:sz w:val="30"/>
          <w:szCs w:val="30"/>
        </w:rPr>
        <w:t>Приложение 3.4</w:t>
        <w:br/>
        <w:t>Показатели инновационного развития экономики и инновационные проекты</w:t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38" w:name="__RefHeading___Toc416087866"/>
      <w:bookmarkEnd w:id="38"/>
      <w:r>
        <w:rPr>
          <w:rFonts w:cs="Times New Roman" w:ascii="Times New Roman" w:hAnsi="Times New Roman"/>
        </w:rPr>
        <w:t>Таблица 3.4.1 -  Показатели инновационного развития экономик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ГКНТ) </w:t>
      </w:r>
    </w:p>
    <w:p>
      <w:pPr>
        <w:pStyle w:val="Normal"/>
        <w:widowControl w:val="false"/>
        <w:spacing w:lineRule="auto" w:line="240"/>
        <w:ind w:left="9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16"/>
        <w:gridCol w:w="1275"/>
        <w:gridCol w:w="993"/>
        <w:gridCol w:w="986"/>
        <w:gridCol w:w="1141"/>
        <w:gridCol w:w="1135"/>
        <w:gridCol w:w="1135"/>
        <w:gridCol w:w="1134"/>
        <w:gridCol w:w="1135"/>
        <w:gridCol w:w="1135"/>
        <w:gridCol w:w="1134"/>
      </w:tblGrid>
      <w:tr>
        <w:trPr>
          <w:tblHeader w:val="true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ы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firstLine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trHeight w:val="484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right="85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нновационной продукции в общем объеме отгруженной продукции промышленности, %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right="85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right="85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траты на научные исследования и разработки в % к ВВ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ind w:hanging="0"/>
        <w:rPr>
          <w:rFonts w:ascii="Times New Roman" w:hAnsi="Times New Roman" w:cs="Times New Roman"/>
        </w:rPr>
      </w:pPr>
      <w:r>
        <w:br w:type="page"/>
      </w:r>
      <w:bookmarkStart w:id="39" w:name="__RefHeading___Toc416087867"/>
      <w:bookmarkEnd w:id="39"/>
      <w:r>
        <w:rPr>
          <w:rFonts w:cs="Times New Roman" w:ascii="Times New Roman" w:hAnsi="Times New Roman"/>
        </w:rPr>
        <w:t>Таблица 3.4.2 – Инновационные проекты, планируемые к реализации в 2016–2020 годах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КНТ, министерства, концерны, облисполкомы и Минский горисполком, организации, подчиненные Правительству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проекта и организации, его реализующей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овационный проект реализуется (планируется к реализации) в рамк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11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 программы 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й вид деятельности организации-исполнителя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 проек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12"/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Соответствие проекта приоритетам научно-технической деятельности</w:t>
      </w:r>
      <w:r>
        <w:rPr>
          <w:rStyle w:val="FootnoteCharacters"/>
          <w:rStyle w:val="FootnoteAnchor"/>
          <w:rFonts w:cs="Times New Roman" w:ascii="Times New Roman" w:hAnsi="Times New Roman"/>
          <w:spacing w:val="-10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реализации проекта: начало ______________ завершение (ввод производственных мощностей в эксплуатацию) 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08"/>
        <w:gridCol w:w="1082"/>
        <w:gridCol w:w="992"/>
        <w:gridCol w:w="851"/>
        <w:gridCol w:w="850"/>
        <w:gridCol w:w="709"/>
        <w:gridCol w:w="850"/>
        <w:gridCol w:w="851"/>
        <w:gridCol w:w="992"/>
        <w:gridCol w:w="1134"/>
        <w:gridCol w:w="1134"/>
        <w:gridCol w:w="993"/>
        <w:gridCol w:w="1134"/>
        <w:gridCol w:w="991"/>
      </w:tblGrid>
      <w:tr>
        <w:trPr>
          <w:trHeight w:val="4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 в текущих ценах, млрд. руб.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эффективности реализации проекта</w:t>
            </w:r>
          </w:p>
        </w:tc>
      </w:tr>
      <w:tr>
        <w:trPr>
          <w:trHeight w:val="729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 за счет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уровень добавленной стоимости на одного работающего, тыс.евр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ная ориентированность (превышение экспорта над импортом), млрд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зданных рабочих мест, е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ческий срок окупаемости проекта, ле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выпущенной инновационной продукции,</w:t>
            </w:r>
          </w:p>
        </w:tc>
      </w:tr>
      <w:tr>
        <w:trPr>
          <w:trHeight w:val="608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х средств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93" w:leader="none"/>
                <w:tab w:val="right" w:pos="2268" w:leader="none"/>
              </w:tabs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ых средств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" w:leader="none"/>
                <w:tab w:val="right" w:pos="2268" w:leader="none"/>
              </w:tabs>
              <w:spacing w:lineRule="exact" w:line="240"/>
              <w:ind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ных ресур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exact" w:line="240"/>
              <w:ind w:left="-105" w:right="-111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left="-105" w:right="-111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сти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/>
              <w:ind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х источни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, млрд. рубле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 общем объеме выпущенной  промышленной продукции,%</w:t>
            </w:r>
          </w:p>
        </w:tc>
      </w:tr>
      <w:tr>
        <w:trPr>
          <w:trHeight w:val="178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 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 местного бюдж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exact" w:line="24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exact" w:line="240"/>
              <w:ind w:left="113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прямые иностранные инвести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lineRule="auto" w:line="240" w:before="0" w:after="0"/>
        <w:jc w:val="center"/>
        <w:rPr/>
      </w:pPr>
      <w:bookmarkStart w:id="40" w:name="__RefHeading___Toc416087868"/>
      <w:bookmarkEnd w:id="40"/>
      <w:r>
        <w:rPr>
          <w:rFonts w:cs="Times New Roman" w:ascii="Times New Roman" w:hAnsi="Times New Roman"/>
          <w:i w:val="false"/>
          <w:sz w:val="30"/>
          <w:szCs w:val="30"/>
        </w:rPr>
        <w:t xml:space="preserve">Приложение 3.5 </w:t>
        <w:br/>
      </w:r>
      <w:r>
        <w:rPr>
          <w:rFonts w:cs="Times New Roman" w:ascii="Times New Roman" w:hAnsi="Times New Roman"/>
          <w:i w:val="false"/>
          <w:sz w:val="30"/>
          <w:szCs w:val="30"/>
          <w:lang w:eastAsia="ru-RU"/>
        </w:rPr>
        <w:t>Структура инвестиций в основной капитал по источникам финансирования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инистерства, концерны, облисполкомы и Мингорисполком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14"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55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91"/>
        <w:gridCol w:w="1179"/>
        <w:gridCol w:w="947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  <w:cantSplit w:val="true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лрд. руб.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редства консолидированного бюджет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обственные средства организаций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лрд. руб.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редиты банков (без кредитов иностранных банков)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лрд. руб. 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ы по иностранным кредитным линиям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долл. СШ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59" w:leader="none"/>
          <w:tab w:val="left" w:pos="6338" w:leader="none"/>
          <w:tab w:val="left" w:pos="7285" w:leader="none"/>
          <w:tab w:val="left" w:pos="8277" w:leader="none"/>
          <w:tab w:val="left" w:pos="9270" w:leader="none"/>
          <w:tab w:val="left" w:pos="10262" w:leader="none"/>
          <w:tab w:val="left" w:pos="11254" w:leader="none"/>
          <w:tab w:val="left" w:pos="12246" w:leader="none"/>
          <w:tab w:val="left" w:pos="13239" w:leader="none"/>
          <w:tab w:val="left" w:pos="14231" w:leader="none"/>
        </w:tabs>
        <w:spacing w:lineRule="auto" w:line="240" w:before="4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59" w:leader="none"/>
          <w:tab w:val="left" w:pos="6338" w:leader="none"/>
          <w:tab w:val="left" w:pos="7285" w:leader="none"/>
          <w:tab w:val="left" w:pos="8277" w:leader="none"/>
          <w:tab w:val="left" w:pos="9270" w:leader="none"/>
          <w:tab w:val="left" w:pos="10262" w:leader="none"/>
          <w:tab w:val="left" w:pos="11254" w:leader="none"/>
          <w:tab w:val="left" w:pos="12246" w:leader="none"/>
          <w:tab w:val="left" w:pos="13239" w:leader="none"/>
          <w:tab w:val="left" w:pos="14231" w:leader="none"/>
        </w:tabs>
        <w:spacing w:lineRule="auto" w:line="240" w:before="4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tbl>
      <w:tblPr>
        <w:tblW w:w="1505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91"/>
        <w:gridCol w:w="1179"/>
        <w:gridCol w:w="947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cantSplit w:val="true"/>
        </w:trPr>
        <w:tc>
          <w:tcPr>
            <w:tcW w:w="15055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ение таблицы 3.5</w:t>
            </w:r>
          </w:p>
        </w:tc>
      </w:tr>
      <w:tr>
        <w:trPr>
          <w:cantSplit w:val="true"/>
        </w:trPr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rHeight w:val="289" w:hRule="atLeast"/>
          <w:cantSplit w:val="true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cantSplit w:val="true"/>
        </w:trPr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Средства населения 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Иностранные инвестици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долл. СШ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е инвесторы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долл. СШ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ы (займы) иностранных банко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долл. США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рочие  источник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руб.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91" w:type="dxa"/>
            <w:tcBorders/>
            <w:vAlign w:val="bottom"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. вес в общем объеме инвестиций в основной капитал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br w:type="page"/>
      </w:r>
      <w:bookmarkStart w:id="41" w:name="__RefHeading___Toc416087869"/>
      <w:bookmarkEnd w:id="41"/>
      <w:r>
        <w:rPr>
          <w:rFonts w:cs="Times New Roman" w:ascii="Times New Roman" w:hAnsi="Times New Roman"/>
          <w:i w:val="false"/>
          <w:sz w:val="30"/>
          <w:szCs w:val="30"/>
        </w:rPr>
        <w:t xml:space="preserve">Приложение 3.6 </w:t>
        <w:br/>
        <w:t>Показатели регионального развития</w:t>
      </w:r>
    </w:p>
    <w:p>
      <w:pPr>
        <w:pStyle w:val="Heading3"/>
        <w:ind w:hanging="0"/>
        <w:rPr>
          <w:rFonts w:ascii="Times New Roman" w:hAnsi="Times New Roman" w:cs="Times New Roman"/>
          <w:lang w:eastAsia="ru-RU"/>
        </w:rPr>
      </w:pPr>
      <w:bookmarkStart w:id="42" w:name="__RefHeading___Toc416087870"/>
      <w:bookmarkEnd w:id="42"/>
      <w:r>
        <w:rPr>
          <w:rFonts w:cs="Times New Roman" w:ascii="Times New Roman" w:hAnsi="Times New Roman"/>
          <w:lang w:eastAsia="ru-RU"/>
        </w:rPr>
        <w:t>Таблица 3.6.1 – Развитие экономики областей и г. Минска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лисполкомы и Мингорисполком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42"/>
        <w:gridCol w:w="1275"/>
        <w:gridCol w:w="851"/>
        <w:gridCol w:w="850"/>
        <w:gridCol w:w="851"/>
        <w:gridCol w:w="850"/>
        <w:gridCol w:w="851"/>
        <w:gridCol w:w="850"/>
        <w:gridCol w:w="851"/>
        <w:gridCol w:w="992"/>
        <w:gridCol w:w="993"/>
      </w:tblGrid>
      <w:tr>
        <w:trPr>
          <w:tblHeader w:val="true"/>
          <w:cantSplit w:val="true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0"/>
              <w:ind w:right="30" w:firstLine="143"/>
              <w:jc w:val="left"/>
              <w:outlineLvl w:val="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Валовой региональный продукт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пред. го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Республика Беларусь (ВВП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0"/>
              <w:ind w:right="30" w:firstLine="143"/>
              <w:jc w:val="left"/>
              <w:outlineLvl w:val="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родукция промышленност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пред. го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Республика Беларусь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0"/>
              <w:ind w:right="30" w:firstLine="143"/>
              <w:jc w:val="left"/>
              <w:outlineLvl w:val="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изводство продукции сельского хозяйства  в сельскохозяйственных организация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пред. го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Республика Беларус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0"/>
              <w:ind w:right="30" w:firstLine="143"/>
              <w:jc w:val="left"/>
              <w:outlineLvl w:val="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Инвестиции в основной капитал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пред. го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  <w:tab w:val="right" w:pos="2268" w:leader="none"/>
              </w:tabs>
              <w:spacing w:lineRule="auto" w:line="240"/>
              <w:ind w:firstLine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Республика Беларус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0"/>
              <w:ind w:right="30" w:firstLine="143"/>
              <w:jc w:val="left"/>
              <w:outlineLvl w:val="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исленность занятых в экономике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0"/>
              <w:ind w:right="30" w:firstLine="142"/>
              <w:jc w:val="center"/>
              <w:outlineLvl w:val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autoSpaceDE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дельный вес ВДС микроорганизаций, малых и средних организаций в общем объеме ВРП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autoSpaceDE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сленность занятых в сфере малого и среднего предпринимательства,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24"/>
                <w:szCs w:val="24"/>
              </w:rPr>
              <w:footnoteReference w:id="15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озничный товарооборот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пред. го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товый товарооборот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пред. го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зооборот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.ч. по област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пред. го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Брест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итебска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омель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родне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ин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Могилевск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г. Минс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6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  <w:kern w:val="2"/>
          <w:lang w:eastAsia="ru-RU"/>
        </w:rPr>
      </w:pPr>
      <w:bookmarkStart w:id="43" w:name="__RefHeading___Toc416087871"/>
      <w:bookmarkEnd w:id="43"/>
      <w:r>
        <w:rPr>
          <w:rFonts w:cs="Times New Roman" w:ascii="Times New Roman" w:hAnsi="Times New Roman"/>
          <w:kern w:val="2"/>
          <w:lang w:eastAsia="ru-RU"/>
        </w:rPr>
        <w:t>Таблица 3.6.2 – Развитие административных районов</w:t>
      </w:r>
    </w:p>
    <w:p>
      <w:pPr>
        <w:pStyle w:val="Normal"/>
        <w:widowControl w:val="false"/>
        <w:spacing w:lineRule="auto" w:line="240"/>
        <w:ind w:left="96" w:hanging="0"/>
        <w:rPr>
          <w:rFonts w:ascii="Times New Roman" w:hAnsi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лисполкомы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5056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50"/>
        <w:gridCol w:w="1275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4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>к</w:t>
              <w:br/>
              <w:t>2010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>к</w:t>
              <w:br/>
              <w:t>2015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1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я  промышленно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пред. год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малых и средних организац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left="27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мышленно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прирост малых и средних организац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left="27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мышленно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микро- организаций по данным сплошного обслед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left="27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мышленно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микро- организаций по данным выборочного обслед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left="27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мышленно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микро- организаций по данным выборочного обслед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 производства продукции сельского хозяйства в сельскохозяйственных организациях, к предыдущему году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руб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 инвестиций в основной капитал  в общем объеме инвестиций в основной капитал соответствующей обла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2694" w:hanging="1843"/>
        <w:jc w:val="left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44" w:name="__RefHeading___Toc416087872"/>
      <w:bookmarkEnd w:id="44"/>
      <w:r>
        <w:rPr>
          <w:rFonts w:cs="Times New Roman" w:ascii="Times New Roman" w:hAnsi="Times New Roman"/>
        </w:rPr>
        <w:t>Таблица 3.6.3  – Перспективы развития областей и г.Минска на основе использования конкурентных преимуществ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лисполкомы, Минский горисполк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104"/>
        <w:gridCol w:w="2367"/>
        <w:gridCol w:w="2031"/>
        <w:gridCol w:w="1532"/>
        <w:gridCol w:w="1413"/>
        <w:gridCol w:w="1056"/>
        <w:gridCol w:w="952"/>
      </w:tblGrid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тное преимуществ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6"/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ый вид экономической деятельност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азви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7"/>
            </w:r>
          </w:p>
        </w:tc>
        <w:tc>
          <w:tcPr>
            <w:tcW w:w="6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ст выпуска продукции в стоимостном выражени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ст добавленной сто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зданных рабочих мес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bookmarkStart w:id="45" w:name="__RefHeading___Toc416087873"/>
      <w:r>
        <w:rPr>
          <w:rFonts w:cs="Times New Roman" w:ascii="Times New Roman" w:hAnsi="Times New Roman"/>
          <w:i w:val="false"/>
          <w:sz w:val="30"/>
          <w:szCs w:val="30"/>
        </w:rPr>
        <w:t>Приложение 3.7</w:t>
        <w:br/>
        <w:t>Показатели природно-ресурсного потенциала и охраны окружающей среды</w:t>
      </w:r>
      <w:r>
        <w:rPr>
          <w:rStyle w:val="ListParagraphChar"/>
          <w:rStyle w:val="FootnoteAnchor"/>
          <w:szCs w:val="22"/>
          <w:vertAlign w:val="superscript"/>
          <w:lang w:eastAsia="ru-RU"/>
        </w:rPr>
        <w:footnoteReference w:id="18"/>
      </w:r>
      <w:bookmarkEnd w:id="45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инприроды, Минлесхоз, Минстройархитектуры, Госкомимущество, концерны «Белнефтехим»,</w:t>
        <w:br/>
        <w:t xml:space="preserve"> «Белгоспищепром»</w:t>
      </w:r>
    </w:p>
    <w:p>
      <w:pPr>
        <w:pStyle w:val="Normal"/>
        <w:widowControl w:val="false"/>
        <w:spacing w:lineRule="auto" w:line="240"/>
        <w:ind w:left="9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42"/>
        <w:gridCol w:w="1275"/>
        <w:gridCol w:w="851"/>
        <w:gridCol w:w="851"/>
        <w:gridCol w:w="850"/>
        <w:gridCol w:w="851"/>
        <w:gridCol w:w="850"/>
        <w:gridCol w:w="851"/>
        <w:gridCol w:w="850"/>
        <w:gridCol w:w="992"/>
        <w:gridCol w:w="993"/>
      </w:tblGrid>
      <w:tr>
        <w:trPr>
          <w:tblHeader w:val="true"/>
          <w:cantSplit w:val="true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trHeight w:val="484" w:hRule="atLeast"/>
          <w:cantSplit w:val="true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1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собо охраняемых природных территор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-56" w:right="-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от общей площади стран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5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росы загрязняющих веществ в атмосферный воздух от стационарных и мобильных источник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е загрязняющих веществ  со сточными водами в водные объекты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95"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етических поверхностно-активных веществ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left="95"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ов (железо, медь, хром, никел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асы по видам полезных ископаемых: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spacing w:lineRule="auto" w:line="240"/>
              <w:ind w:left="13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ь (А+В+С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spacing w:lineRule="auto" w:line="240"/>
              <w:ind w:left="130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 калийная (в пересчете на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) (А+В+С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spacing w:lineRule="auto" w:line="240"/>
              <w:ind w:left="13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 поваренная  (А+В+С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2" w:type="dxa"/>
            <w:tcBorders/>
          </w:tcPr>
          <w:p>
            <w:pPr>
              <w:pStyle w:val="Normal"/>
              <w:widowControl w:val="false"/>
              <w:spacing w:lineRule="auto" w:line="240"/>
              <w:ind w:left="13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ментное сырье (глинистые и карбонатные компоненты, А+В+С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74" w:leader="none"/>
          <w:tab w:val="left" w:pos="4310" w:leader="none"/>
          <w:tab w:val="left" w:pos="5450" w:leader="none"/>
          <w:tab w:val="left" w:pos="6436" w:leader="none"/>
          <w:tab w:val="left" w:pos="7535" w:leader="none"/>
          <w:tab w:val="left" w:pos="8610" w:leader="none"/>
          <w:tab w:val="left" w:pos="9685" w:leader="none"/>
          <w:tab w:val="left" w:pos="10760" w:leader="none"/>
          <w:tab w:val="left" w:pos="11836" w:leader="none"/>
          <w:tab w:val="left" w:pos="13085" w:leader="none"/>
        </w:tabs>
        <w:spacing w:lineRule="auto" w:line="240" w:before="40" w:after="0"/>
        <w:ind w:left="52" w:hanging="0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74" w:leader="none"/>
          <w:tab w:val="left" w:pos="4310" w:leader="none"/>
          <w:tab w:val="left" w:pos="5450" w:leader="none"/>
          <w:tab w:val="left" w:pos="6436" w:leader="none"/>
          <w:tab w:val="left" w:pos="7535" w:leader="none"/>
          <w:tab w:val="left" w:pos="8610" w:leader="none"/>
          <w:tab w:val="left" w:pos="9685" w:leader="none"/>
          <w:tab w:val="left" w:pos="10760" w:leader="none"/>
          <w:tab w:val="left" w:pos="11836" w:leader="none"/>
          <w:tab w:val="left" w:pos="13085" w:leader="none"/>
        </w:tabs>
        <w:spacing w:lineRule="auto" w:line="240" w:before="40" w:after="0"/>
        <w:ind w:left="52" w:hanging="0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74" w:leader="none"/>
          <w:tab w:val="left" w:pos="4310" w:leader="none"/>
          <w:tab w:val="left" w:pos="5450" w:leader="none"/>
          <w:tab w:val="left" w:pos="6436" w:leader="none"/>
          <w:tab w:val="left" w:pos="7535" w:leader="none"/>
          <w:tab w:val="left" w:pos="8610" w:leader="none"/>
          <w:tab w:val="left" w:pos="9685" w:leader="none"/>
          <w:tab w:val="left" w:pos="10760" w:leader="none"/>
          <w:tab w:val="left" w:pos="11836" w:leader="none"/>
          <w:tab w:val="left" w:pos="13085" w:leader="none"/>
        </w:tabs>
        <w:spacing w:lineRule="auto" w:line="240" w:before="40" w:after="0"/>
        <w:ind w:left="52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50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50"/>
        <w:gridCol w:w="1275"/>
        <w:gridCol w:w="993"/>
        <w:gridCol w:w="986"/>
        <w:gridCol w:w="998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ение таблицы 3.7</w:t>
            </w:r>
          </w:p>
        </w:tc>
      </w:tr>
      <w:tr>
        <w:trPr>
          <w:tblHeader w:val="true"/>
          <w:cantSplit w:val="true"/>
        </w:trPr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trHeight w:val="484" w:hRule="atLeast"/>
          <w:cantSplit w:val="true"/>
        </w:trPr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добычи полезных ископаемы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130" w:firstLine="142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лнефтехим</w:t>
            </w:r>
          </w:p>
          <w:p>
            <w:pPr>
              <w:pStyle w:val="Normal"/>
              <w:widowControl w:val="false"/>
              <w:spacing w:lineRule="auto" w:line="240"/>
              <w:ind w:left="13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фть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лн. 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/>
              <w:ind w:left="130" w:firstLine="142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 поваренна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130" w:firstLine="142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 калийная (в пересчете на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130" w:firstLine="142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лгоспищепром,</w:t>
            </w:r>
          </w:p>
          <w:p>
            <w:pPr>
              <w:pStyle w:val="Normal"/>
              <w:widowControl w:val="false"/>
              <w:spacing w:lineRule="auto" w:line="240"/>
              <w:ind w:left="13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ь поварен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left="130" w:firstLine="142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инстройархитектуры</w:t>
            </w:r>
          </w:p>
          <w:p>
            <w:pPr>
              <w:pStyle w:val="Normal"/>
              <w:widowControl w:val="false"/>
              <w:spacing w:lineRule="auto" w:line="240" w:before="40" w:after="0"/>
              <w:ind w:left="130"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ментное сырье (глинистые и карбонатные компоненты)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добычи (изъятия) воды из природных источников для исполь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уб. 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нарушенных земе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ление опасных отходов производства (1-3 класса опасности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твердых коммунальных отход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% от образовавшихс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систость территории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пелых и перестойных насаждений в общей площади лесонасажден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Расчетная лесосека по рубкам главного поль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уб. 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заготовленной древесины в лесном фонде по рубкам главного поль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уб. 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kern w:val="2"/>
          <w:sz w:val="28"/>
          <w:szCs w:val="32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8"/>
          <w:szCs w:val="32"/>
          <w:lang w:eastAsia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6" w:name="__RefHeading___Toc416087874"/>
      <w:bookmarkEnd w:id="46"/>
      <w:r>
        <w:rPr>
          <w:rFonts w:cs="Times New Roman" w:ascii="Times New Roman" w:hAnsi="Times New Roman"/>
          <w:i w:val="false"/>
          <w:sz w:val="30"/>
          <w:szCs w:val="30"/>
        </w:rPr>
        <w:t>Приложение 3.8</w:t>
        <w:br/>
        <w:t>Показатели внешней торговли</w:t>
      </w:r>
    </w:p>
    <w:p>
      <w:pPr>
        <w:pStyle w:val="Heading3"/>
        <w:ind w:hanging="0"/>
        <w:rPr>
          <w:rFonts w:ascii="Times New Roman" w:hAnsi="Times New Roman" w:cs="Times New Roman"/>
          <w:lang w:eastAsia="ru-RU"/>
        </w:rPr>
      </w:pPr>
      <w:bookmarkStart w:id="47" w:name="__RefHeading___Toc416087875"/>
      <w:r>
        <w:rPr>
          <w:rFonts w:cs="Times New Roman" w:ascii="Times New Roman" w:hAnsi="Times New Roman"/>
          <w:lang w:eastAsia="ru-RU"/>
        </w:rPr>
        <w:t>Таблица 3.8.1 – Внешняя торговля товарами и услугами</w:t>
      </w:r>
      <w:bookmarkEnd w:id="47"/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министерства,  концерны) </w:t>
      </w:r>
    </w:p>
    <w:tbl>
      <w:tblPr>
        <w:tblW w:w="1491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16"/>
        <w:gridCol w:w="1275"/>
        <w:gridCol w:w="993"/>
        <w:gridCol w:w="986"/>
        <w:gridCol w:w="1141"/>
        <w:gridCol w:w="1135"/>
        <w:gridCol w:w="1135"/>
        <w:gridCol w:w="1134"/>
        <w:gridCol w:w="1135"/>
        <w:gridCol w:w="1135"/>
        <w:gridCol w:w="1134"/>
      </w:tblGrid>
      <w:tr>
        <w:trPr>
          <w:tblHeader w:val="true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trHeight w:val="484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шнеторговый оборот товаров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долл. СШ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това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несырьевых товаров**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инвестиционных товаров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высокотехнологичных това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товаров, произведенных из местных видов сырь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товаров народного потребления и бытовой техники***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сельскохозяйственной продукции и продуктов пит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това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до внешней торговли товар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шнеторговый оборот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у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порт у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до внешней торговли услуг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/>
        <w:ind w:left="9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 w:before="4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По методологии статистики внешней торговли товарами по организациям, подчиненным республиканским органам государственного управления, входящим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 w:before="40" w:after="0"/>
        <w:ind w:firstLine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* К позициям сырьевого экспорта относятся коды ТН ВЭД ТС: 2709 (нефть), 2710 (нефтепродукты), 2715 (битумные смеси), 3104 (калийные удобрения), 72 (черные металлы). Для целей настоящего перечня следует руководствоваться исключительно кодом ТН ВЭД ТС, наименование приведено для удобства пользования.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 w:before="4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 По группе потребительских товаров за исключением субподгруппы продовольственных товаров. В соответствии с постановлением Национального статистического комитета Республики Беларусь от 7 мая 2013 г. № 27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 w:before="4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* По методологии статистики внешней торговли услугами по организациям, подчиненным республиканским органам государственного управления, входящим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  <w:r>
        <w:br w:type="page"/>
      </w:r>
    </w:p>
    <w:p>
      <w:pPr>
        <w:pStyle w:val="Heading3"/>
        <w:ind w:hanging="0"/>
        <w:rPr>
          <w:rFonts w:ascii="Times New Roman" w:hAnsi="Times New Roman" w:cs="Times New Roman"/>
          <w:lang w:eastAsia="ru-RU"/>
        </w:rPr>
      </w:pPr>
      <w:bookmarkStart w:id="48" w:name="__RefHeading___Toc416087876"/>
      <w:r>
        <w:rPr>
          <w:rFonts w:cs="Times New Roman" w:ascii="Times New Roman" w:hAnsi="Times New Roman"/>
          <w:lang w:eastAsia="ru-RU"/>
        </w:rPr>
        <w:t>Таблица 3.8.2 – Внешняя торговля товарами и услугами</w:t>
      </w:r>
      <w:bookmarkEnd w:id="48"/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/>
        <w:t xml:space="preserve">(облисполкомы и Минский горисполком) 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16"/>
        <w:gridCol w:w="1275"/>
        <w:gridCol w:w="993"/>
        <w:gridCol w:w="986"/>
        <w:gridCol w:w="114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trHeight w:val="484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шнеторговый оборот товаров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лн.долл. СШ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това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несырьевых товаров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инвестиционных товаров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высокотехнологичных товаров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рт товаров, произведенных из местных видов сырь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товаров народного потребления и бытовой техники*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порт товаров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до внешней торговли товар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шнеторговый оборот услуг**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 у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порт у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до внешней торговли услуг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/>
        <w:ind w:left="9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 w:before="4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В числителе – по методологии статистики внешней торговли товарами; в знаменателе –  без учета нефти и нефтепродуктов, а так же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, организаций, являющихся участниками холдингов, если в уставном фонде управляющей компании имеется доля республиканской собственности, а также организаций, реализующих исключительное право внешней торговли (в части экспорта) минеральными или химическими калийными удобрениями.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 w:before="40" w:after="0"/>
        <w:ind w:firstLine="14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* К позициям сырьевого экспорта относятся коды ТН ВЭД ТС: 2709 (нефть), 2710 (нефтепродукты), 2715 (битумные смеси), 3104 (калийные удобрения),72 (черные металлы). Для целей настоящего перечня следует руководствоваться исключительно кодом ТН ВЭД ТС, наименование приведено для удобства пользования.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 w:before="4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 По группе потребительских товаров за исключением субподгруппы продовольственных товаров. В соответствии с постановлением Национального статистического комитета Республики Беларусь от 7 мая 2013 г. № 27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 w:before="4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* В числителе – по методологии статистики внешней торговли услугами; в знаменателе – без учета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, организаций, являющихся участниками холдингов, если в уставном фонде управляющей компании имеется доля республиканской собственности, а также организаций, реализующих исключительное право внешней торговли (в части экспорта) минеральными или химическими калийными удобрениями.</w:t>
      </w:r>
      <w:r>
        <w:br w:type="page"/>
      </w:r>
    </w:p>
    <w:p>
      <w:pPr>
        <w:pStyle w:val="Normal"/>
        <w:spacing w:lineRule="exact" w:line="12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ind w:hanging="0"/>
        <w:rPr>
          <w:rFonts w:ascii="Times New Roman" w:hAnsi="Times New Roman" w:cs="Times New Roman"/>
          <w:lang w:eastAsia="ru-RU"/>
        </w:rPr>
      </w:pPr>
      <w:bookmarkStart w:id="49" w:name="__RefHeading___Toc416087877"/>
      <w:r>
        <w:rPr>
          <w:rFonts w:cs="Times New Roman" w:ascii="Times New Roman" w:hAnsi="Times New Roman"/>
          <w:lang w:eastAsia="ru-RU"/>
        </w:rPr>
        <w:t>Таблица 3.8.3 – Экспорт товаров и услуг по основным рынкам</w:t>
      </w:r>
      <w:bookmarkEnd w:id="49"/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/>
        <w:t xml:space="preserve">(министерства,  концерны) </w:t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33"/>
        <w:gridCol w:w="1275"/>
        <w:gridCol w:w="993"/>
        <w:gridCol w:w="986"/>
        <w:gridCol w:w="998"/>
        <w:gridCol w:w="992"/>
        <w:gridCol w:w="993"/>
        <w:gridCol w:w="992"/>
        <w:gridCol w:w="992"/>
        <w:gridCol w:w="851"/>
        <w:gridCol w:w="851"/>
      </w:tblGrid>
      <w:tr>
        <w:trPr>
          <w:tblHeader w:val="true"/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 w:before="4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trHeight w:val="484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порт товаров ВСЕГО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долл. СШ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trike/>
                <w:sz w:val="24"/>
                <w:szCs w:val="24"/>
                <w:highlight w:val="green"/>
              </w:rPr>
            </w:pPr>
            <w:r>
              <w:rPr>
                <w:b/>
                <w:strike/>
                <w:sz w:val="24"/>
                <w:szCs w:val="24"/>
                <w:highlight w:val="green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trike/>
                <w:sz w:val="24"/>
                <w:szCs w:val="24"/>
                <w:highlight w:val="green"/>
              </w:rPr>
            </w:pPr>
            <w:r>
              <w:rPr>
                <w:b/>
                <w:strike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trike/>
                <w:sz w:val="24"/>
                <w:szCs w:val="24"/>
                <w:highlight w:val="green"/>
              </w:rPr>
            </w:pPr>
            <w:r>
              <w:rPr>
                <w:b/>
                <w:strike/>
                <w:sz w:val="24"/>
                <w:szCs w:val="24"/>
                <w:highlight w:val="gree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trike/>
                <w:sz w:val="24"/>
                <w:szCs w:val="24"/>
                <w:highlight w:val="green"/>
              </w:rPr>
            </w:pPr>
            <w:r>
              <w:rPr>
                <w:b/>
                <w:strike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trike/>
                <w:sz w:val="24"/>
                <w:szCs w:val="24"/>
                <w:highlight w:val="green"/>
              </w:rPr>
            </w:pPr>
            <w:r>
              <w:rPr>
                <w:b/>
                <w:strike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trike/>
                <w:sz w:val="24"/>
                <w:szCs w:val="24"/>
                <w:highlight w:val="green"/>
              </w:rPr>
            </w:pPr>
            <w:r>
              <w:rPr>
                <w:b/>
                <w:strike/>
                <w:sz w:val="24"/>
                <w:szCs w:val="24"/>
                <w:highlight w:val="gree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trike/>
                <w:sz w:val="24"/>
                <w:szCs w:val="24"/>
                <w:highlight w:val="green"/>
              </w:rPr>
            </w:pPr>
            <w:r>
              <w:rPr>
                <w:b/>
                <w:strike/>
                <w:sz w:val="24"/>
                <w:szCs w:val="24"/>
                <w:highlight w:val="gree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trike/>
                <w:sz w:val="24"/>
                <w:szCs w:val="24"/>
                <w:highlight w:val="green"/>
              </w:rPr>
            </w:pPr>
            <w:r>
              <w:rPr>
                <w:b/>
                <w:strike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его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траны СНГ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осс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траны дальнего зарубежь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сновные 3-5 стран (перечислить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порт услуг ВСЕГО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31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его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траны СНГ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оссию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траны дальнего зарубежь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сновные 3-5 стран (перечислит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exact" w:line="240" w:before="4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По методологии статистики внешней торговли товарами по организациям, подчиненным республиканским органам государственного управления, входящим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exact" w:line="240" w:before="4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По методологии статистики внешней торговли услугами по организациям, подчиненным республиканским органам государственного управления, входящим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  <w:r>
        <w:br w:type="page"/>
      </w:r>
    </w:p>
    <w:p>
      <w:pPr>
        <w:pStyle w:val="Heading3"/>
        <w:ind w:hanging="0"/>
        <w:rPr/>
      </w:pPr>
      <w:bookmarkStart w:id="50" w:name="__RefHeading___Toc416087878"/>
      <w:r>
        <w:rPr>
          <w:rFonts w:cs="Times New Roman" w:ascii="Times New Roman" w:hAnsi="Times New Roman"/>
          <w:lang w:eastAsia="ru-RU"/>
        </w:rPr>
        <w:t>Таблица 3.8.4 – Экспорт товаров и услуг по основным рынкам</w:t>
      </w:r>
      <w:bookmarkEnd w:id="50"/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widowControl w:val="false"/>
        <w:spacing w:lineRule="auto" w:line="240"/>
        <w:ind w:left="96" w:hanging="0"/>
        <w:jc w:val="center"/>
        <w:rPr/>
      </w:pPr>
      <w:r>
        <w:rPr/>
        <w:t>(облисполкомы и Минский горисполком)</w:t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33"/>
        <w:gridCol w:w="1275"/>
        <w:gridCol w:w="993"/>
        <w:gridCol w:w="986"/>
        <w:gridCol w:w="998"/>
        <w:gridCol w:w="992"/>
        <w:gridCol w:w="993"/>
        <w:gridCol w:w="992"/>
        <w:gridCol w:w="992"/>
        <w:gridCol w:w="851"/>
        <w:gridCol w:w="851"/>
      </w:tblGrid>
      <w:tr>
        <w:trPr>
          <w:tblHeader w:val="true"/>
          <w:cantSplit w:val="true"/>
        </w:trPr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ы</w:t>
            </w:r>
          </w:p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%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  <w:br/>
              <w:t xml:space="preserve">к </w:t>
              <w:br/>
              <w:t>2010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552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  <w:br/>
              <w:t xml:space="preserve">к </w:t>
              <w:br/>
              <w:t>2015 г.</w:t>
            </w:r>
          </w:p>
        </w:tc>
      </w:tr>
      <w:tr>
        <w:trPr>
          <w:tblHeader w:val="true"/>
          <w:trHeight w:val="484" w:hRule="atLeast"/>
          <w:cantSplit w:val="true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31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орт товаров ВСЕГО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долл. СШ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его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аны СНГ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осс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раны дальнего зарубежь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3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основные 3-5 стран (перечислить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орт услуг ВСЕГО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exact" w:line="240" w:before="40" w:after="0"/>
              <w:ind w:firstLine="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его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4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аны СНГ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4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оссию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4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раны дальнего зарубежь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4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40" w:after="0"/>
              <w:ind w:firstLine="3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основные 3-5 стран (перечислит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40" w:after="0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ind w:left="9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По методологии статистики внешней торговли товарами без учета нефти и нефтепродуктов, а также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</w:p>
    <w:p>
      <w:pPr>
        <w:pStyle w:val="Normal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По методологии статистики внешней торговли услугами без учета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.</w:t>
      </w:r>
      <w:r>
        <w:br w:type="page"/>
      </w:r>
    </w:p>
    <w:p>
      <w:pPr>
        <w:pStyle w:val="Heading2"/>
        <w:spacing w:lineRule="auto" w:line="240" w:before="0" w:after="0"/>
        <w:jc w:val="center"/>
        <w:rPr/>
      </w:pPr>
      <w:bookmarkStart w:id="51" w:name="__RefHeading___Toc416087879"/>
      <w:r>
        <w:rPr>
          <w:rFonts w:cs="Times New Roman" w:ascii="Times New Roman" w:hAnsi="Times New Roman"/>
          <w:i w:val="false"/>
          <w:sz w:val="30"/>
          <w:szCs w:val="30"/>
          <w:lang w:eastAsia="ru-RU"/>
        </w:rPr>
        <w:t>Приложение 3.9</w:t>
        <w:br/>
        <w:t>Матрица источников финансирования программ</w:t>
      </w:r>
      <w:bookmarkEnd w:id="51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  <w:lang w:eastAsia="ru-RU"/>
        </w:rPr>
        <w:t xml:space="preserve"> 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</w:rPr>
      </w:pPr>
      <w:bookmarkStart w:id="52" w:name="__RefHeading___Toc416087880"/>
      <w:r>
        <w:rPr>
          <w:rFonts w:cs="Times New Roman" w:ascii="Times New Roman" w:hAnsi="Times New Roman"/>
        </w:rPr>
        <w:t xml:space="preserve">Таблица 3.9.1 - Матрица источников финансирования программ в целом </w:t>
      </w:r>
      <w:bookmarkEnd w:id="5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widowControl w:val="false"/>
        <w:spacing w:lineRule="auto" w:line="240"/>
        <w:ind w:left="96" w:hanging="0"/>
        <w:jc w:val="center"/>
        <w:rPr/>
      </w:pPr>
      <w:r>
        <w:rPr/>
        <w:t>(министерства, концерны, облисполкомы, Минский горисполком)</w:t>
      </w:r>
    </w:p>
    <w:tbl>
      <w:tblPr>
        <w:tblW w:w="15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26"/>
        <w:gridCol w:w="294"/>
        <w:gridCol w:w="377"/>
        <w:gridCol w:w="283"/>
        <w:gridCol w:w="321"/>
        <w:gridCol w:w="360"/>
        <w:gridCol w:w="239"/>
        <w:gridCol w:w="301"/>
        <w:gridCol w:w="360"/>
        <w:gridCol w:w="360"/>
        <w:gridCol w:w="360"/>
        <w:gridCol w:w="239"/>
        <w:gridCol w:w="301"/>
        <w:gridCol w:w="360"/>
        <w:gridCol w:w="360"/>
        <w:gridCol w:w="236"/>
        <w:gridCol w:w="3"/>
        <w:gridCol w:w="348"/>
        <w:gridCol w:w="239"/>
        <w:gridCol w:w="301"/>
        <w:gridCol w:w="315"/>
        <w:gridCol w:w="283"/>
        <w:gridCol w:w="425"/>
        <w:gridCol w:w="293"/>
        <w:gridCol w:w="236"/>
        <w:gridCol w:w="3"/>
        <w:gridCol w:w="301"/>
        <w:gridCol w:w="360"/>
        <w:gridCol w:w="304"/>
        <w:gridCol w:w="239"/>
        <w:gridCol w:w="357"/>
        <w:gridCol w:w="304"/>
        <w:gridCol w:w="296"/>
        <w:gridCol w:w="360"/>
        <w:gridCol w:w="360"/>
        <w:gridCol w:w="304"/>
        <w:gridCol w:w="360"/>
        <w:gridCol w:w="239"/>
        <w:gridCol w:w="357"/>
        <w:gridCol w:w="360"/>
        <w:gridCol w:w="360"/>
        <w:gridCol w:w="277"/>
        <w:gridCol w:w="280"/>
        <w:gridCol w:w="284"/>
        <w:gridCol w:w="425"/>
        <w:gridCol w:w="563"/>
      </w:tblGrid>
      <w:tr>
        <w:trPr>
          <w:trHeight w:val="264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ериод реализации, ответственный заказчик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  <w:t>Приоритет 1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–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(название  приорите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12"/>
                <w:szCs w:val="12"/>
              </w:rPr>
              <w:footnoteReference w:id="19"/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  <w:t>Приоритет 2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–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(название приоритета)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vertAlign w:val="superscript"/>
              </w:rPr>
              <w:t>18</w:t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  <w:t>Приоритет 3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–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(название приоритета)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vertAlign w:val="superscript"/>
              </w:rPr>
              <w:t>18</w:t>
            </w:r>
          </w:p>
        </w:tc>
        <w:tc>
          <w:tcPr>
            <w:tcW w:w="2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  <w:t>Приоритет 4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–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(название приоритета)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vertAlign w:val="superscript"/>
              </w:rPr>
              <w:t>18</w:t>
            </w:r>
          </w:p>
        </w:tc>
        <w:tc>
          <w:tcPr>
            <w:tcW w:w="2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2"/>
                <w:szCs w:val="12"/>
              </w:rPr>
              <w:t>Приоритет 5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–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(название приоритета)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vertAlign w:val="superscript"/>
              </w:rPr>
              <w:t>18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ТОГО по приоритет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Общегосударственные цели  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0"/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реализации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</w:tr>
      <w:tr>
        <w:trPr>
          <w:trHeight w:val="184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</w:rPr>
              <w:t>Господдержка</w:t>
            </w:r>
            <w:r>
              <w:rPr>
                <w:rStyle w:val="FootnoteAnchor"/>
                <w:rFonts w:eastAsia="SimSun;ЛОМе"/>
                <w:sz w:val="14"/>
                <w:szCs w:val="14"/>
                <w:vertAlign w:val="superscript"/>
                <w:lang w:eastAsia="zh-CN"/>
              </w:rPr>
              <w:footnoteReference w:id="21"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Собственные средства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Прямые иностранные инвестици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Кредиты банков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</w:rPr>
              <w:t>Господдерж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Собственные средства</w:t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Прямые иностранные инвестици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Кредиты банков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</w:rPr>
              <w:t>Господдерж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Собственные средств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Прямые иностранные инвестиции</w:t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Кредиты банков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</w:rPr>
              <w:t>Господдерж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Собственные средства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Прямые иностранные инвестиции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Кредиты банков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</w:rPr>
              <w:t>Господдерж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</w:rPr>
              <w:t>2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Собственные средства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Прямые иностранные инвестици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12"/>
                <w:szCs w:val="12"/>
                <w:lang w:eastAsia="zh-CN"/>
              </w:rPr>
              <w:t>Кредиты банков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ИТОГО 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jc w:val="center"/>
              <w:rPr>
                <w:rFonts w:ascii="Times New Roman" w:hAnsi="Times New Roman" w:eastAsia="SimSun;ЛОМе" w:cs="Times New Roman"/>
                <w:b/>
                <w:b/>
                <w:bCs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b/>
                <w:bCs/>
                <w:i/>
                <w:iCs/>
                <w:sz w:val="12"/>
                <w:szCs w:val="12"/>
                <w:lang w:eastAsia="zh-CN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республиканский бюдже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firstLine="34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льготные кредиты банков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</w:r>
          </w:p>
        </w:tc>
      </w:tr>
      <w:tr>
        <w:trPr>
          <w:trHeight w:val="1721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республиканский бюджет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льготное кредит.Банка развит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местные бюджеты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республиканский бюдж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льготное кредит.Банка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местные бюджет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республиканский бюдж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льготное кредит.Банка развития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местные бюджеты</w:t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республиканский бюдж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льготное кредит.Банка развития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местные бюджет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республиканский бюджет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льготное кредит.Банка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2"/>
                <w:szCs w:val="12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2"/>
                <w:szCs w:val="12"/>
                <w:lang w:eastAsia="zh-CN"/>
              </w:rPr>
              <w:t>местные бюджет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Госпрограмма 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/>
              <w:ind w:hanging="108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.1 подпрограмма 1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.1.1 инвестпроект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ГП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spacing w:lineRule="auto" w:line="240"/>
              <w:ind w:left="34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а развития  сферы, отрас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1 мероприятие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2 инвестпроект…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Р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34" w:hanging="14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а территориального развит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.1 мероприятие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.2 инвестпрое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ТР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цели (программ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органу Г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Heading3"/>
        <w:spacing w:lineRule="auto" w:line="240"/>
        <w:ind w:hanging="0"/>
        <w:rPr>
          <w:rFonts w:ascii="Times New Roman" w:hAnsi="Times New Roman" w:cs="Times New Roman"/>
          <w:lang w:eastAsia="ru-RU"/>
        </w:rPr>
      </w:pPr>
      <w:r>
        <w:br w:type="page"/>
      </w:r>
      <w:bookmarkStart w:id="53" w:name="__RefHeading___Toc416087881"/>
      <w:bookmarkEnd w:id="53"/>
      <w:r>
        <w:rPr>
          <w:rFonts w:cs="Times New Roman" w:ascii="Times New Roman" w:hAnsi="Times New Roman"/>
          <w:lang w:eastAsia="ru-RU"/>
        </w:rPr>
        <w:t xml:space="preserve">Таблица 3.9.2 - Матрица источников финансирования программ по годам с учетом направленности на </w:t>
        <w:br/>
        <w:t xml:space="preserve">реализацию приоритета </w:t>
      </w:r>
      <w:r>
        <w:rPr>
          <w:rStyle w:val="ListParagraphChar"/>
          <w:rFonts w:cs="Times New Roman" w:ascii="Times New Roman" w:hAnsi="Times New Roman"/>
          <w:szCs w:val="22"/>
        </w:rPr>
        <w:t>____________________________________________________</w:t>
      </w:r>
    </w:p>
    <w:p>
      <w:pPr>
        <w:pStyle w:val="Normal"/>
        <w:spacing w:lineRule="auto" w:line="240"/>
        <w:ind w:left="2831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ab/>
        <w:t xml:space="preserve"> (наименование приоритета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</w:t>
      </w:r>
    </w:p>
    <w:p>
      <w:pPr>
        <w:pStyle w:val="Normal"/>
        <w:widowControl w:val="false"/>
        <w:spacing w:lineRule="auto" w:line="240"/>
        <w:ind w:left="96" w:hanging="0"/>
        <w:jc w:val="center"/>
        <w:rPr/>
      </w:pPr>
      <w:r>
        <w:rPr/>
        <w:t>(министерства, концерны, облисполкомы, Минский горисполком)</w:t>
      </w:r>
    </w:p>
    <w:tbl>
      <w:tblPr>
        <w:tblW w:w="1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84"/>
        <w:gridCol w:w="426"/>
        <w:gridCol w:w="284"/>
        <w:gridCol w:w="282"/>
        <w:gridCol w:w="426"/>
        <w:gridCol w:w="283"/>
        <w:gridCol w:w="284"/>
        <w:gridCol w:w="285"/>
        <w:gridCol w:w="282"/>
        <w:gridCol w:w="283"/>
        <w:gridCol w:w="283"/>
        <w:gridCol w:w="426"/>
        <w:gridCol w:w="425"/>
        <w:gridCol w:w="425"/>
        <w:gridCol w:w="425"/>
        <w:gridCol w:w="283"/>
        <w:gridCol w:w="284"/>
        <w:gridCol w:w="283"/>
        <w:gridCol w:w="284"/>
        <w:gridCol w:w="283"/>
        <w:gridCol w:w="425"/>
        <w:gridCol w:w="284"/>
        <w:gridCol w:w="283"/>
        <w:gridCol w:w="283"/>
        <w:gridCol w:w="424"/>
        <w:gridCol w:w="426"/>
        <w:gridCol w:w="284"/>
        <w:gridCol w:w="284"/>
        <w:gridCol w:w="424"/>
        <w:gridCol w:w="283"/>
        <w:gridCol w:w="283"/>
        <w:gridCol w:w="285"/>
        <w:gridCol w:w="283"/>
        <w:gridCol w:w="284"/>
        <w:gridCol w:w="283"/>
        <w:gridCol w:w="284"/>
        <w:gridCol w:w="239"/>
        <w:gridCol w:w="327"/>
        <w:gridCol w:w="239"/>
        <w:gridCol w:w="329"/>
        <w:gridCol w:w="711"/>
      </w:tblGrid>
      <w:tr>
        <w:trPr>
          <w:trHeight w:val="264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ериод реализации, ответственный заказчик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2016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2017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201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2019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202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ТОГО по программе</w:t>
            </w:r>
          </w:p>
        </w:tc>
      </w:tr>
      <w:tr>
        <w:trPr>
          <w:trHeight w:val="18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Господдержка</w:t>
            </w: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  <w:lang w:eastAsia="zh-CN"/>
              </w:rPr>
              <w:t>20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Собственные средств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Прямые иностранные инвестици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Кредиты банков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firstLine="709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2"/>
                <w:szCs w:val="1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Господдержка</w:t>
            </w: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  <w:lang w:eastAsia="zh-CN"/>
              </w:rPr>
              <w:t>2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Собственные сред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Прямые иностранные инвестици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Кредиты банко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b/>
                <w:b/>
                <w:i/>
                <w:i/>
                <w:iCs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b/>
                <w:i/>
                <w:iCs/>
                <w:spacing w:val="-4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Господдержка</w:t>
            </w: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  <w:lang w:eastAsia="zh-CN"/>
              </w:rPr>
              <w:t>20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Собственные сред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Прямые иностранные инвестици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Кредиты банков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b/>
                <w:b/>
                <w:i/>
                <w:i/>
                <w:iCs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b/>
                <w:i/>
                <w:iCs/>
                <w:spacing w:val="-4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Господдержка</w:t>
            </w: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  <w:lang w:eastAsia="zh-CN"/>
              </w:rPr>
              <w:t>2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Собственные средства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Прямые иностранные инвестици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Кредиты банков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b/>
                <w:b/>
                <w:i/>
                <w:i/>
                <w:iCs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b/>
                <w:i/>
                <w:iCs/>
                <w:spacing w:val="-4"/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Господдержка</w:t>
            </w: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vertAlign w:val="superscript"/>
                <w:lang w:eastAsia="zh-CN"/>
              </w:rPr>
              <w:t>2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Собственные средств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Иные источники, в т.ч. инновационный фонд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Прямые иностранные инвестици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pacing w:val="-4"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pacing w:val="-4"/>
                <w:sz w:val="14"/>
                <w:szCs w:val="14"/>
                <w:lang w:eastAsia="zh-CN"/>
              </w:rPr>
              <w:t>Кредиты банков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/>
              <w:ind w:right="113" w:firstLine="70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республикански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кредит.Банка разви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местные бюджеты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республикански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кредит.Банка развит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местные бюджет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республикански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кредит.Банка развит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местные бюджеты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республикански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 xml:space="preserve">кредит.Банка развития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местные бюджеты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республикански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 xml:space="preserve">кредит.Банка развити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  <w:t>местные бюджеты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SimSun;ЛОМе" w:cs="Times New Roman"/>
                <w:i/>
                <w:i/>
                <w:iCs/>
                <w:sz w:val="14"/>
                <w:szCs w:val="1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/>
              <w:ind w:right="113"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Госпрограмма 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/>
              <w:ind w:hanging="108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.1 подпрограмма 1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.1.1 инвестпроект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ind w:left="34" w:hanging="142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по ГП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грамма развития  сферы, отрас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1 мероприятие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2 инвестпроект…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Р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14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Программа территориального развит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.1 мероприятие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 инвестпроек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ind w:left="-108" w:firstLine="142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ТР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органу ГУ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3"/>
        <w:ind w:hanging="0"/>
        <w:rPr/>
      </w:pPr>
      <w:r>
        <w:br w:type="page"/>
      </w:r>
      <w:bookmarkStart w:id="54" w:name="__RefHeading___Toc416087882"/>
      <w:r>
        <w:rPr>
          <w:rFonts w:cs="Times New Roman" w:ascii="Times New Roman" w:hAnsi="Times New Roman"/>
          <w:lang w:eastAsia="ru-RU"/>
        </w:rPr>
        <w:t>Таблица 3.9.3 – Ресурсное обеспечение по годам программ (мероприятий), направленных на общегосударственные цели</w:t>
      </w:r>
      <w:bookmarkEnd w:id="5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65"/>
        <w:gridCol w:w="538"/>
        <w:gridCol w:w="726"/>
        <w:gridCol w:w="658"/>
        <w:gridCol w:w="779"/>
        <w:gridCol w:w="726"/>
        <w:gridCol w:w="657"/>
        <w:gridCol w:w="777"/>
        <w:gridCol w:w="918"/>
        <w:gridCol w:w="956"/>
        <w:gridCol w:w="956"/>
        <w:gridCol w:w="721"/>
        <w:gridCol w:w="956"/>
        <w:gridCol w:w="956"/>
        <w:gridCol w:w="896"/>
        <w:gridCol w:w="736"/>
      </w:tblGrid>
      <w:tr>
        <w:trPr>
          <w:trHeight w:val="364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ериод реализации, ответственный заказчик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ограмме, мероприятию</w:t>
            </w:r>
          </w:p>
        </w:tc>
      </w:tr>
      <w:tr>
        <w:trPr>
          <w:trHeight w:val="217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республиканский бюдж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льготные креди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республиканский бюд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льготные креди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республиканский бюдж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льготные креди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республикански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льготные креди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республикански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eastAsia="SimSun;ЛОМе" w:cs="Times New Roman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>льготные кредит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Госпрограмм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/>
              <w:ind w:hanging="10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1 подпрограмм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1.1  инвестпроек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/>
              <w:ind w:hanging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ГП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Общегосударственные цели (программы)</w:t>
            </w:r>
          </w:p>
          <w:p>
            <w:pPr>
              <w:pStyle w:val="Normal"/>
              <w:spacing w:lineRule="auto" w:line="240"/>
              <w:ind w:left="34"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органу ГУ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eastAsia="ru-RU"/>
        </w:rPr>
      </w:pPr>
      <w:bookmarkStart w:id="55" w:name="__RefHeading___Toc416087883"/>
      <w:bookmarkEnd w:id="55"/>
      <w:r>
        <w:rPr>
          <w:rStyle w:val="Heading3Char"/>
          <w:rFonts w:cs="Times New Roman" w:ascii="Times New Roman" w:hAnsi="Times New Roman"/>
          <w:b w:val="false"/>
          <w:i/>
          <w:lang w:val="ru-RU"/>
        </w:rPr>
        <w:t>Таблица 3.9.4 - Финансирование приоритета «</w:t>
      </w:r>
      <w:r>
        <w:rPr>
          <w:rStyle w:val="Heading3Char"/>
          <w:rFonts w:cs="Times New Roman" w:ascii="Times New Roman" w:hAnsi="Times New Roman"/>
          <w:b w:val="false"/>
          <w:i/>
          <w:lang w:val="ru-RU" w:eastAsia="ru-RU"/>
        </w:rPr>
        <w:t>Рост и диверсификация экспорта товаров и услуг, обеспечение сбалансированности внешней торговли»</w:t>
      </w:r>
      <w:r>
        <w:rPr>
          <w:rStyle w:val="Heading3Char"/>
          <w:rFonts w:cs="Times New Roman" w:ascii="Times New Roman" w:hAnsi="Times New Roman"/>
          <w:b w:val="false"/>
          <w:i/>
          <w:lang w:val="ru-RU"/>
        </w:rPr>
        <w:t xml:space="preserve"> в рамках Указа №534</w:t>
      </w:r>
      <w:r>
        <w:rPr>
          <w:rStyle w:val="FootnoteCharacters"/>
          <w:rStyle w:val="FootnoteAnchor"/>
          <w:rFonts w:cs="Times New Roman" w:ascii="Times New Roman" w:hAnsi="Times New Roman"/>
          <w:i/>
          <w:sz w:val="30"/>
          <w:szCs w:val="30"/>
          <w:lang w:eastAsia="ru-RU"/>
        </w:rPr>
        <w:footnoteReference w:id="22"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32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4"/>
        <w:gridCol w:w="567"/>
        <w:gridCol w:w="851"/>
        <w:gridCol w:w="709"/>
        <w:gridCol w:w="567"/>
        <w:gridCol w:w="709"/>
        <w:gridCol w:w="708"/>
        <w:gridCol w:w="567"/>
        <w:gridCol w:w="851"/>
        <w:gridCol w:w="709"/>
        <w:gridCol w:w="884"/>
        <w:gridCol w:w="884"/>
        <w:gridCol w:w="884"/>
        <w:gridCol w:w="663"/>
        <w:gridCol w:w="709"/>
        <w:gridCol w:w="709"/>
        <w:gridCol w:w="652"/>
        <w:gridCol w:w="850"/>
        <w:gridCol w:w="567"/>
      </w:tblGrid>
      <w:tr>
        <w:trPr>
          <w:trHeight w:val="300" w:hRule="atLeast"/>
        </w:trPr>
        <w:tc>
          <w:tcPr>
            <w:tcW w:w="22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142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ериод реализации, ответственный заказчик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26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20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0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период</w:t>
            </w:r>
          </w:p>
        </w:tc>
      </w:tr>
      <w:tr>
        <w:trPr>
          <w:trHeight w:val="1875" w:hRule="atLeast"/>
        </w:trPr>
        <w:tc>
          <w:tcPr>
            <w:tcW w:w="22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Банка разви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Банка разви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Банка развития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Банка развит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Банка развит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Банка развития</w:t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17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Госпрограмма 1.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175" w:hanging="17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1 подпрограмма 1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175" w:hanging="17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1.1 мероприятие.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175" w:hanging="17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1.2 инвестпроект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/>
              <w:ind w:left="175" w:hanging="17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П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3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развития  сферы, отрас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1 мероприятие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2 инвестпроект…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Р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 территориального развит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firstLine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.1 мероприятие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/>
              <w:ind w:left="-108" w:firstLine="142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.2 инвестпрое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E5DFE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/>
              <w:ind w:left="-108" w:firstLine="142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ТР: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175" w:hanging="1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  <w:lang w:eastAsia="ru-RU"/>
        </w:rPr>
      </w:pPr>
      <w:r>
        <w:rPr>
          <w:rFonts w:cs="Times New Roman" w:ascii="Times New Roman" w:hAnsi="Times New Roman"/>
          <w:i w:val="false"/>
          <w:sz w:val="30"/>
          <w:szCs w:val="30"/>
          <w:lang w:eastAsia="ru-RU"/>
        </w:rPr>
        <w:t xml:space="preserve"> </w:t>
      </w:r>
      <w:r>
        <w:br w:type="page"/>
      </w:r>
    </w:p>
    <w:p>
      <w:pPr>
        <w:pStyle w:val="Heading2"/>
        <w:spacing w:lineRule="auto" w:line="240" w:before="0" w:after="0"/>
        <w:jc w:val="center"/>
        <w:rPr/>
      </w:pPr>
      <w:bookmarkStart w:id="56" w:name="__RefHeading___Toc416087884"/>
      <w:bookmarkEnd w:id="56"/>
      <w:r>
        <w:rPr>
          <w:rFonts w:cs="Times New Roman" w:ascii="Times New Roman" w:hAnsi="Times New Roman"/>
          <w:i w:val="false"/>
          <w:sz w:val="30"/>
          <w:szCs w:val="30"/>
          <w:lang w:eastAsia="ru-RU"/>
        </w:rPr>
        <w:t>Приложение 3.10</w:t>
        <w:br/>
        <w:t>Наиболее значимые эффективные инвестиционные проекты, планируемые к реализации в 2016–2020 годах</w:t>
      </w:r>
      <w:r>
        <w:rPr>
          <w:rStyle w:val="FootnoteCharacters"/>
          <w:rStyle w:val="FootnoteAnchor"/>
          <w:rFonts w:cs="Arial"/>
        </w:rPr>
        <w:footnoteReference w:id="23"/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инистерство, концерн, облисполкомы и Минский горисполком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проекта и организации, его реализующей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 проек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24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вестиционный проект реализуется в рамк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25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________________ программы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оимость проекта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й вид деятельности организации 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реализации проекта: начало ______________ завершение (ввод производственных мощностей в эксплуатацию) 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902"/>
        <w:gridCol w:w="860"/>
        <w:gridCol w:w="1047"/>
        <w:gridCol w:w="1134"/>
        <w:gridCol w:w="850"/>
        <w:gridCol w:w="851"/>
        <w:gridCol w:w="709"/>
        <w:gridCol w:w="709"/>
        <w:gridCol w:w="1275"/>
        <w:gridCol w:w="780"/>
        <w:gridCol w:w="850"/>
        <w:gridCol w:w="851"/>
        <w:gridCol w:w="850"/>
        <w:gridCol w:w="851"/>
        <w:gridCol w:w="850"/>
        <w:gridCol w:w="851"/>
      </w:tblGrid>
      <w:tr>
        <w:trPr>
          <w:trHeight w:val="2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9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 в текущих ценах, млрд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импорта, вызванный реализацией проект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эффективности реализации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 за счет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ст выпуска продук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ст добавленной сто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зданных рабочих ме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ст экспор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</w:t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ых средств организац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ных ресур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стр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стици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х источник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в рамках господдерж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кредиты иностранных банков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ьг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К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  <w:lang w:eastAsia="ru-RU"/>
        </w:rPr>
      </w:pPr>
      <w:r>
        <w:br w:type="page"/>
      </w:r>
      <w:bookmarkStart w:id="57" w:name="__RefHeading___Toc416087886"/>
      <w:bookmarkEnd w:id="57"/>
      <w:r>
        <w:rPr>
          <w:rFonts w:cs="Times New Roman" w:ascii="Times New Roman" w:hAnsi="Times New Roman"/>
          <w:i w:val="false"/>
          <w:sz w:val="30"/>
          <w:szCs w:val="30"/>
          <w:lang w:eastAsia="ru-RU"/>
        </w:rPr>
        <w:t>Приложение  3.11</w:t>
        <w:br/>
        <w:t>Показатели развития организаций жилищно-коммунального хозяйст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58" w:name="__RefHeading___Toc416087887"/>
      <w:bookmarkEnd w:id="58"/>
      <w:r>
        <w:rPr>
          <w:rFonts w:cs="Times New Roman" w:ascii="Times New Roman" w:hAnsi="Times New Roman"/>
        </w:rPr>
        <w:t xml:space="preserve">Таблица 3.11 - Прогноз изменения  затрат и тарифов на  жилищно-коммунальные услуги, оказываемые населению </w:t>
        <w:br/>
        <w:t>в 2016-2020 годах</w:t>
      </w:r>
    </w:p>
    <w:p>
      <w:pPr>
        <w:pStyle w:val="Normal"/>
        <w:spacing w:lineRule="auto" w:line="240"/>
        <w:jc w:val="center"/>
        <w:rPr/>
      </w:pPr>
      <w:r>
        <w:rPr/>
        <w:t xml:space="preserve">Минжилкомхоз (в целом по республике по отдельным видам: тех. обслуживание жилфонда, водоснабжение, водоотведение, теплоснабжение, пользование лифтом, вывоз, обезвреживание и переработка ТКО; в целом по услугам, оказываемым организациями Минжилкомхоза) </w:t>
      </w:r>
    </w:p>
    <w:tbl>
      <w:tblPr>
        <w:tblW w:w="21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960"/>
        <w:gridCol w:w="1661"/>
        <w:gridCol w:w="1219"/>
        <w:gridCol w:w="1260"/>
        <w:gridCol w:w="1260"/>
        <w:gridCol w:w="1260"/>
        <w:gridCol w:w="1080"/>
        <w:gridCol w:w="1080"/>
        <w:gridCol w:w="1310"/>
        <w:gridCol w:w="6"/>
        <w:gridCol w:w="6704"/>
      </w:tblGrid>
      <w:tr>
        <w:trPr>
          <w:tblHeader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рен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6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eastAsia="ru-RU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отпускаемых населению услуг в натуральном выражен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ыс. куб. м тыс.(Гкал)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е затраты на оказание услуг, все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атериалы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пливо для технологических цел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лектроэнергия для техноло-гических цел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оплату труда производственных рабоч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числения на социальные нуж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мортизация основных средств и нематериальных актив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питальный ремо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й ремон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9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производственные затра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правленческие расх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единицу услу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возмещения затрат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селени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возмещения затрат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ными субсиди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нозируемый уровень тарифа за услуг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озмещения затрат,  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ру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латежей насе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сидии из бюдже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, 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перекрестное субсид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рд.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  <w:lang w:eastAsia="ru-RU"/>
        </w:rPr>
      </w:pPr>
      <w:bookmarkStart w:id="59" w:name="__RefHeading___Toc416087888"/>
      <w:bookmarkEnd w:id="59"/>
      <w:r>
        <w:rPr>
          <w:rFonts w:cs="Times New Roman" w:ascii="Times New Roman" w:hAnsi="Times New Roman"/>
          <w:i w:val="false"/>
          <w:sz w:val="30"/>
          <w:szCs w:val="30"/>
          <w:lang w:eastAsia="ru-RU"/>
        </w:rPr>
        <w:t>Приложение  3.12</w:t>
        <w:br/>
        <w:t>Показатели развития  транспортных организаций</w:t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60" w:name="__RefHeading___Toc416087889"/>
      <w:r>
        <w:rPr>
          <w:rFonts w:cs="Times New Roman" w:ascii="Times New Roman" w:hAnsi="Times New Roman"/>
        </w:rPr>
        <w:t>Таблица 3.12.1- Прогноз изменения доходов,  затрат и тарифов на  городские перевозки пассажиров (автомобильные  и горэлектротранспорт) в  регулярном сообщении  2016-2020 годах</w:t>
      </w:r>
      <w:bookmarkEnd w:id="6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/>
        <w:ind w:firstLine="14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30"/>
          <w:szCs w:val="30"/>
          <w:u w:val="single"/>
        </w:rPr>
        <w:t>Облисполкомы, Минский горисполком, Минтранс (в целом по областям страны)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/>
        <w:ind w:firstLine="142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78"/>
        <w:gridCol w:w="1444"/>
        <w:gridCol w:w="1260"/>
        <w:gridCol w:w="1440"/>
        <w:gridCol w:w="1410"/>
        <w:gridCol w:w="7"/>
        <w:gridCol w:w="23"/>
        <w:gridCol w:w="1365"/>
        <w:gridCol w:w="75"/>
        <w:gridCol w:w="1305"/>
        <w:gridCol w:w="114"/>
        <w:gridCol w:w="21"/>
        <w:gridCol w:w="1083"/>
        <w:gridCol w:w="1083"/>
      </w:tblGrid>
      <w:tr>
        <w:trPr>
          <w:tblHeader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мерен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г.</w:t>
            </w:r>
          </w:p>
        </w:tc>
      </w:tr>
      <w:tr>
        <w:trPr>
          <w:tblHeader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еревез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ссажи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.пас-саж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транспортной рабо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. м.м.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учка от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и, товаров, работ, услу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бственные до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сидии из бюджет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 из выруч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траты на производство продукции (работ, услуг)- всего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числения на социальные нуж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С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т/о транспортных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мортизация основных средств и нематериальных актив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риалы, запасные ч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хозяйственные расход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чие затраты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перевозку одного пассаж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тая прибыль, убыток (-) без субсид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возмещения затрат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бственными дохо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возмещения затрат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ными субсидия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нозируемый уровень тарифа за одну поездк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е финансовые обязательства, в т.ч.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й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ди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центы за кредиты и зай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диторская задолженность на конец пери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биторская задолженность на конец пери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/>
        <w:ind w:firstLine="14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bookmarkStart w:id="61" w:name="__RefHeading___Toc416087890"/>
      <w:r>
        <w:rPr>
          <w:rFonts w:cs="Times New Roman" w:ascii="Times New Roman" w:hAnsi="Times New Roman"/>
        </w:rPr>
        <w:t>Таблица 3.12.2- Прогноз изменения  доходов,  затрат и тарифов на  перевозки пассажиров пригородным   автомобильным транспортом в регулярном сообщении  в 2016-2020 годах</w:t>
      </w:r>
      <w:bookmarkEnd w:id="61"/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tabs>
          <w:tab w:val="clear" w:pos="708"/>
          <w:tab w:val="right" w:pos="2268" w:leader="none"/>
        </w:tabs>
        <w:spacing w:lineRule="auto" w:line="240"/>
        <w:ind w:firstLine="14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30"/>
          <w:szCs w:val="30"/>
          <w:u w:val="single"/>
          <w:lang w:eastAsia="ru-RU"/>
        </w:rPr>
        <w:t xml:space="preserve">                         </w:t>
      </w:r>
      <w:r>
        <w:rPr/>
        <w:t>Облисполкомы, Минский горисполком, Минтранс (в целом по областям страны)</w:t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78"/>
        <w:gridCol w:w="1444"/>
        <w:gridCol w:w="1260"/>
        <w:gridCol w:w="1440"/>
        <w:gridCol w:w="1410"/>
        <w:gridCol w:w="7"/>
        <w:gridCol w:w="23"/>
        <w:gridCol w:w="1365"/>
        <w:gridCol w:w="75"/>
        <w:gridCol w:w="1305"/>
        <w:gridCol w:w="114"/>
        <w:gridCol w:w="21"/>
        <w:gridCol w:w="1083"/>
        <w:gridCol w:w="1083"/>
      </w:tblGrid>
      <w:tr>
        <w:trPr>
          <w:tblHeader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рен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г.</w:t>
            </w:r>
          </w:p>
        </w:tc>
      </w:tr>
      <w:tr>
        <w:trPr>
          <w:tblHeader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еревез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ссажи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.пас-саж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транспортной рабо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107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.м.м.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учка от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ции, товаров, работ, услу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бственные до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сидии из бюджет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 из выруч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производство продукции (работ, услуг)-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числения  на социальные нуж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С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т/о транспортных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мортизация основных средств и нематериальных актив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риалы, запасные ч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хозяйственные расход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чие затраты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перевозку одного пассаж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тая прибыль, убыток (-) без субсид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возмещения затрат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бственными доход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возмещения затрат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юджетными субсидия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нозируемый уровень тарифа за одну поездк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е финансовые обязательства, в т.ч.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й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ди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центы за кредиты и зай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диторская задолженность на конец пери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биторская задолженность на конец пери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br w:type="page"/>
      </w:r>
      <w:bookmarkStart w:id="62" w:name="__RefHeading___Toc416087891"/>
      <w:bookmarkEnd w:id="62"/>
      <w:r>
        <w:rPr>
          <w:rFonts w:cs="Times New Roman" w:ascii="Times New Roman" w:hAnsi="Times New Roman"/>
          <w:i w:val="false"/>
          <w:sz w:val="30"/>
          <w:szCs w:val="30"/>
        </w:rPr>
        <w:t>Приложение  3.13</w:t>
        <w:br/>
        <w:t>Показатели развития  энергоснабжающих организаций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Heading3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bookmarkStart w:id="63" w:name="__RefHeading___Toc416087892"/>
      <w:bookmarkEnd w:id="63"/>
      <w:r>
        <w:rPr>
          <w:rFonts w:cs="Times New Roman" w:ascii="Times New Roman" w:hAnsi="Times New Roman"/>
        </w:rPr>
        <w:t>Таблица  3.13.1– Показатели финансово-хозяйственной деятельности энергоснабжающих организаций ГПО «Белэнерго»</w:t>
      </w:r>
    </w:p>
    <w:p>
      <w:pPr>
        <w:pStyle w:val="Normal"/>
        <w:spacing w:lineRule="auto" w:line="240" w:before="0" w:after="200"/>
        <w:ind w:hanging="0"/>
        <w:jc w:val="center"/>
        <w:rPr/>
      </w:pPr>
      <w:r>
        <w:rPr/>
        <w:t>Минэнерго (ГПО «Белэнерго»)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882"/>
        <w:gridCol w:w="846"/>
        <w:gridCol w:w="970"/>
        <w:gridCol w:w="814"/>
        <w:gridCol w:w="813"/>
        <w:gridCol w:w="814"/>
        <w:gridCol w:w="694"/>
        <w:gridCol w:w="935"/>
        <w:gridCol w:w="1053"/>
        <w:gridCol w:w="1183"/>
      </w:tblGrid>
      <w:tr>
        <w:trPr>
          <w:tblHeader w:val="true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мер.</w:t>
            </w:r>
          </w:p>
        </w:tc>
        <w:tc>
          <w:tcPr>
            <w:tcW w:w="5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екс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менения, %</w:t>
            </w:r>
          </w:p>
        </w:tc>
      </w:tr>
      <w:tr>
        <w:trPr>
          <w:tblHeader w:val="true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14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15 г.к </w:t>
              <w:br/>
              <w:t>2010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20 г.к </w:t>
              <w:br/>
              <w:t>2015 г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риальные затраты, все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ливо на технологические цел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упная энер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ЭР на хозяйственные нужды со сторон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онно-ремонтное обслужив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ранспортировку тепловой энергии по сетям других юридических ли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ходной НДС от льготируемой выруч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числения на социальные нужд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мортизация основных средств и нематериальных актив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затраты, все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исления на обязате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ховые взносы по видам добровольного страх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й нало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недвижимос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затрат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 затраты на валовый отпуск 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 полезноотущенну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нергию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 затраты на 1 ед. полезноотпущенной 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ктроэнергия        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/кВт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 США/кВт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пловая энергия     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/Гк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л/Гк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езный отпуск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Вт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 электрической энергии, в т.ч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ый секто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едний тариф по электрической 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/кВт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 США/кВт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лезный отпуск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- тепловой энергии, в т.ч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ый секто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Гк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Гк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едний тариф по тепловой энерг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/Гк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л.США/Гка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ручка от поставленной энергии-всего, в т.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ый секто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 (+), убыток (-) от поставленной энергии- всего, в.т.ч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ьный секто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реализованных товаров, продукции, работ, усл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прода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быль (убыток)  до налогооб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л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 от реализации  товаров, продукции, работ, усл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 на текущую деятельность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из прибыл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% по оборотным кредита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на частичную уплату % по инвестиционным кредитам и другие инвестиционные расход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, связанные с исполнением обязательств по коллективным договора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по прочей текущей и фин. деятельности (в т.ч. погашение облигационного займ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резервных фон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на погашение задолженности за газ, образовавшейся в предыдущие годы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−″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20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bookmarkStart w:id="64" w:name="__RefHeading___Toc416087893"/>
      <w:bookmarkEnd w:id="64"/>
      <w:r>
        <w:rPr>
          <w:rFonts w:cs="Times New Roman" w:ascii="Times New Roman" w:hAnsi="Times New Roman"/>
        </w:rPr>
        <w:t>Таблица – 3.13.2 - Финансовые обязательства</w:t>
      </w:r>
    </w:p>
    <w:p>
      <w:pPr>
        <w:pStyle w:val="Normal"/>
        <w:widowControl w:val="false"/>
        <w:jc w:val="center"/>
        <w:rPr/>
      </w:pPr>
      <w:r>
        <w:rPr/>
        <w:t>Минэнерго (ГПО «Белэнерго»)</w:t>
      </w:r>
    </w:p>
    <w:tbl>
      <w:tblPr>
        <w:tblW w:w="148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559"/>
        <w:gridCol w:w="992"/>
        <w:gridCol w:w="1134"/>
        <w:gridCol w:w="993"/>
        <w:gridCol w:w="992"/>
        <w:gridCol w:w="992"/>
        <w:gridCol w:w="992"/>
        <w:gridCol w:w="1134"/>
        <w:gridCol w:w="1134"/>
        <w:gridCol w:w="993"/>
      </w:tblGrid>
      <w:tr>
        <w:trPr>
          <w:tblHeader w:val="true"/>
          <w:trHeight w:val="255" w:hRule="atLeast"/>
        </w:trPr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55" w:hRule="atLeast"/>
        </w:trPr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г. в % к 2010 г.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 в % к 2015 г.</w:t>
            </w:r>
          </w:p>
        </w:tc>
      </w:tr>
      <w:tr>
        <w:trPr>
          <w:tblHeader w:val="true"/>
          <w:trHeight w:val="276" w:hRule="atLeast"/>
        </w:trPr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овые обязательства, все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л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суды и займы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 на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ую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вестиционную деятельност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ы за кредиты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на погашение кредитов, 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вестиционная деятельност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napToGrid w:val="false"/>
              <w:spacing w:lineRule="auto" w:line="24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3"/>
        <w:spacing w:lineRule="auto" w:line="240" w:before="0" w:after="0"/>
        <w:ind w:hanging="0"/>
        <w:jc w:val="both"/>
        <w:rPr>
          <w:szCs w:val="28"/>
        </w:rPr>
      </w:pPr>
      <w:r>
        <w:br w:type="page"/>
      </w:r>
      <w:r>
        <w:rPr>
          <w:rFonts w:cs="Times New Roman" w:ascii="Times New Roman" w:hAnsi="Times New Roman"/>
        </w:rPr>
        <w:t xml:space="preserve"> </w:t>
      </w:r>
      <w:bookmarkStart w:id="65" w:name="__RefHeading___Toc416087894"/>
      <w:r>
        <w:rPr>
          <w:rFonts w:cs="Times New Roman" w:ascii="Times New Roman" w:hAnsi="Times New Roman"/>
        </w:rPr>
        <w:t>Таблица 3.13.3 - Баланс электрической и тепловой энергии</w:t>
      </w:r>
      <w:bookmarkEnd w:id="65"/>
    </w:p>
    <w:p>
      <w:pPr>
        <w:pStyle w:val="Normal"/>
        <w:spacing w:lineRule="auto" w:line="240" w:before="0" w:after="200"/>
        <w:ind w:hanging="0"/>
        <w:jc w:val="center"/>
        <w:rPr/>
      </w:pPr>
      <w:r>
        <w:rPr/>
        <w:t>Минэнерго (ГПО «Белэнерго»)</w:t>
      </w:r>
    </w:p>
    <w:tbl>
      <w:tblPr>
        <w:tblW w:w="149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701"/>
        <w:gridCol w:w="993"/>
        <w:gridCol w:w="1134"/>
        <w:gridCol w:w="992"/>
        <w:gridCol w:w="1134"/>
        <w:gridCol w:w="992"/>
        <w:gridCol w:w="992"/>
        <w:gridCol w:w="993"/>
        <w:gridCol w:w="1275"/>
        <w:gridCol w:w="1134"/>
      </w:tblGrid>
      <w:tr>
        <w:trPr>
          <w:tblHeader w:val="true"/>
          <w:trHeight w:val="255" w:hRule="atLeast"/>
        </w:trPr>
        <w:tc>
          <w:tcPr>
            <w:tcW w:w="3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2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55" w:hRule="atLeast"/>
        </w:trPr>
        <w:tc>
          <w:tcPr>
            <w:tcW w:w="3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г. в % к 2010 г.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 в % к 2015 г.</w:t>
            </w:r>
          </w:p>
        </w:tc>
      </w:tr>
      <w:tr>
        <w:trPr>
          <w:tblHeader w:val="true"/>
          <w:trHeight w:val="276" w:hRule="atLeast"/>
        </w:trPr>
        <w:tc>
          <w:tcPr>
            <w:tcW w:w="3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работка электроэнергии, все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Вт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пловыми электростанциям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обновляемыми источниками 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 электроэнергии на собственные нужды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оизводство электроэнергии по ТЭ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обновляемыми источниками энерг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Вт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оизводство тепл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Вт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тч/Гка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ск электроэнергии с шин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Вт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выми электростанц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обновляемыми источниками 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ботка блок-стан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упка от блок-стан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и распределение электрической 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упная электроэнергия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е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порт из-за пределов республ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энергия, полученная от обслуживающих производств и хозяй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ск электроэнергии в се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пуск в сеть для собственного потреб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ри в электросет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 электроэнергии на производственные нужды энергосисте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н. кВт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 электроэнергии на хозяйственные нужды энергосисте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и распределение электрической энергии, полученной от блок-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ый отпуск электр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ск потребителям республ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на рынок перето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нутреннего потреб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целей эк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потребление с блок-станциями (брутто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ск теплоэнерг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Гка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ми котельны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Э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упная теплоэнерг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ск теплоэнергии в се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ери в тепловых сет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 ж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 теплоэнергии на производственные нужды энергосисте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Гка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 теплоэнергии на хозяйственные нужды энергосистем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овый отпуск тепл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ск теплоэнергии в пределах РУП на прочие виды деятель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езный отпуск тепл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 условного топлива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т у.т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условного топлива на производство электр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/кВт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 условного топлива на производство электр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т у.т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условного топлива на производство тепл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/кВтч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 условного топлива на производство теплоэнерг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т у.т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66" w:name="__RefHeading___Toc416087895"/>
      <w:bookmarkEnd w:id="66"/>
      <w:r>
        <w:rPr>
          <w:rFonts w:cs="Times New Roman" w:ascii="Times New Roman" w:hAnsi="Times New Roman"/>
          <w:i w:val="false"/>
          <w:sz w:val="30"/>
          <w:szCs w:val="30"/>
        </w:rPr>
        <w:t>Приложение  3.14</w:t>
        <w:br/>
        <w:t>Показатели развития  газоснабжающих организаций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Heading3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bookmarkStart w:id="67" w:name="__RefHeading___Toc416087896"/>
      <w:bookmarkEnd w:id="67"/>
      <w:r>
        <w:rPr>
          <w:rFonts w:cs="Times New Roman" w:ascii="Times New Roman" w:hAnsi="Times New Roman"/>
        </w:rPr>
        <w:t>Таблица 3.14.1 – Показатели финансово-хозяйственной деятельности газоснабжающих организаций ГПО «Белтопгаз»</w:t>
      </w:r>
    </w:p>
    <w:p>
      <w:pPr>
        <w:pStyle w:val="Normal"/>
        <w:spacing w:lineRule="auto" w:line="240"/>
        <w:jc w:val="center"/>
        <w:rPr/>
      </w:pPr>
      <w:r>
        <w:rPr/>
        <w:t>Минэнерго (ГПО «Белтопгаз»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50"/>
        <w:gridCol w:w="33"/>
        <w:gridCol w:w="1242"/>
        <w:gridCol w:w="992"/>
        <w:gridCol w:w="993"/>
        <w:gridCol w:w="992"/>
        <w:gridCol w:w="1284"/>
        <w:gridCol w:w="850"/>
        <w:gridCol w:w="1126"/>
        <w:gridCol w:w="1142"/>
        <w:gridCol w:w="1418"/>
        <w:gridCol w:w="992"/>
      </w:tblGrid>
      <w:tr>
        <w:trPr>
          <w:tblHeader w:val="true"/>
          <w:trHeight w:val="23" w:hRule="atLeast"/>
          <w:cantSplit w:val="true"/>
        </w:trPr>
        <w:tc>
          <w:tcPr>
            <w:tcW w:w="3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left="-56" w:right="-56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3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к</w:t>
              <w:br/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к</w:t>
              <w:br/>
              <w:t>2015 г.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щено газа потребителям всего: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щено газа юридическим лицам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энергоснабжающим организациям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пущено газа населению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тпуска газа  средняя без НДС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/1000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 долл. СШ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тпуска газа юридическим лицам без НДС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/1000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 долл. СШ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цена отпуска газа энергоснабжающим организациям без НДС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/1000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 долл. СШ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отпуска газа (товарная продукция) без НДС и иных налогов и сборов, включаемых в выручку  всего: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от отпуска  газа юридическим лицам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от отпуска  газа населению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бестоимость - всего                   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бестоимость 1000 м3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/1000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 долл. СШ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окупки газа без НДС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/1000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 долл. СШ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газа, отпущенного потребителям, без НДС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технологических и производственных потерь газа 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луатационные расходы всего: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материальные затраты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   льготируемый НДС по населению, относимый на себестоимость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исления на социальные нужды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ческие расходы всего: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материальные затраты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исления на социальные нужды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ые отчисления в республиканский бюджет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отпуск природного газа всего: 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1000 м3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/1000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 долл. СШ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быль 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 долл. СШ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 на 1000 м3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/1000м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же в долл. СШ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по текущей, инвестиционной и финансовой деятельности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убытков от реализации сжиженного газа за счет потребителей реального сектора</w:t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рд.руб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Heading1"/>
        <w:ind w:hanging="0"/>
        <w:jc w:val="center"/>
        <w:rPr/>
      </w:pPr>
      <w:r>
        <w:br w:type="page"/>
      </w:r>
      <w:r>
        <w:rPr/>
      </w:r>
    </w:p>
    <w:p>
      <w:pPr>
        <w:pStyle w:val="Heading3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bookmarkStart w:id="68" w:name="__RefHeading___Toc416087897"/>
      <w:bookmarkEnd w:id="68"/>
      <w:r>
        <w:rPr>
          <w:rFonts w:cs="Times New Roman" w:ascii="Times New Roman" w:hAnsi="Times New Roman"/>
        </w:rPr>
        <w:t>Таблица 3.14.2 - Финансовые обязательства</w:t>
      </w:r>
    </w:p>
    <w:p>
      <w:pPr>
        <w:pStyle w:val="Normal"/>
        <w:widowControl w:val="false"/>
        <w:jc w:val="center"/>
        <w:rPr/>
      </w:pPr>
      <w:r>
        <w:rPr/>
        <w:t>Минэнерго (ГПО «Белтопгаз»)</w:t>
      </w:r>
    </w:p>
    <w:tbl>
      <w:tblPr>
        <w:tblW w:w="148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559"/>
        <w:gridCol w:w="992"/>
        <w:gridCol w:w="1134"/>
        <w:gridCol w:w="993"/>
        <w:gridCol w:w="619"/>
        <w:gridCol w:w="373"/>
        <w:gridCol w:w="727"/>
        <w:gridCol w:w="265"/>
        <w:gridCol w:w="935"/>
        <w:gridCol w:w="57"/>
        <w:gridCol w:w="972"/>
        <w:gridCol w:w="162"/>
        <w:gridCol w:w="77"/>
        <w:gridCol w:w="1057"/>
        <w:gridCol w:w="426"/>
        <w:gridCol w:w="567"/>
      </w:tblGrid>
      <w:tr>
        <w:trPr>
          <w:tblHeader w:val="true"/>
          <w:trHeight w:val="255" w:hRule="atLeast"/>
        </w:trPr>
        <w:tc>
          <w:tcPr>
            <w:tcW w:w="3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22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55" w:hRule="atLeast"/>
        </w:trPr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г. в % к 2010 г.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 в % к 2015 г.</w:t>
            </w:r>
          </w:p>
        </w:tc>
      </w:tr>
      <w:tr>
        <w:trPr>
          <w:tblHeader w:val="true"/>
          <w:trHeight w:val="276" w:hRule="atLeast"/>
        </w:trPr>
        <w:tc>
          <w:tcPr>
            <w:tcW w:w="3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10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овые обязательства, все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рд. рубл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суды и займы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 на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ую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вестиционную деятельность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нты за кредиты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на погашение кредитов, 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ая деятельно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стиционная деятельность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>
          <w:smallCaps/>
          <w:szCs w:val="28"/>
        </w:rPr>
      </w:pPr>
      <w:r>
        <w:rPr>
          <w:smallCaps/>
          <w:szCs w:val="28"/>
        </w:rPr>
        <w:t xml:space="preserve"> </w:t>
      </w:r>
    </w:p>
    <w:p>
      <w:pPr>
        <w:pStyle w:val="Heading3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bookmarkStart w:id="69" w:name="__RefHeading___Toc416087898"/>
      <w:bookmarkEnd w:id="69"/>
      <w:r>
        <w:rPr>
          <w:rFonts w:cs="Times New Roman" w:ascii="Times New Roman" w:hAnsi="Times New Roman"/>
        </w:rPr>
        <w:t>Таблица 3.14.3 - Баланс природного и сжиженного газа</w:t>
      </w:r>
    </w:p>
    <w:p>
      <w:pPr>
        <w:pStyle w:val="Normal"/>
        <w:widowControl w:val="false"/>
        <w:jc w:val="center"/>
        <w:rPr/>
      </w:pPr>
      <w:r>
        <w:rPr/>
        <w:t>Минэнерго (ГПО «Белтопгаз»)</w:t>
      </w:r>
    </w:p>
    <w:tbl>
      <w:tblPr>
        <w:tblW w:w="148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701"/>
        <w:gridCol w:w="993"/>
        <w:gridCol w:w="1134"/>
        <w:gridCol w:w="1134"/>
        <w:gridCol w:w="992"/>
        <w:gridCol w:w="992"/>
        <w:gridCol w:w="992"/>
        <w:gridCol w:w="1134"/>
        <w:gridCol w:w="1134"/>
        <w:gridCol w:w="993"/>
      </w:tblGrid>
      <w:tr>
        <w:trPr>
          <w:tblHeader w:val="true"/>
          <w:trHeight w:val="255" w:hRule="atLeast"/>
        </w:trPr>
        <w:tc>
          <w:tcPr>
            <w:tcW w:w="3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ек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, %</w:t>
            </w:r>
          </w:p>
        </w:tc>
      </w:tr>
      <w:tr>
        <w:trPr>
          <w:tblHeader w:val="true"/>
          <w:trHeight w:val="255" w:hRule="atLeast"/>
        </w:trPr>
        <w:tc>
          <w:tcPr>
            <w:tcW w:w="3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г. в % к 2010 г.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 в % к 2015 г.</w:t>
            </w:r>
          </w:p>
        </w:tc>
      </w:tr>
      <w:tr>
        <w:trPr>
          <w:tblHeader w:val="true"/>
          <w:trHeight w:val="276" w:hRule="atLeast"/>
        </w:trPr>
        <w:tc>
          <w:tcPr>
            <w:tcW w:w="3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52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ый газ, все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м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купки газа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ие и производственные потери газ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на собственные нуж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пуска газа потребителям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м лиц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них: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снабжающим организациям ГПО «Белэнерго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жиженный газ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купки газа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хнологические и производственные потери газ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на собственные нуж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пуска газа потребителям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м лиц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ind w:hanging="0"/>
        <w:jc w:val="right"/>
        <w:rPr>
          <w:smallCaps/>
          <w:szCs w:val="28"/>
        </w:rPr>
      </w:pPr>
      <w:r>
        <w:br w:type="page"/>
      </w:r>
      <w:r>
        <w:rPr>
          <w:smallCaps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0" w:name="__RefHeading___Toc416087899"/>
      <w:bookmarkEnd w:id="70"/>
      <w:r>
        <w:rPr>
          <w:rFonts w:cs="Times New Roman" w:ascii="Times New Roman" w:hAnsi="Times New Roman"/>
          <w:i w:val="false"/>
          <w:sz w:val="30"/>
          <w:szCs w:val="30"/>
        </w:rPr>
        <w:t>Приложение 3.15</w:t>
        <w:br/>
        <w:t xml:space="preserve">Первоочередные меры  (кроме инвестиционных проектов) по достижению целевых параметров </w:t>
        <w:br/>
        <w:t>социально-экономического развития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__________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инистерства, концерны, облисполкомы, Минский горисполком)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34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3"/>
        <w:gridCol w:w="2072"/>
        <w:gridCol w:w="2835"/>
        <w:gridCol w:w="3599"/>
      </w:tblGrid>
      <w:tr>
        <w:trPr/>
        <w:tc>
          <w:tcPr>
            <w:tcW w:w="4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предлагаемых ме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и исполнения </w:t>
              <w:br/>
              <w:t>(квартал, год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(министерства и ведомства)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исполнения</w:t>
            </w:r>
          </w:p>
        </w:tc>
      </w:tr>
      <w:tr>
        <w:trPr/>
        <w:tc>
          <w:tcPr>
            <w:tcW w:w="49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28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28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28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pacing w:lineRule="auto" w:line="240"/>
              <w:ind w:left="331" w:hanging="331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щесистемные меры государственного </w:t>
              <w:br/>
              <w:t>регулирования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spacing w:lineRule="auto" w:line="24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.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изводственно-отраслевые мероприятия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spacing w:lineRule="auto" w:line="24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Меры социального характера 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spacing w:lineRule="auto" w:line="24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Меры экологического характера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spacing w:lineRule="auto" w:line="24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1.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Другие мероприятия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spacing w:lineRule="auto" w:line="240"/>
              <w:ind w:left="3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1.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1" w:name="__RefHeading___Toc416087900"/>
      <w:bookmarkEnd w:id="71"/>
      <w:r>
        <w:rPr>
          <w:rFonts w:cs="Times New Roman" w:ascii="Times New Roman" w:hAnsi="Times New Roman"/>
          <w:i w:val="false"/>
          <w:sz w:val="30"/>
          <w:szCs w:val="30"/>
        </w:rPr>
        <w:t>Приложение 3.16</w:t>
        <w:br/>
        <w:t>Перечень нормативных правовых документов, планируемых к разработке для реализации проекта Программы социально-экономического развития Республики Беларусь  на 2016-2020 гг.</w:t>
      </w:r>
    </w:p>
    <w:p>
      <w:pPr>
        <w:pStyle w:val="Normal"/>
        <w:spacing w:lineRule="exact" w:line="260"/>
        <w:ind w:firstLine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777"/>
        <w:gridCol w:w="4744"/>
        <w:gridCol w:w="2756"/>
        <w:gridCol w:w="2564"/>
      </w:tblGrid>
      <w:tr>
        <w:trPr>
          <w:tblHeader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№ п/п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 наименование нормативного документа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инятия докумен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разработчи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срок разработки (принятия)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62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2" w:name="__RefHeading___Toc416087901"/>
      <w:bookmarkEnd w:id="72"/>
      <w:r>
        <w:rPr>
          <w:rFonts w:cs="Times New Roman" w:ascii="Times New Roman" w:hAnsi="Times New Roman"/>
          <w:i w:val="false"/>
          <w:sz w:val="30"/>
          <w:szCs w:val="30"/>
        </w:rPr>
        <w:t>ПРИЛОЖЕНИЕ 4</w:t>
        <w:br/>
        <w:t xml:space="preserve">Проекты нормативно-правовых актов, регулирующих вопросы формирования, финансирования и реализации государственных программ, </w:t>
        <w:br/>
        <w:t>а также оказания государственной поддержки</w:t>
      </w:r>
    </w:p>
    <w:p>
      <w:pPr>
        <w:pStyle w:val="ListParagraph"/>
        <w:jc w:val="right"/>
        <w:rPr/>
      </w:pPr>
      <w:r>
        <w:rPr>
          <w:lang w:eastAsia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оект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pacing w:val="56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spacing w:val="56"/>
          <w:sz w:val="30"/>
          <w:szCs w:val="30"/>
          <w:lang w:val="en-US" w:eastAsia="en-US"/>
        </w:rPr>
        <w:t>УКАЗ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pacing w:val="56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spacing w:val="56"/>
          <w:sz w:val="30"/>
          <w:szCs w:val="30"/>
          <w:lang w:val="en-US" w:eastAsia="en-US"/>
        </w:rPr>
        <w:t>Президента Республики Беларусь</w:t>
      </w:r>
    </w:p>
    <w:p>
      <w:pPr>
        <w:pStyle w:val="Normal"/>
        <w:widowControl w:val="false"/>
        <w:shd w:fill="FFFFFF" w:val="clear"/>
        <w:spacing w:lineRule="exact" w:line="280"/>
        <w:ind w:right="4389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государственных программах и некоторых вопросах оказания государственной поддержки</w:t>
      </w:r>
    </w:p>
    <w:p>
      <w:pPr>
        <w:pStyle w:val="Normal"/>
        <w:shd w:fill="FFFFFF" w:val="clear"/>
        <w:tabs>
          <w:tab w:val="clear" w:pos="708"/>
          <w:tab w:val="left" w:pos="1905" w:leader="none"/>
        </w:tabs>
        <w:spacing w:lineRule="auto" w:line="24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905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овышения </w:t>
      </w:r>
      <w:r>
        <w:rPr>
          <w:rFonts w:cs="Times New Roman" w:ascii="Times New Roman" w:hAnsi="Times New Roman"/>
          <w:spacing w:val="-8"/>
          <w:sz w:val="30"/>
          <w:szCs w:val="30"/>
        </w:rPr>
        <w:t>эффективности реализации государственных программ и оказания государственной поддержки</w:t>
      </w:r>
      <w:r>
        <w:rPr>
          <w:rFonts w:cs="Times New Roman" w:ascii="Times New Roman" w:hAnsi="Times New Roman"/>
          <w:sz w:val="30"/>
          <w:szCs w:val="30"/>
        </w:rPr>
        <w:t xml:space="preserve"> ПОСТАНОВЛЯЮ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714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. Установить, чт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 достижение целей и выполнение задач социально-экономического развития Республики Беларусь, определяемых в программах социально-экономического развития Республики Беларусь на среднесрочную перспективу, обеспечивается посредством реализации государственных програм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 перечень государственных программ разрабатывается в соответствии с принципами построения и полноты функциональной классификации расходов бюджета, утверждается Советом Министров Республики Беларусь и является основанием для формирования государственных программ и бюджета по программно-целевому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нцип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 каждая государственная программа формируется в пределах установленного Советом Министров Республики Беларусь объема финансирования, в том числе лимита бюджетных ассигнова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1.4. предоставление государственной поддержки субъектам хозяйствования всех форм собственности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</w:rPr>
        <w:footnoteReference w:customMarkFollows="1" w:id="26"/>
        <w:t>*</w:t>
      </w:r>
      <w:r>
        <w:rPr>
          <w:rFonts w:cs="Times New Roman" w:ascii="Times New Roman" w:hAnsi="Times New Roman"/>
          <w:sz w:val="30"/>
          <w:szCs w:val="30"/>
        </w:rPr>
        <w:t xml:space="preserve"> (далее – субъекты хозяйствования) осуществляется в рамках государственных програм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реализации инвестиционных проектов – в видах и на условиях, определенных в настоящем Указ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иные цели – в соответствии с бюджетным законодательством, законодательством, предусматривающим использование бюджетных средст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 порядок формирования, финансирования, исполнения и оценки эффективности государственных программ устанавливается Советом Министров Республики Беларусь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2. Субъектам хозяйствования, претендующим на получение государственной поддержки из республиканского и (или) местных бюджетов для реализации инвестиционных проектов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может быть оказана государственная поддержка в вид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я открытым акционерным обществом ”Банк развития Республики Беларусь“ (далее – Банк развития) кредитов на условиях конкурса, порядок проведения которого определяется этим банк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я трансфертов из республиканского и (или) местных бюджетов на возмещение части расходов на приобретение технологического оборудования и запасных частей на условиях конкурса, порядок проведения которого определяется Советом Министров Республики Белару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Предоставление гарантий Правительства Республики Беларусь, местных исполнительных и распорядительных органов по кредитам, выдаваемым банками Республики Беларусь, на реализацию государственных программ не допускает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 Субъектам хозяйствования, в соответствии с налоговым законодательством, могут быть изменены установленные сроки уплаты налогов, сборов (пошлин), взимаемых налоговыми органами (далее – налоги), и пени в виде отсрочки с единовременной уплатой сумм налогов и пени и (или) рассрочки с поэтапной уплатой сумм налогов и пени, налогового кредита с единовременной либо поэтапной уплатой суммы налогов в период действия этого креди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 Действие настоящего Указа в части государственной поддержки не распространяется на решен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оказании государственной поддержки, предоставлении гарантий Правительства Республики Беларусь, местных исполнительных и распорядительных органов по кредитам, выдаваемым банками Республики Беларусь, принятые до вступления в силу этого Указ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о государственной поддержке субъектов малого и среднего предпринимательства,</w:t>
      </w:r>
      <w:r>
        <w:rPr>
          <w:rFonts w:cs="Times New Roman" w:ascii="Times New Roman" w:hAnsi="Times New Roman"/>
          <w:sz w:val="30"/>
          <w:szCs w:val="30"/>
        </w:rPr>
        <w:t xml:space="preserve"> оказываемой за счет республиканского и (или) местных бюджетов в рамках программ государственной поддержки малого и среднего предпринимательства в Республике Беларус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едоставлении гражданам государственной поддержки при строительстве (реконструкции) или приобретении жилых помещений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Совету Министров Республики Беларусь в трехмесячный срок: 6.1. утвердить: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положение о порядке формирования, финансирования, исполнения и оценк</w:t>
      </w:r>
      <w:r>
        <w:rPr>
          <w:rFonts w:cs="Times New Roman" w:ascii="Times New Roman" w:hAnsi="Times New Roman"/>
          <w:color w:val="000000"/>
          <w:sz w:val="30"/>
          <w:szCs w:val="30"/>
        </w:rPr>
        <w:t>и</w:t>
      </w:r>
      <w:r>
        <w:rPr>
          <w:rFonts w:cs="Times New Roman" w:ascii="Times New Roman" w:hAnsi="Times New Roman"/>
          <w:strike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ффективности государственных программ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 о порядке проведения конкурса для субъектов хозяйствования, претендующих на получение государственной поддержки в виде трансфертов из республиканского и (или) местных бюджетов на возмещение части расходов на приобретение технологического оборудования и запасных частей в рамках государственных программ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государственных программ на период 2016-2020 годы;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нять иные меры по реализации настоящего Указа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7. Областным, Минскому городскому, районным, городским (городов</w:t>
      </w:r>
      <w:r>
        <w:rPr>
          <w:rFonts w:cs="Times New Roman" w:ascii="Times New Roman" w:hAnsi="Times New Roman"/>
          <w:sz w:val="30"/>
          <w:szCs w:val="30"/>
        </w:rPr>
        <w:t xml:space="preserve"> областного подчинения) Советам депутатов приостановить формирование региональных программ и в трехмесячный срок провести инвентаризацию утвержденных региональных программ для включения положений указанных программ (их части) с учетом результатов инвентаризации и обоснованной необходимости в государственные программы в соответствии с перечнем, утвержденным Советом Министров Республики Беларусь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 В пункт 2 Указа Президента Республики Беларусь от 3 ноября 2005 г. № 520 ”О совершенствовании правового регулирования отдельных отношений в экономической сфере“ (Национальный реестр правовых актов Республики Беларусь, 2005 г., № 174, 1/6913; 19.03.2013, 1/14147) внести следующие изменения и дополн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асти первой подпункта 2.2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бзацы второй-четвертый исключи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бзацы пятый-девятый считать соответственно абзацами вторым-шесты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асти первой подпункта 2.3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бзац пятый изложить в следующей редакц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 xml:space="preserve">предоставления из республиканского и (или) местных бюджетов трансфертов </w:t>
      </w:r>
      <w:r>
        <w:rPr>
          <w:rFonts w:cs="Times New Roman" w:ascii="Times New Roman" w:hAnsi="Times New Roman"/>
          <w:spacing w:val="-12"/>
          <w:sz w:val="30"/>
          <w:szCs w:val="30"/>
        </w:rPr>
        <w:t>на возмещение части расходов на приобретение технологического оборудования</w:t>
      </w:r>
      <w:r>
        <w:rPr>
          <w:rFonts w:cs="Times New Roman" w:ascii="Times New Roman" w:hAnsi="Times New Roman"/>
          <w:sz w:val="30"/>
          <w:szCs w:val="30"/>
        </w:rPr>
        <w:t xml:space="preserve"> и запасных частей для реализации инвестиционных проектов;“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ь абзацем двенадцатым следующего содержа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color w:val="000000"/>
          <w:sz w:val="30"/>
          <w:szCs w:val="30"/>
        </w:rPr>
        <w:t>изменения установленных законодательством сроков уплаты налогов, сборов (пошлин), взимаемых налоговыми органами (далее – налоги), и пени в виде отсрочки с единовременной уплатой сумм налогов и пени и (или) рассрочки с поэтапной уплатой сумм налогов и пени, налогового кредита с единовременной либо поэтапной уплатой суммы налогов в период действия этого кредита.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 Признать утратившими силу указы Президента Республики Беларусь и их отдельные положения согласно прилож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Настоящий Указ вступает в силу в следующем порядк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 4 с 1 января 2016 года;</w:t>
      </w:r>
    </w:p>
    <w:p>
      <w:pPr>
        <w:pStyle w:val="Normal"/>
        <w:spacing w:lineRule="auto" w:line="240"/>
        <w:rPr/>
      </w:pPr>
      <w:hyperlink r:id="rId10">
        <w:r>
          <w:rPr>
            <w:rStyle w:val="InternetLink"/>
            <w:rFonts w:cs="Times New Roman" w:ascii="Times New Roman" w:hAnsi="Times New Roman"/>
            <w:spacing w:val="-4"/>
            <w:sz w:val="30"/>
            <w:szCs w:val="30"/>
          </w:rPr>
          <w:t xml:space="preserve">пункты </w:t>
        </w:r>
      </w:hyperlink>
      <w:r>
        <w:rPr>
          <w:rFonts w:cs="Times New Roman" w:ascii="Times New Roman" w:hAnsi="Times New Roman"/>
          <w:spacing w:val="-4"/>
          <w:sz w:val="30"/>
          <w:szCs w:val="30"/>
        </w:rPr>
        <w:t xml:space="preserve"> 6 и 7 после официального опубликования настоящего Указ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е положения этого Указа – через три месяца после его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зидент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  <w:tab/>
        <w:t>А.Лукашенко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 МИНИСТРОВ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» _______ 2015 г.    №______                                                   г. Минск</w:t>
      </w:r>
    </w:p>
    <w:p>
      <w:pPr>
        <w:pStyle w:val="Normal"/>
        <w:spacing w:lineRule="auto" w:line="240"/>
        <w:ind w:right="-57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</w:tblGrid>
      <w:tr>
        <w:trPr/>
        <w:tc>
          <w:tcPr>
            <w:tcW w:w="7014" w:type="dxa"/>
            <w:tcBorders/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утверждении положений о порядке формирования, финансирования, исполнения и оценке эффективности государственных программ и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о порядке проведения конкурса для субъектов хозяйствования, претендующих на получение государственной поддержки в виде предоставления трансфертов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з республиканского и (или) местных бюджетов на возмещение части расходов на приобретение технологического оборудования и запасных частей</w:t>
            </w:r>
          </w:p>
        </w:tc>
      </w:tr>
    </w:tbl>
    <w:p>
      <w:pPr>
        <w:pStyle w:val="Normal"/>
        <w:spacing w:lineRule="auto" w:line="240"/>
        <w:ind w:right="-57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соответствии с пунктом 6 Указа Президента Республики Беларусь от ___ __________ _____ г. № ___ «О государственных программах и некоторых вопросах оказания государственной поддержки» Совет Министров Республики Беларусь ПОСТАНОВЛЯЕТ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Утвердить прилагаемые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 о порядке формирования, финансирования, исполнения и оценке эффективности государственных программ;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 о порядке проведения конкурса для субъектов хозяйствования, претендующих на получение государственной поддержки в виде предоставления трансфертов из республиканского и (или) местных бюджетов на возмещение части расходов на приобретение технологического оборудования и запасных частей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Министерству экономики совместно с Министерством финансов в срок до __ _______ 2015 г. внести в установленном порядке в Совет Министров проект перечня государственных программ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Республиканским органам государственного управления и иным государственным организациям, подчиненным Правительству Республики Беларусь, облисполкомам, Минскому горисполкому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рок до __ ___________ 2015 г. представить в Министерство экономики и Министерство финансов предложения по формированию перечня государственных программ, и ежегодно не позднее __ ________ представлять в указанные министерства предложения по его корректировке;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ь иные меры по реализации настоящего постановления.</w:t>
      </w:r>
    </w:p>
    <w:p>
      <w:pPr>
        <w:pStyle w:val="Normal"/>
        <w:spacing w:lineRule="auto" w:line="240"/>
        <w:ind w:right="-57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 Настоящее постановление вступает в силу после его официального опубликования.</w:t>
      </w:r>
    </w:p>
    <w:p>
      <w:pPr>
        <w:pStyle w:val="Normal"/>
        <w:spacing w:lineRule="exact" w:line="240"/>
        <w:ind w:right="-57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ind w:right="-57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мьер-министр</w:t>
      </w:r>
    </w:p>
    <w:p>
      <w:pPr>
        <w:pStyle w:val="Normal"/>
        <w:spacing w:lineRule="exact" w:line="240"/>
        <w:ind w:right="-57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right="-57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 xml:space="preserve">проект Положения о порядке формирования, 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финансирования, исполнения и оценке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эффективности государственных программ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оложение о порядке формирования, финансирования, исполнения и оценке эффективности государственных программ (далее – Положение) разработано в соответствии с Указом Президента Республики Беларусь от «__» ____________«О государственных программах и некоторых вопросах оказания государственной поддержки» (источник)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Для целей настоящего Положения применяются следующие основные термины и их определения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рограмма – документ, разработанный в соответствии с приоритетами программы социально-экономического развития Республики Беларусь на среднесрочную перспективу и направленный на эффективное выполнение задач и функций государства в пределах установленного объема финансирования, утверждаемый Советом Министров Республики Беларусь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программа – документ, разрабатываемый в целях исполнения государственной программы и направленный на решение конкретных задач государственной программы, утверждаемый Советом Министров Республики Беларусь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ветственный заказчик – республиканские органы государственного управления, иные государственные организации, подчиненные Правительству Республики Беларусь, облисполкомы и Минский горисполком, определенные ответственными за формирование и исполнение государственной программы и являющиеся распорядителями средств республиканского и (или) местных бюджетов, в том числе государственных целевых бюджетных фондов, а также государственных внебюджетных фондов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азчик – республиканские органы государственного управления, иные государственные организации, подчиненные Правительству Республики Беларусь, облисполкомы и Минский горисполком, определенные ответственными за формирование и исполнение подпрограммы, определенные ответственными за формирование и исполнение государственной программы и являющиеся распорядителями средств республиканского и (или) местных бюджетов, в том числе государственных целевых бюджетных фондов, а также государственных внебюджетных фондов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 подпрограммы – субъекты хозяйствования всех форм собственности и физические лица, осуществляющие выполнение мероприятий подпрограммы на основании гражданско-правового договора, заключенного с заказчиком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Для целей настоящего Положения применяются термины в значениях, определенных Указом Президента Республики Беларусь от «___» _______ «О государственных программах и некоторых вопросах оказания государственной поддержки».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и финансирование государственных программ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4. Основанием для формирования государственных программ является перечень государственных программ, утверждаемый Советом Министров Республики Беларусь (далее – Перечень). Перечень содержит наименования государственных программ и ответственных заказчиков.    </w:t>
      </w:r>
    </w:p>
    <w:p>
      <w:pPr>
        <w:pStyle w:val="Normal"/>
        <w:spacing w:lineRule="auto" w:line="240" w:before="0" w:after="0"/>
        <w:ind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5. Проект Перечня разрабатывается  Министерством экономики совместно с Министерством финансов в соответствии с проводимой государственной политикой с учетом предложений республиканских органов государственного управления, иных государственных организаций, подчиненных Правительству Республики Беларусь, облисполкомов и Минского горисполкома, а также принципов построения и полноты функциональной классификации расходов бюджета.</w:t>
      </w:r>
    </w:p>
    <w:p>
      <w:pPr>
        <w:pStyle w:val="Normal"/>
        <w:keepNext w:val="true"/>
        <w:tabs>
          <w:tab w:val="clear" w:pos="708"/>
          <w:tab w:val="left" w:pos="1276" w:leader="none"/>
        </w:tabs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рректировка Перечня осуществляется по решению Совета Министров  Республики Беларусь до 1 июня текущего года.  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6. В целях формирования государственной программы ответственным заказчиком создается меж</w:t>
      </w:r>
      <w:r>
        <w:rPr>
          <w:rFonts w:cs="Times New Roman" w:ascii="Times New Roman" w:hAnsi="Times New Roman"/>
          <w:sz w:val="30"/>
          <w:szCs w:val="30"/>
        </w:rPr>
        <w:t xml:space="preserve">ведомственная рабочая группа, в состав которой включаются представители заказчиков, Министерства экономики, Министерства финансов, ОАО «Банк развития Республики Беларусь» (далее - Банк развития),  иных заинтересованных организаций. Для проведения при необходимости экспертизы государственной программы, в состав межведомственной рабочей группы включаются представители научных организаций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Для нескольких государственных программ, сходных по составу заказчиков, может создаваться одна межведомственная рабочая группа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 Государственная программа должна содержать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1. указание на приоритет социально-экономического развития Республики Беларусь, в соответствии с которым разработана программа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2. цели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3. ответственного заказчика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4. наименования подпрограмм, включаемых в государственную программу, и их заказчиков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5. задачи подпрограмм и сроки их реализации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6. целевые показатели, характеризующие реализацию задач подпрограмм в соответствующем финансовом</w:t>
      </w:r>
      <w:r>
        <w:rPr>
          <w:rFonts w:cs="Times New Roman" w:ascii="Times New Roman" w:hAnsi="Times New Roman"/>
          <w:color w:val="C00000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оду с указанием на форму для мониторинга за ходом выполнения таких показателей или методику их расчета в соответствии с 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пунктом 15 настоящего Положения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7. общее финансовое обеспечение государственной программы  по годам реализации, в том числе обеспечение бюджетными средствами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8. финансовое обеспечение подпрограмм  (в процентном отношении от общего финансового обеспечения государственной программы) с указанием источников (республиканского и (или) местных бюджетов, государственных внебюджетных фондов, средств, остающихся в распоряжении заказчиков  в соответствии с законодательством, внебюджетных средств бюджетных организаций, средств, получаемых в виде международной технической и иностранной безвозмездной помощи, заемных средств, в том числе кредитов Банка развития и банков, а также иных источников в соответствии с законодательством), и объемов финансирования по каждому источнику (в процентном отношении от общего финансового обеспечения подпрограммы) и годам реализации подпрограмм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9. оценку эффективности государственной программы. 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8. Государственные программы формируются одновременно с программой социально-экономического развития Республики Беларусь на среднесрочную перспективу в пределах устанавливаемого в этой программе общего финансового обеспечения. 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 В случае если  государственная программа направлена на достижение цели и решение задач по вопросам, относящимся к предмету совместного ведения заказчиков,  в рамках государственной программы  может быть предусмотрено предоставление субвенций из республиканского бюджета местным бюджетам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порядителями субвенций определяются республиканские органы государственного управления, уполномоченные на проведение государственной политики в соответствующей сфере деятельности. </w:t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3 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нение и оценка эффективности государственных программ и подпрограмм </w:t>
      </w:r>
    </w:p>
    <w:p>
      <w:pPr>
        <w:pStyle w:val="Normal"/>
        <w:keepNext w:val="true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cs="Times New Roman" w:ascii="Times New Roman" w:hAnsi="Times New Roman"/>
          <w:color w:val="C00000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Для контроля исполнения государственных программ  и подпрограмм Министерство экономики осуществляет мониторинг их исполнения на основе анализа определенных к выполнению в соответствующем периоде задач.</w:t>
      </w:r>
    </w:p>
    <w:p>
      <w:pPr>
        <w:pStyle w:val="Normal"/>
        <w:keepNext w:val="true"/>
        <w:spacing w:lineRule="auto" w:line="240" w:before="0" w:after="28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Министерство экономики ежеквартально, до 1 числа второго месяца, следующего за отчетным кварталом, направляет в Совет Министров Республики Беларусь отчет о выполнении задач  подпрограмм.  </w:t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rFonts w:cs="Times New Roman" w:ascii="Times New Roman" w:hAnsi="Times New Roman"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C00000"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cs="Times New Roman" w:ascii="Times New Roman" w:hAnsi="Times New Roman"/>
          <w:sz w:val="30"/>
          <w:szCs w:val="30"/>
          <w:lang w:eastAsia="ru-RU"/>
        </w:rPr>
        <w:t>. В целях определения влияния государственных программ на социально-экономическое развитие и обеспечение национальной безопасности Республики Беларусь ответственным заказчиком совместно с заказчиками осуществляется оценка эффективности государственных  программ   на этапе их формирования, подготовки годовых отчетов о ходе их исполнения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2. Годовой отчет о ходе исполнения и оценке эффективности государственной программы и подпрограмм (далее – годовой отчет) подготавливается ответственным заказчиком и (или) заказчиками до 1 апреля года, следующего за отчетным, по форме и содержанию, устанавливаемым Министерством экономики. 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Годовой отчет направляется ответственным заказчиком в Совет Министров Республики Беларусь, Министерство экономики и Министерство финансов и размещается на официальном сайте ответственного заказчика в глобальной компьютерной сети Интернет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3. Министерство экономики и Министерство финансов в 20-дневный срок со дня получения от ответственного заказчика годового отчета направляют свои заключения в Совет Министров Республики Беларусь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14. 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Министерство экономики ежегодно до 1 мая года, следующего за отчетным, формирует и представляет в Совет Министров Республики Беларусь сводный годовой отчет о ходе исполнения государственных программ  и оценке эффективности включаемых в них подпрограмм  (далее – сводный годовой отчет)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водный годовой отчет формируется на основе данных, представленных ответственными заказчиками и Министерством финансов в части информации о кассовых расходах республиканского бюджет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водный годовой отчет подлежит размещению на официальном сайте Министерства экономики в  глобальной компьютерной сети Интернет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5. Для оценки эффективности государственных программ и подпрограмм в перечень целевых показателей включаются показатели, значения которых удовлетворяют одному из следующих условий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ассчитываются по методикам, принятым международными организациями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пределяются на основе данных государственных статистических наблюдений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ассчитываются по методикам, выработанным межведомственной рабочей группой по государственной программе и утвержденным Министерством экономики Республики Беларусь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6. По результатам оценки эффективности подпрограммы в соответствующем финансов году Совет Министров Республики Беларусь может принять решение о сокращении на очередной финансовый год и плановый период бюджетных ассигнований на ее реализацию или о досрочном прекращении реализации подпрограммы (ее отдельных мероприятий), начиная с очередного финансового года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и выделении средств из республиканского и (или) местных бюджетов, государственных внебюджетных фондов на реализацию подпрограммы исполнителям подпрограммы, в том числе в виде государственной поддержки, и недостижении ими целевых показателей, характеризующих исполнение задач подпрограммы в соответствующем финансовом году, за исключением случаев, предусмотренных в соответствии с подпунктом 17.10 пункта 17 настоящего Положения, по решению заказчика подпрограммы до 1 июля года, следующего за отчетным, исполнителями подпрограммы в предусмотренных договором случаях производится возмещение в соответствующий бюджет и (или) внебюджетный фонд выделенных средств пропорционально недополученному результату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Глава 4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ормирование и исполнение подпрограмм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  Подпрограмма должна содержать: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1. характеристику текущего состояния и прогноз развития соответствующей сферы социально-экономического развития Республики Беларусь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2.  задачи подпрограммы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7.3. заказчика и  исполнителей подпрограммы;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4. целевые показатели, характеризующие исполнение задач подпрограммы в соответствующем финансовом  году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5. указание на форму для мониторинга за ходом выполнения целевых показателей подпрограммы или методики их расчета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6. обоснование состава и значений, соответствующих целевых показателей, характеризующих  исполнение задач подпрограммы и оценку влияния внешних факторов и условий на их выполнение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7. перечень мероприятий, направленных на исполнение подпрограммы с указанием сроков их реализации и ожидаемых результатов, а также сведения о взаимосвязи мероприятий с целевыми показателями, характеризующими исполнение задач подпрограмм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8. финансовое обеспечение подпрограммы за счет средств республиканского и (или) местных бюджетов, государственных внебюджетных фондов, средств, остающихся в распоряжении заказчиков в соответствии с законодательством, внебюджетных средств бюджетных организаций, средств, получаемых в виде международной технической и иностранной безвозмездной помощи, заемных средств, в том числе кредиты банков и Банка развития, а также иных источников в соответствии с законодательством с указанием  объемов финансирования по заказчикам, мероприятия, а также по годам реализации подпрограммы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9. оценку эффективности подпрограммы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7.10. анализ основных рисков при исполнении подпрограммы, в том числе невыполнения целевых показателей, характеризующих исполнение задач подпрограммы, механизмы по управлению рисками и меры по их минимизации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ведения, составляющие государственные секреты или иную охраняемую законом тайну, приводятся в отдельных приложениях к подпрограмме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8. После утверждения подпрограммы соответствующим заказчиком разрабатывается и утверждается план мероприятий подпрограммы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плане мероприятий подпрограммы отдельно отражаются расходы на содержание бюджетных организаций, финансирование капитальных вложений и оказание государственной поддержки по видам.  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9. В процессе исполнения подпрограммы заказчик вправе по согласованию с ответственным заказчиком государственной программы принимать решения о внесении изменений в план мероприятий в пределах утвержденных на реализацию мероприятий подпрограммы в объемах финансирования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Указанное решение принимается заказчиком подпрограммы при условии, что планируемые изменения не приведут к ухудшению плановых значений целевых показателей, характеризующих исполнение задач, а также к увеличению сроков их выполнения.</w:t>
      </w:r>
      <w:r>
        <w:br w:type="page"/>
      </w:r>
    </w:p>
    <w:p>
      <w:pPr>
        <w:pStyle w:val="Heading1"/>
        <w:ind w:hanging="0"/>
        <w:jc w:val="right"/>
        <w:rPr>
          <w:rFonts w:ascii="Times New Roman" w:hAnsi="Times New Roman" w:cs="Times New Roman"/>
          <w:smallCaps/>
          <w:sz w:val="30"/>
          <w:szCs w:val="30"/>
          <w:lang w:eastAsia="ru-RU"/>
        </w:rPr>
      </w:pPr>
      <w:r>
        <w:rPr>
          <w:rFonts w:cs="Times New Roman"/>
          <w:smallCaps/>
          <w:sz w:val="30"/>
          <w:szCs w:val="30"/>
          <w:lang w:eastAsia="ru-RU"/>
        </w:rPr>
      </w:r>
    </w:p>
    <w:p>
      <w:pPr>
        <w:pStyle w:val="Normal"/>
        <w:spacing w:lineRule="exact" w:line="280" w:before="240" w:after="240"/>
        <w:ind w:hanging="0"/>
        <w:jc w:val="left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240" w:after="240"/>
        <w:ind w:hanging="0"/>
        <w:jc w:val="left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проект ПОЛОЖЕНИЯ</w:t>
        <w:br/>
        <w:t xml:space="preserve">о порядке проведения конкурса для субъектов хозяйствования, претендующих на получение государственной поддержки в виде предоставления трансфертов </w:t>
      </w:r>
      <w:r>
        <w:rPr>
          <w:rFonts w:cs="Times New Roman" w:ascii="Times New Roman" w:hAnsi="Times New Roman"/>
          <w:b/>
          <w:sz w:val="30"/>
          <w:szCs w:val="30"/>
        </w:rPr>
        <w:t>из республиканского и (или) местных бюджетов на возмещение части расходов на приобретение технологического оборудования и запасных частей</w:t>
      </w:r>
    </w:p>
    <w:p>
      <w:pPr>
        <w:pStyle w:val="Normal"/>
        <w:spacing w:lineRule="auto" w:line="240" w:before="240" w:after="240"/>
        <w:ind w:hanging="0"/>
        <w:jc w:val="center"/>
        <w:rPr>
          <w:rFonts w:ascii="Times New Roman" w:hAnsi="Times New Roman" w:cs="Times New Roman"/>
          <w:bCs/>
          <w:cap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caps/>
          <w:sz w:val="30"/>
          <w:szCs w:val="30"/>
          <w:lang w:eastAsia="ru-RU"/>
        </w:rPr>
        <w:t>ГЛАВА 1</w:t>
        <w:br/>
        <w:t>ОБЩИЕ ПОЛОЖ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. Настоящим Положением в 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соответствии с абзацем 3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ункта 2 Указа Президента Республики Беларусь от ___ _________ 2015 г. № __ «О государственных программах и некоторых вопросах оказания государственной поддержки» (Национальный правовой Интернет-портал Республики Беларусь, __.__.2012, 1/______) определяется порядок проведения конкурса для субъектов хозяйствования, претендующих на получение государственной поддержки 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 xml:space="preserve">в виде предоставления трансфертов </w:t>
      </w:r>
      <w:r>
        <w:rPr>
          <w:rFonts w:cs="Times New Roman" w:ascii="Times New Roman" w:hAnsi="Times New Roman"/>
          <w:sz w:val="30"/>
          <w:szCs w:val="30"/>
        </w:rPr>
        <w:t>из республиканского и (или) местных бюджетов на возмещение части расходов на приобретение технологического оборудования и запасных частей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далее – конкурс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. Для целей настоящего Положения используются термины, определенные в Указе Президента Республики Беларусь от ___ _________ 2015 г. № __ «О государственных программах и некоторых вопросах оказания государственной поддержки» и Положении о порядке формирования, финансирования, исполнения и оценки эффективности государственных программ, утвержденном постановлением, утвердившем настоящее Положени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3. Конкурс является открытым, представляет собой гласный и конкурентный выбор в соответствии с его условиями субъектов хозяйствования, являющихся исполнителями подпрограмм и претендующих на получение государственной поддержки в виде субсидий из республиканского и (или) местных бюджетов на возмещение части расходов на приобретение технологического оборудования и запасных частей к нему для реализации инвестиционных проектов, предоставляемых в соответствии с пунктом 3 Указа Президента Республики Беларусь от ___ _________ 2015 г. № __ «О государственных программах и некоторых вопросах оказания государственной поддержки» (далее – субъекты хозяйствования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4. К участию в конкурсе допускаются субъекты хозяйствования, являющиеся юридическими лицами – резидентами Республики Беларусь, и индивидуальными предпринимателей, за исключением субъектов хозяйствования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на имущество которых наложен арест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находящихся в процессе ликвидации, реорганизации (за исключением юридических лиц, к которым присоединяются другие юридические лица) или признанных в установленном порядке экономически несостоятельными (банкротами), за исключением находящихся в процедуре санаци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дставители которых включены в состав конкурсной комисси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доставивших недостоверную информацию о себ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ГЛАВА 2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РГАНИЗАЦИЯ КОНКУРСА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5. Проведение конкурса осуществляет заказчик, который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пределяет критерии отбора конкурсных предложений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оздает комиссию для проведения конкурса (далее – конкурсная комиссия)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устанавливает сроки приема конкурсных предложений, проверки конкурсных предложений для их допуска к конкурсному отбору и проведения такого отбора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азмещает извещение о проведении конкурса, сообщение о его результатах, уведомляет субъекты хозяйствования, подавшие конкурсные предложения об их отклонении, о выборе в качестве победителя (победителей) конкурса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заключает с победителем (победителями) конкурса договор на оказание государственной поддержки, в который включаются в числе прочих условия о достижении целевых показателей, решении задач подпрограммы, ответственности за недостижение победителя целевых показателей (кроме недостижения ввиду влияния основных рисков предусмотренных в программе), характеризующих решение задач подпрограммы в соответствующем финансовом году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существляет иные функции в соответствии с настоящим Положением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6. Извещение о проведении конкурса по форме размещается в открытом доступе на официальном сайте заказчика в глобальной компьютерной сети Интернет (далее – официальный сайт заказчика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Извещение о проведении конкурса при необходимости публикуется в иных средствах массовой информации с указанием даты размещения извещения о проведении конкурса на официальном сайте заказчик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рок подачи конкурсных предложений должен составлять не менее 30 календарных дней со дня размещения извещения о проведении конкурса на официальном сайте заказчик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7. Для участия в конкурсе субъекты хозяйствования представляют заказчику в запечатанном конверте на бумажных носителях конкурсные предложения, включающие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заявление на участие в конкурсе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копию свидетельства о государственной регистраци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ведения о субъекте хозяйствования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копию (без нотариального засвидетельствования) устава (учредительного договора –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 – для юридического лица, свидетельства о государственной регистрации – для индивидуального предпринимателя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trike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бизнес-план инвестиционного проекта, в связи с реализацией которого субъект хозяйствования претендует на получение государственной поддержки в виде субсидий из республиканского и (или) местных бюджетов на возмещение части расходов на приобретение технологического оборудования и запасных частей к нему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правка на последнюю отчетную дату об основных экономических показателях по форме, утвержденной Министерством экономик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копии специальных разрешений (лицензий), если на осуществление соответствующей деятельности по реализации инвестиционного проекта, требуется специальное разрешение (лицензия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инициативе субъекта хозяйствования могут быть представлены другие документы (сертификаты, рекомендательные письма, отзывы других юридических и физических лиц, отчеты по результатам проведенных проверок и другое).</w:t>
      </w:r>
    </w:p>
    <w:p>
      <w:pPr>
        <w:pStyle w:val="Normal"/>
        <w:spacing w:lineRule="auto" w:line="240" w:before="240" w:after="240"/>
        <w:ind w:hanging="0"/>
        <w:jc w:val="center"/>
        <w:rPr>
          <w:rFonts w:ascii="Times New Roman" w:hAnsi="Times New Roman" w:cs="Times New Roman"/>
          <w:bCs/>
          <w:cap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caps/>
          <w:sz w:val="30"/>
          <w:szCs w:val="30"/>
          <w:lang w:eastAsia="ru-RU"/>
        </w:rPr>
        <w:t>ГЛАВА 3</w:t>
        <w:br/>
        <w:t>КОНКУРСНАЯ КОМИССИЯ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8. Для проведения конкурса заказчиком создается конкурсная комиссия, в состав которой должно входить не менее 5 человек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дседатель, его заместитель (при необходимости) и секретарь конкурсной комиссии определяются из числа ее членов при ее создан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9. Конкурсная комиссия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егистрирует поступающие конкурсные предложения с присвоением представившим их субъектам хозяйствования регистрационного номера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существляет вскрытие конвертов с конкурсными предложениям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оверяет конкурсные предложения на предмет их соответствия требованиям настоящего Положения и извещения о проведении конкурса, проверяет достоверность и полноту представленной информаци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тклоняет конкурсные предложения в случаях предоставления недостоверной и (или) неполной информации, требуемой к указанию в предложении в соответствии с настоящим Положением, извещением о проведении конкурса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и необходимости запрашивает у субъектов хозяйствования дополнительную информацию необходимую для разъяснения представленных ими конкурсных предложений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оизводит отбор конкурсных предложений в соответствии с установленными критериям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дводит итоги конкурса (определяет победителя (победителей) конкурса, либо признает конкурс несостоявшимся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0. Основной формой работы конкурсной комиссии является заседани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Заседание конкурсной комиссии считается правомочным, если на нем присутствует более половины членов конкурсной комисс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ешение конкурсной комиссии принимается простым большинством голосов ее членов, присутствующих на заседании, и оформляется протоколом. При равенстве голосов принимается решение, за которое проголосовал председатель конкурсной комисс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отокол заседания конкурсной комиссии ведется секретарем и подписывается председателем, секретарем и всеми присутствующими членами конкурсной комисс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1. Материально-техническое обеспечение деятельности конкурсной комиссии осуществляется заказчиком.</w:t>
      </w:r>
    </w:p>
    <w:p>
      <w:pPr>
        <w:pStyle w:val="Normal"/>
        <w:spacing w:lineRule="auto" w:line="240" w:before="240" w:after="240"/>
        <w:ind w:hanging="0"/>
        <w:jc w:val="center"/>
        <w:rPr/>
      </w:pPr>
      <w:r>
        <w:rPr>
          <w:rFonts w:cs="Times New Roman" w:ascii="Times New Roman" w:hAnsi="Times New Roman"/>
          <w:bCs/>
          <w:caps/>
          <w:sz w:val="30"/>
          <w:szCs w:val="30"/>
          <w:lang w:eastAsia="ru-RU"/>
        </w:rPr>
        <w:t>ГЛАВА 4</w:t>
        <w:br/>
        <w:t>ОТБОР КОНКУРСНЫХ ПРЕДЛОЖЕНИЙ И подведение итогов</w:t>
      </w:r>
      <w:r>
        <w:rPr>
          <w:rFonts w:cs="Times New Roman" w:ascii="Times New Roman" w:hAnsi="Times New Roman"/>
          <w:b/>
          <w:bCs/>
          <w:caps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Cs/>
          <w:caps/>
          <w:sz w:val="30"/>
          <w:szCs w:val="30"/>
          <w:lang w:eastAsia="ru-RU"/>
        </w:rPr>
        <w:t>КОНКУРСА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2. Вскрытие конвертов с конкурсными предложениями осуществляется не позднее рабочего дня, следующего за последним днем подачи конкурсных предложений. Субъекты хозяйствования, представившие конкурсные предложения, имеют право присутствовать при вскрытии конверто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Конверты, поступившие после срока, указанного в извещении о проведении конкурса, не вскрываются и подлежат возврату субъектам хозяйствования, их представившим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3. Наименование (фамилия, собственное имя, отчество (при наличии), данные документа, удостоверяющего личность, – для индивидуального предпринимателя), место нахождения (место жительства – для индивидуальных предпринимателей) и учетный номер плательщика каждого субъекта хозяйствования, конверт с конкурсным предложением которого вскрывается, его регистрационный номер, а также сведения о присутствующих субъектах хозяйствования, подавших конкурсные предложения или их представителях объявляются при вскрытии конвертов с конкурсными предложениями и заносятся в протокол заседания комисс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Не позднее двух рабочих дней со дня вскрытия конвертов с конкурсными предложениями заказчики запрашивают справки о состоянии расчетов плательщика с бюджетом в налоговом органе по месту постановки плательщика на учет и в таможенном органе, в регионе деятельности которого находится или проживает плательщик. Представление необходимых справок осуществляется налоговым и таможенным органами в течение трех рабочих дней после получения такого запро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4. Для допуска конкурсных предложений к отбору они проверяются конкурсной комиссией на предмет их соответствия требованиям настоящего Положения и извещения о проведении конкурса в срок, установленный заказчиком и указанный в извещении о проведении конкур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Конкурсная комиссия отклоняет конкурсные предложения в случаях предоставления недостоверной и (или) неполной информации, требуемой к указанию в предложении в соответствии с настоящим Положением, извещением о проведении конкур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Заказчик в течение трех рабочих дней с даты принятия конкурсной комиссией решения об отклонении конкурсного предложения в письменной форме уведомляет об этом субъекта хозяйствования, представившего такое предложение, с указанием причин отклоне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5. Отбор конкурсных предложений осуществляется в сроки, указанные в извещении о конкурс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В ходе отбора конкурсных предложений каждым членом конкурсной комиссии производится их оценка и заполняется оценочный лист конкурсного предложения субъекта хозяйствова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Каждый показатель конкурсного предложения оценивается следующим образом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4 балла – в случае соответствия конкурсного предложения критериям отбора конкурсных предложений на 75–100 процентов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3 балла – в случае соответствия конкурсного предложения критериям отбора конкурсных предложений на 50–75 процентов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 балла – в случае соответствия конкурсного предложения критериям отбора конкурсных предложений на 25–50 процентов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 балл – в случае соответствия конкурсного предложения критериям отбора конкурсных предложений менее 25 процентов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бщая оценка конкурсного предложения определяется как среднее арифметическое оценок по каждому критерию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Итоговая оценка конкурсных предложений определяется как среднее арифметическое общих оценок, выставленных всеми членами конкурсной комисс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6. В соответствии с итоговой оценкой конкурсных предложений каждому из них присваивается порядковый номер (место) по степени их выгодности, что отражается в листе отбора конкурсных предложени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7. Субъект хозяйствования, конкурсному предложению которого присвоен порядковый номер 1 (первое место), определяется победителем конкур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бедителями конкурса могут быть определены несколько субъектов хозяйствования, если один субъект хозяйствования не может в полном объеме обеспечить выполнение мероприятия (мероприятий) подпрограмм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8. При возникновении спорных вопросов решение об определении победителя конкурса принимается конкурсной комиссией путем открытого голосования большинством голосов ее членов, присутствующих на заседани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9. Заказчиком в течение трех рабочих дней с даты определения победителя (победителей) конкурса направляется ему (им) письменное уведомление с проектом договора на оказание государственной поддержки, который подписывается в срок, установленный заказчиком и указанный им в извещении о проведении конкур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0. Конкурс признается конкурсной комиссией несостоявшимся в случаях, если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дставлено только одно конкурсное предложение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в результате проверки и отклонения конкурсных предложений осталось менее двух конкурсных предложений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тклонены все конкурсные предложения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бедитель (все победители) конкурса отказался (отказались) от заключения договора, указанного в пункте 19 настоящего Положен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1. В протоколе заседания конкурсной комиссии, по вопросам отбора конкурсных предложений и подведения итогов конкурса, указываются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дата и номер решения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остав конкурсной комисси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наименование заказчика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ведения о содержании конкурса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краткое содержание рассмотренных конкурсных предложений либо сведения об их непоступлении;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ведения о победителе (победителях) конкурса либо решение о признании конкурса несостоявшимс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2. В случае признания конкурса несостоявшимся заказчик имеет право провести конкурс повторно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3. Заказчик в течение трех рабочих дней с даты подведения итогов конкурса размещает информационное сообщение о результатах конкурса на официальном сайте заказчика, и в иных средствах массовой информации, в которых размещалось извещение о проведении конкурс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4. Решение конкурсной комиссии может быть аннулировано конкурсной комиссией в случае установления факта представления субъектом хозяйствования недостоверной информации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  <w:r>
        <w:br w:type="page"/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3" w:name="__RefHeading___Toc416087902"/>
      <w:bookmarkEnd w:id="73"/>
      <w:r>
        <w:rPr>
          <w:rFonts w:cs="Times New Roman" w:ascii="Times New Roman" w:hAnsi="Times New Roman"/>
          <w:i w:val="false"/>
          <w:sz w:val="30"/>
          <w:szCs w:val="30"/>
        </w:rPr>
        <w:t xml:space="preserve">Приложение 5 </w:t>
        <w:br/>
        <w:t>Ответственные за подготовку разделов проекта Программы-2020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2126"/>
        <w:gridCol w:w="2127"/>
      </w:tblGrid>
      <w:tr>
        <w:trPr>
          <w:tblHeader w:val="true"/>
          <w:trHeight w:val="538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276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60"/>
              <w:ind w:left="0"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left="0"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Э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left="0" w:firstLine="70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Э</w:t>
            </w:r>
          </w:p>
        </w:tc>
      </w:tr>
      <w:tr>
        <w:trPr>
          <w:trHeight w:val="156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 Современное состояние экономики и уровень жизни </w:t>
              <w:br/>
              <w:t>белорусских граждан</w:t>
            </w:r>
          </w:p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68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1 Ожидаемые результаты реализации Программы социально-экономического развития в 2011-2015 годах</w:t>
              </w:r>
            </w:hyperlink>
          </w:p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hyperlink w:anchor="__RefHeading___Toc41256168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.2 Проблемы экономического рост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шень М.Т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9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ешкин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42-55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зенков Ю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6-86</w:t>
            </w:r>
          </w:p>
        </w:tc>
      </w:tr>
      <w:tr>
        <w:trPr>
          <w:trHeight w:val="707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hyperlink w:anchor="__RefHeading___Toc412561690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>2. Внешние и внутренние условия социально-экономического развития страны в среднесрочной перспектив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яков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2-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ешкин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42-55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зенков Ю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6-86</w:t>
            </w:r>
          </w:p>
        </w:tc>
      </w:tr>
      <w:tr>
        <w:trPr>
          <w:trHeight w:val="689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/>
            </w:pPr>
            <w:hyperlink w:anchor="__RefHeading___Toc412561691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>3. Цель, задачи и приоритеты социально-экономического развития</w:t>
              </w:r>
            </w:hyperlink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страны на 2016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ешкин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42-55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зенков Ю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6-86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hyperlink w:anchor="__RefHeading___Toc412561700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 xml:space="preserve">4. Повышение качества жизни белорусского народа </w:t>
              </w:r>
            </w:hyperlink>
          </w:p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0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 Улучшение демографического потенциала и укрепление  института семь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алова Н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9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88-18</w:t>
            </w:r>
          </w:p>
        </w:tc>
      </w:tr>
      <w:tr>
        <w:trPr>
          <w:trHeight w:val="345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0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2 Обеспечение эффективной занятости населения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алова Н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9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88-1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0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3 Рост реальных денежных доходов и сбережений населения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 Г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4-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ров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0-40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88-1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0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4 Развитие системы социальной поддержки уязвимых  категорий граждан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ж Г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4-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88-1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5 </w:t>
            </w:r>
            <w:hyperlink w:anchor="__RefHeading___Toc41256170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ост качества образования, усиление его интеграции с наукой и  производством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енко И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4-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бульская С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8-6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0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6 Повышение уровня здоровья белорусских граждан и доступности  медицинских услуг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енко И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4-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натович А.Б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04-7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0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4.7 Развитие физической  культуры и спорта 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ко Т. 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37-05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рашевич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19-0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 Развитие национальной культуры и творческого потенциала белорусского на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бчинская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33-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рашевич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19-0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0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9 Расширение рынка туристических услуг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ко Т. 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37-05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рашевич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19-07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0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.10 Создание качественного и доступного рынка жилья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ьюгова Е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49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ич Л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8-3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1 Молодеж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алова Н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9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бульская С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8-6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hyperlink w:anchor="__RefHeading___Toc412561710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 xml:space="preserve">5. Слагаемые роста конкурентоспособности национальной  экономики, основанной на инновациях </w:t>
              </w:r>
            </w:hyperlink>
          </w:p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1 Трансформация отраслевой структуры экономик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кович Л.П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3-2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2 Развитие науки и ключевых элементов национальной  инновационной системы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вяков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2-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ский Д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39-0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3 Улучшение инвестиционного климата и рост отдачи от  инвестиционных вложений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ан С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65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йтеховский С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55-2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4 Формирование инновационного промышленного сектора и  новых высокопроизводительных рабочих мест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чуков Д.Ю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14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 Ю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9-02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ский Д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39-03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88-1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5 Совершенствование и развитие топливно-энергетического комплекс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6 Обеспечение конкурентных преимуществ в сельском  и лесном хозяйств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ич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76-18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ицкая Е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27-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усевич Д.Ф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7-4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7 Повышение эффективности и качества строительств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ьюгова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49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ич Л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8-3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8 Развитие сферы наукоемких услуг и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якова И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2-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Л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49-5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9 Развитие транспортной системы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птилко Ю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23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аньков Н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7-6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5.10 Развитие единого информационного пространства и  рынка IT-услуг</w:t>
                <w:tab/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птилко Ю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23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нчук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45-6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1 Повышение эффективности жилищно-коммунального компле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сикова Т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37-05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ич Л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8-3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. </w:t>
            </w:r>
            <w:hyperlink w:anchor="__RefHeading___Toc412561692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>Развитие экономических отношений и создание эффективной институциональной среды</w:t>
              </w:r>
            </w:hyperlink>
          </w:p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69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6.1 Повышение качества государственного управления и механизмов  регулирования экономической деятельност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шко О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4-70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ешкин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42-55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юзенков Ю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6-86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кович Л.П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3-2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69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6.2 Оптимизация структуры собственности и эффективное  использование государственного имуществ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шко О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4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кович Л.П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3-2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69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6.3 Формирование благоприятной предпринимательской среды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цулевич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1-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аченок И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16-2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4 Антимонопольная и конкурентная политик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га В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30-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69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6.5 Создание гибкой системы ценообразования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га В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30-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/>
            </w:pPr>
            <w:hyperlink w:anchor="__RefHeading___Toc41256169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6.6 Развитие банковской системы и денежно-кредитная политик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нова А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0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ров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0-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69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6.7 Формирование полноценного финансового рынк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нова А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0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ров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0-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69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6.8 Совершенствование бюджетно-финансовой и  налоговой политик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кович О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5-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ров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0-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hyperlink w:anchor="__RefHeading___Toc412561721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>7.  Региональная политика</w:t>
              </w:r>
            </w:hyperlink>
          </w:p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2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7.1 Основные направления региональной политик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ич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6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шева Т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9-4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2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7.2 Развитие и размещение производительных сил в областях и г. Минск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ы НИЭИ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6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шева Т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9-45</w:t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hyperlink w:anchor="__RefHeading___Toc412561724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>8 Экологизация экономики и рациональное природопользование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2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8.1 Охрана окружающей среды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тыков К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2-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усевич Д.Ф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7-43</w:t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2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8.2 Повышение эффективности системы управления  природными ресурсам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тыков К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2-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усевич Д.Ф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7-43</w:t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2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8.3 Политика в сфере обращения с отходам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тыков К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2-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усевич Д.Ф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7-43</w:t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 Внешнеэкономиче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2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9.1 Приоритеты и направления внешнеэкономической деятельност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ивако С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9-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якова Ю.Б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4-65</w:t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2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9.2 Диверсификация внешних рынков и наращивание экспорта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ыко О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36-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якова Ю.Б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4-65</w:t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hyperlink w:anchor="__RefHeading___Toc4125617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9.3 Развитие экономической интеграции в рамках ЕАЭС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мянцев В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9-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ткевич Е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3-22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кевич О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41-94</w:t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hyperlink w:anchor="__RefHeading___Toc412561731">
              <w:r>
                <w:rPr>
                  <w:rStyle w:val="InternetLink"/>
                  <w:rFonts w:cs="Times New Roman" w:ascii="Times New Roman" w:hAnsi="Times New Roman"/>
                  <w:b/>
                  <w:sz w:val="26"/>
                  <w:szCs w:val="26"/>
                </w:rPr>
                <w:t>10 Обеспечение социально-экономической безопасност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hanging="0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Костромичева Э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61-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евская М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8-26</w:t>
            </w:r>
          </w:p>
        </w:tc>
      </w:tr>
      <w:tr>
        <w:trPr>
          <w:trHeight w:val="581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ложения к методическим рекомендац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.1 Показатели развития человеческого потенц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алова Н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9-14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енко И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54-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88-18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хончук П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69-2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.2 Прогнозные параметры и индикаторы развития производственного сектора эконом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чуков Д.Ю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14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 Ю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9-0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2.1 Развитие сферы производства– промышленность (по кругу подведомственных организ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чуков Д.Ю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14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 Ю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9-0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2.2 Показатели финансово-хозяйственной деятельности по организациям, определяющим развитие отдельных видов экономической деятельности и регионов Республики Белару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кович О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5-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ров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0-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2.3 Развитие сферы производства – промышленность (по курируемым видам деятель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чуков Д.Ю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14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 Ю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9-0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2.4 Перечень курируемых видов деятельности в промыш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чуков Д.Ю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14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 Ю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9-0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2.5 Производство по важнейшим видам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чуков Д.Ю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14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 Ю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9-0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2.6 Перечень важнейших видов промышлен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чуков Д.Ю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14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 Ю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9-02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Л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49-5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2.7 Производительность труда по валовой добавлен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чуков Д.Ю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14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ботарь Ю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9-02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2.8 Топливный балан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2.9 Баланс энергонос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2.10 Развитие сферы производства – сельское, лесное и рыб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ич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76-18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ицкая Е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27-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усевич Д.Ф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7-4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2.11 Развитие сферы производства –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ьюгова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3-49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ич Л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8-3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.3 Показатели развития основных видов деятельности сферы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якова И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2-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Л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49-5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3.1 Показатели развития основных видов деятельности сферы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якова И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2-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Л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49-5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3.2 Развитие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сикова Т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37-05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ич Л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8-3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3.3 Перечень наукоемких видов деятельности в сфер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якова И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2-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ский Д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39-03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ченко Л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49-5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.4 Показатели инновационного развития экономики и инновационные про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ский Д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39-0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блица 3.4.1 Показатели инновационного развития эконом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ский Д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39-0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4.2 Инновационные проекты, планируемые к реализации в 2016–2020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ский Д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39-0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.5 Структура инвестиций в основной капитал по источникам финансир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йтеховский С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55-2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.6  Показатели регионального развит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6.1 Развитие экономики областей и г. Ми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ич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6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шева Т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9-4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6.2 Развитие административ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ич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6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шева Т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9-4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6.3 Перспективы развития областей и г.Минска на основе использования конкурентных преиму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ич А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06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ишева Т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9-4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.7 Показатели природно-ресурсного потенциала и охраны окружающей сре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тыков К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52-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усевич Д.Ф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7-43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.8 Показатели внешней торгов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8.1 Внешняя торговля товарами и услугами (министерства, концер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ыко О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36-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якова Ю.Б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4-6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блица 3.8.2 Внешняя торговля товарами и услугами (облисполкомы, Мингорисполко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ыко О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36-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якова Ю.Б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4-6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8.3 Экспорт товаров и услуг по основным рынкам (министерства, концер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ыко О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36-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якова Ю.Б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4-6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8.4 Экспорт товаров и услуг по основным рынкам (облисполкомы, Мингориспол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ыко О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36-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якова Ю.Б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4-65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.9 Матрица источников финансирования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дникова-Кирпиченок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6-0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 Е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2-5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блица 3.9.1 Матрица источников финансирования программ в цел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дникова-Кирпиченок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6-0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 Е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2-5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9.2 Матрица источников финансирования программ по годам с учетом направленности на  реализацию приорит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дникова-Кирпиченок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6-0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 Е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2-5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блица 3.9.3 Ресурсное обеспечение по годам программ (мероприятий), направленных на общегосударственные ц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ик Л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40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дникова-Кирпиченок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6-0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 Е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2-5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блица 3.9.4 Финансирование приоритета «Рост и диверсификация экспорта товаров и услуг, обеспечение сбалансированности внешней торговли» в рамках  Указа Президента Республики Беларусь № 53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горов А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2-60-40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.10 Наиболее значимые эффективные инвестиционные проекты, планируемые к реализации в 2016–2020 год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ан С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65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йтеховский С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26-55-29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 3.11 Показатели развития организаций жилищно-коммунального хозяй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390" w:leader="none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11 Прогноз изменения  затрат и тарифов на  жилищно-коммунальные услуги, оказываемые населению  в 2016-2020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сикова Т.С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37-05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ич Л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78-38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4-72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 3.12 Показатели развития транспортных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12.1 Прогноз изменения доходов,  затрат и тарифов на  городские перевозки пассажиров (автомобильные  и горэлектротранспорт) в  регулярном сообщении в 2016-2020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птилко Ю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23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аньков Н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7-65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4-72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12.2 Прогноз изменения  доходов,  затрат и тарифов на  перевозки пассажиров пригородным   автомобильным транспортом в регулярном сообщении  в 2016-2020 годах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птилко Ю.И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7-23-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аньков Н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7-65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кова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4-72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 3.13 Показатели развития энергоснабжающих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 3.13.1 Показатели финансово-хозяйственной деятельности энергоснабжающих организаций ГПО «Белэ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иков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5-47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13.2 Финансовые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иков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5-47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13.3 Баланс электрической и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иков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5-47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 3.14 Показатели развития  газоснабжающ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 3.14.1 Показатели финансово-хозяйственной деятельности газоснабжающих организаций ГПО «Белтопга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иков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5-47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14.2 Финансовые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иков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5-47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.14.3 Баланс природного и сжиженного г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това Н.Г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68-04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оздова Т.М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55-3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биков Д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200-95-47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 И.А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6-88</w:t>
            </w:r>
          </w:p>
        </w:tc>
      </w:tr>
      <w:tr>
        <w:trPr>
          <w:trHeight w:val="2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81" w:leader="none"/>
                <w:tab w:val="left" w:pos="12191" w:leader="none"/>
              </w:tabs>
              <w:spacing w:lineRule="exact" w:line="2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4 Проекты нормативно-правовых актов, регулирующих вопросы формирования, финансирования и реализации государственных программ, а также оказания государствен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napToGrid w:val="false"/>
              <w:spacing w:lineRule="exact" w:line="260"/>
              <w:ind w:left="0" w:right="-173" w:firstLine="17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дникова-Кирпиченок Е.В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26-09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 Е.Н.</w:t>
            </w:r>
          </w:p>
          <w:p>
            <w:pPr>
              <w:pStyle w:val="ListParagraph"/>
              <w:tabs>
                <w:tab w:val="clear" w:pos="708"/>
                <w:tab w:val="left" w:pos="9498" w:leader="none"/>
                <w:tab w:val="left" w:pos="12191" w:leader="none"/>
              </w:tabs>
              <w:spacing w:lineRule="exact" w:line="260"/>
              <w:ind w:left="0" w:right="-173" w:firstLine="3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200-92-5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566" w:gutter="0" w:header="0" w:top="62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FreeSetC">
    <w:charset w:val="cc"/>
    <w:family w:val="swiss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9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eastAsia="ru-RU"/>
        </w:rPr>
        <w:t>Согласно перечню, представленному в таблице 3.2.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фра по действующему в 2013 году в Республике Беларусь классификатору ОКЭД ОК РБ 005-200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министерством (концерном) по курируемому виду экономической деятельности с учетом перехода на новый классификатор ОК РБ 005-2011 (в соответствии с таблицей 3.2.4)</w:t>
      </w:r>
    </w:p>
  </w:footnote>
  <w:footnote w:id="5">
    <w:p>
      <w:pPr>
        <w:pStyle w:val="ListParagraph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е </w:t>
      </w:r>
      <w:r>
        <w:rPr>
          <w:rFonts w:cs="Times New Roman" w:ascii="Times New Roman" w:hAnsi="Times New Roman"/>
          <w:sz w:val="20"/>
        </w:rPr>
        <w:t>Евростата за 2011 год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по Герман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группы 011-01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ругие  показатели по образованию, здравоохранению и другим секциям сферы услуг представлены в приложении 3.1 настоящих Методических рекомендаций.</w:t>
      </w:r>
    </w:p>
  </w:footnote>
  <w:footnote w:id="9"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е четыре показателя заполняются НАН Беларуси. Расчет доли наукоемких услуг производится исходя из перечня наукоемких услуг, представленного в таблице 3.3.3 настоящих Методических рекомендаций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еречень наукоемких видов деятельности в сфере услуг определен в соответствии с группировкой отраслей по признакам технологического развития и наукоемкости в соответствии с рекомендациями Евростата и ОЭСР на основе  Классификации видов деятельности в Европейском экономическом сообществе (</w:t>
      </w:r>
      <w:r>
        <w:rPr>
          <w:lang w:val="en-US"/>
        </w:rPr>
        <w:t>NACE</w:t>
      </w:r>
      <w:r>
        <w:rPr/>
        <w:t>), с учетом национальных особенностей развития отраслей услуг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: 1. г</w:t>
      </w:r>
      <w:r>
        <w:rPr>
          <w:lang w:eastAsia="ru-RU"/>
        </w:rPr>
        <w:t>осударственной программы, программ развития сфер и отраслей (вида деятельности), территориальной  или вне программы; 2. название программы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: инфраструктурный, производственный и т.п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приоритетное направление, которому соответствует реализуемый проект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лом по министерству, концерну и регионам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Включая численность индивидуальных предпринимателей и привлекаемых ими наемных лиц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  <w:sz w:val="24"/>
          <w:szCs w:val="24"/>
        </w:rPr>
        <w:t>Под конкурентным преимуществом может указываться, в том числе использование определенного вида местных ресурсов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  <w:sz w:val="24"/>
          <w:szCs w:val="24"/>
        </w:rPr>
        <w:t>В качестве механизма развития должны выступать конкретные предложения по созданию предприятия (производства) по переработке определенного вида местных ресурсов, строительству транспортно-логистической инфраструктуры, созданию (развитию) инновационной, информационной, туристической инфраструктуры и др. К примеру, создание предприятия по выпуску сухих строительных смесей в Поставском районе Витебской области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, характеризующие природно-ресурсный потенциал и состояние окружающей природной среды, не включены в ОКЭД, за исключением добычи полезных ископаемых (секция С). Однако они носят информационный характер и показывают влияние экономической деятельности на окружающую среду и характеризуют ее перспективное состояние. Показатели использования природных ресурсов направлены на обеспечение прогнозируемых темпов экономического рост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нятые за основу Президиумом Совета Министров Республики Беларусь– приложение 2 настоящих Методических рекомендаций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 общегосударственными целями понимается текущая деятельность АПК; расходы, связанные с национальной безопасностью и проч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Господдержка» в видах, определяемых проектом Указа Президента Республики Беларусь «О государственных программах и некоторых вопросах оказания государственной поддержки» - приложение 4 настоящих Методических рекомендаций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 2016 года предполагается, что основной объем средств в рамках Указа №534 будет выделяться на кредиты нерезидентам, т.е. объем предоставленных кредитных ресурсов белорусским предприятиям будет минимальным</w:t>
      </w:r>
    </w:p>
  </w:footnote>
  <w:footnote w:id="23">
    <w:p>
      <w:pPr>
        <w:pStyle w:val="111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Указываются новые проекты и незавершенные проекты, начатые в текущем пятилетии и завершаемые в следующем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: инфраструктурный, производственный. инновационный и т.п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: 1.</w:t>
      </w:r>
      <w:r>
        <w:rPr>
          <w:lang w:eastAsia="ru-RU"/>
        </w:rPr>
        <w:t xml:space="preserve"> государственной, отраслевой (вида деятельности), территориальной или вне программы; 2. название программы.</w:t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  <w:szCs w:val="22"/>
        </w:rPr>
        <w:t>для целей настоящего Указа под субъектами хозяйствования всех форм собственности понимаются юридические лица, являющиеся резидентами Республики Беларусь и индивидуальные предпринимател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95"/>
        </w:tabs>
        <w:ind w:left="731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uto" w:line="240"/>
      <w:ind w:hanging="0"/>
      <w:outlineLvl w:val="3"/>
    </w:pPr>
    <w:rPr>
      <w:rFonts w:ascii="Times New Roman" w:hAnsi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</w:tabs>
      <w:spacing w:lineRule="auto" w:line="240" w:before="240" w:after="60"/>
      <w:ind w:hanging="0"/>
      <w:outlineLvl w:val="4"/>
    </w:pPr>
    <w:rPr>
      <w:rFonts w:ascii="Times New Roman" w:hAnsi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0" w:leader="none"/>
      </w:tabs>
      <w:spacing w:lineRule="auto" w:line="240"/>
      <w:ind w:hanging="0"/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02" w:leader="none"/>
      </w:tabs>
      <w:spacing w:lineRule="auto" w:line="240"/>
      <w:outlineLvl w:val="8"/>
    </w:pPr>
    <w:rPr>
      <w:rFonts w:cs="Calibri"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vertAlign w:val="superscript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vertAlign w:val="superscript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Heading1Char1">
    <w:name w:val="Heading 1 Char1"/>
    <w:basedOn w:val="Style5"/>
    <w:qFormat/>
    <w:rPr>
      <w:rFonts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i/>
      <w:sz w:val="24"/>
    </w:rPr>
  </w:style>
  <w:style w:type="character" w:styleId="Heading5Char">
    <w:name w:val="Heading 5 Char"/>
    <w:basedOn w:val="Style5"/>
    <w:qFormat/>
    <w:rPr>
      <w:rFonts w:cs="Times New Roman"/>
      <w:b/>
      <w:i/>
      <w:sz w:val="26"/>
    </w:rPr>
  </w:style>
  <w:style w:type="character" w:styleId="Heading6Char">
    <w:name w:val="Heading 6 Char"/>
    <w:basedOn w:val="Style5"/>
    <w:qFormat/>
    <w:rPr>
      <w:rFonts w:cs="Times New Roman"/>
      <w:sz w:val="28"/>
    </w:rPr>
  </w:style>
  <w:style w:type="character" w:styleId="Heading7Char">
    <w:name w:val="Heading 7 Char"/>
    <w:basedOn w:val="Style5"/>
    <w:qFormat/>
    <w:rPr>
      <w:rFonts w:cs="Times New Roman"/>
      <w:b/>
      <w:sz w:val="24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ascii="Calibri" w:hAnsi="Calibri" w:cs="Calibri"/>
      <w:sz w:val="22"/>
      <w:szCs w:val="22"/>
      <w:lang w:val="en-US"/>
    </w:rPr>
  </w:style>
  <w:style w:type="character" w:styleId="1">
    <w:name w:val="Стиль1 Знак"/>
    <w:basedOn w:val="Style5"/>
    <w:qFormat/>
    <w:rPr>
      <w:rFonts w:eastAsia="Times New Roman" w:cs="Times New Roman"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Hps">
    <w:name w:val="hps"/>
    <w:basedOn w:val="Style5"/>
    <w:qFormat/>
    <w:rPr>
      <w:rFonts w:cs="Times New Roman"/>
    </w:rPr>
  </w:style>
  <w:style w:type="character" w:styleId="BodyTextChar">
    <w:name w:val="Body Text Char"/>
    <w:qFormat/>
    <w:rPr>
      <w:sz w:val="21"/>
      <w:lang w:val="ru-RU"/>
    </w:rPr>
  </w:style>
  <w:style w:type="character" w:styleId="BodyTextChar1">
    <w:name w:val="Body Text Char1"/>
    <w:basedOn w:val="Style5"/>
    <w:qFormat/>
    <w:rPr>
      <w:rFonts w:ascii="Calibri" w:hAnsi="Calibri" w:cs="Times New Roman"/>
      <w:lang w:val="en-US"/>
    </w:rPr>
  </w:style>
  <w:style w:type="character" w:styleId="FontStyle105">
    <w:name w:val="Font Style105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04">
    <w:name w:val="Font Style104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Заголовок №2 (2)_"/>
    <w:basedOn w:val="Style5"/>
    <w:qFormat/>
    <w:rPr>
      <w:rFonts w:cs="Times New Roman"/>
      <w:b/>
      <w:bCs/>
      <w:sz w:val="36"/>
      <w:szCs w:val="36"/>
      <w:lang w:val="ru-RU" w:bidi="ar-SA"/>
    </w:rPr>
  </w:style>
  <w:style w:type="character" w:styleId="4">
    <w:name w:val="Основной текст (4)_"/>
    <w:basedOn w:val="Style5"/>
    <w:qFormat/>
    <w:rPr>
      <w:rFonts w:cs="Times New Roman"/>
      <w:b/>
      <w:bCs/>
      <w:sz w:val="17"/>
      <w:szCs w:val="17"/>
      <w:lang w:val="ru-RU" w:bidi="ar-SA"/>
    </w:rPr>
  </w:style>
  <w:style w:type="character" w:styleId="411pt">
    <w:name w:val="Основной текст (4) + 11 pt"/>
    <w:basedOn w:val="4"/>
    <w:qFormat/>
    <w:rPr>
      <w:spacing w:val="0"/>
      <w:sz w:val="22"/>
      <w:szCs w:val="22"/>
    </w:rPr>
  </w:style>
  <w:style w:type="character" w:styleId="411pt16">
    <w:name w:val="Основной текст (4) + 11 pt16"/>
    <w:basedOn w:val="4"/>
    <w:qFormat/>
    <w:rPr>
      <w:i/>
      <w:iCs/>
      <w:spacing w:val="0"/>
      <w:sz w:val="22"/>
      <w:szCs w:val="22"/>
    </w:rPr>
  </w:style>
  <w:style w:type="character" w:styleId="411pt14">
    <w:name w:val="Основной текст (4) + 11 pt14"/>
    <w:basedOn w:val="4"/>
    <w:qFormat/>
    <w:rPr>
      <w:spacing w:val="0"/>
      <w:sz w:val="22"/>
      <w:szCs w:val="22"/>
    </w:rPr>
  </w:style>
  <w:style w:type="character" w:styleId="411pt10">
    <w:name w:val="Основной текст (4) + 11 pt10"/>
    <w:basedOn w:val="4"/>
    <w:qFormat/>
    <w:rPr>
      <w:spacing w:val="0"/>
      <w:sz w:val="22"/>
      <w:szCs w:val="22"/>
    </w:rPr>
  </w:style>
  <w:style w:type="character" w:styleId="411pt9">
    <w:name w:val="Основной текст (4) + 11 pt9"/>
    <w:basedOn w:val="4"/>
    <w:qFormat/>
    <w:rPr>
      <w:spacing w:val="0"/>
      <w:sz w:val="22"/>
      <w:szCs w:val="22"/>
    </w:rPr>
  </w:style>
  <w:style w:type="character" w:styleId="411pt7">
    <w:name w:val="Основной текст (4) + 11 pt7"/>
    <w:basedOn w:val="4"/>
    <w:qFormat/>
    <w:rPr>
      <w:spacing w:val="0"/>
      <w:sz w:val="22"/>
      <w:szCs w:val="22"/>
    </w:rPr>
  </w:style>
  <w:style w:type="character" w:styleId="411pt6">
    <w:name w:val="Основной текст (4) + 11 pt6"/>
    <w:basedOn w:val="4"/>
    <w:qFormat/>
    <w:rPr>
      <w:spacing w:val="0"/>
      <w:sz w:val="22"/>
      <w:szCs w:val="22"/>
    </w:rPr>
  </w:style>
  <w:style w:type="character" w:styleId="411pt5">
    <w:name w:val="Основной текст (4) + 11 pt5"/>
    <w:basedOn w:val="4"/>
    <w:qFormat/>
    <w:rPr>
      <w:i/>
      <w:iCs/>
      <w:spacing w:val="0"/>
      <w:sz w:val="22"/>
      <w:szCs w:val="22"/>
    </w:rPr>
  </w:style>
  <w:style w:type="character" w:styleId="411pt4">
    <w:name w:val="Основной текст (4) + 11 pt4"/>
    <w:basedOn w:val="4"/>
    <w:qFormat/>
    <w:rPr>
      <w:spacing w:val="0"/>
      <w:sz w:val="22"/>
      <w:szCs w:val="22"/>
    </w:rPr>
  </w:style>
  <w:style w:type="character" w:styleId="411pt3">
    <w:name w:val="Основной текст (4) + 11 pt3"/>
    <w:basedOn w:val="4"/>
    <w:qFormat/>
    <w:rPr>
      <w:i/>
      <w:iCs/>
      <w:spacing w:val="0"/>
      <w:sz w:val="22"/>
      <w:szCs w:val="22"/>
      <w:lang w:val="en-US"/>
    </w:rPr>
  </w:style>
  <w:style w:type="character" w:styleId="3">
    <w:name w:val="Заголовок №3_"/>
    <w:basedOn w:val="Style5"/>
    <w:qFormat/>
    <w:rPr>
      <w:rFonts w:cs="Times New Roman"/>
      <w:sz w:val="22"/>
      <w:szCs w:val="22"/>
      <w:lang w:val="ru-RU" w:bidi="ar-SA"/>
    </w:rPr>
  </w:style>
  <w:style w:type="character" w:styleId="311">
    <w:name w:val="Заголовок №3 + 11"/>
    <w:basedOn w:val="3"/>
    <w:qFormat/>
    <w:rPr>
      <w:sz w:val="23"/>
      <w:szCs w:val="23"/>
    </w:rPr>
  </w:style>
  <w:style w:type="character" w:styleId="8">
    <w:name w:val="Основной текст (8) Знак"/>
    <w:basedOn w:val="Style5"/>
    <w:qFormat/>
    <w:rPr>
      <w:rFonts w:cs="Times New Roman"/>
      <w:sz w:val="22"/>
      <w:szCs w:val="22"/>
      <w:lang w:val="ru-RU" w:bidi="ar-SA"/>
    </w:rPr>
  </w:style>
  <w:style w:type="character" w:styleId="811">
    <w:name w:val="Основной текст (8) + 11"/>
    <w:basedOn w:val="8"/>
    <w:qFormat/>
    <w:rPr>
      <w:sz w:val="23"/>
      <w:szCs w:val="23"/>
    </w:rPr>
  </w:style>
  <w:style w:type="character" w:styleId="BodyTextIndent2Char">
    <w:name w:val="Body Text Indent 2 Char"/>
    <w:basedOn w:val="Style5"/>
    <w:qFormat/>
    <w:rPr>
      <w:rFonts w:ascii="Calibri" w:hAnsi="Calibri" w:cs="Times New Roman"/>
      <w:sz w:val="22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5"/>
    <w:qFormat/>
    <w:rPr>
      <w:rFonts w:ascii="Calibri" w:hAnsi="Calibri" w:cs="Times New Roman"/>
      <w:lang w:val="en-US"/>
    </w:rPr>
  </w:style>
  <w:style w:type="character" w:styleId="HeaderChar2">
    <w:name w:val="Header Char2"/>
    <w:basedOn w:val="Style5"/>
    <w:qFormat/>
    <w:rPr>
      <w:rFonts w:ascii="Calibri" w:hAnsi="Calibri" w:cs="Times New Roman"/>
      <w:sz w:val="22"/>
      <w:szCs w:val="22"/>
      <w:lang w:val="en-US"/>
    </w:rPr>
  </w:style>
  <w:style w:type="character" w:styleId="BodyTextIndentChar">
    <w:name w:val="Body Text Indent Char"/>
    <w:basedOn w:val="Style5"/>
    <w:qFormat/>
    <w:rPr>
      <w:rFonts w:ascii="Calibri" w:hAnsi="Calibri" w:cs="Times New Roman"/>
      <w:sz w:val="18"/>
      <w:shd w:fill="FFFFFF" w:val="clear"/>
    </w:rPr>
  </w:style>
  <w:style w:type="character" w:styleId="BodyTextIndentChar1">
    <w:name w:val="Body Text Indent Char1"/>
    <w:basedOn w:val="Style5"/>
    <w:qFormat/>
    <w:rPr>
      <w:rFonts w:cs="Times New Roman"/>
      <w:sz w:val="24"/>
      <w:szCs w:val="24"/>
    </w:rPr>
  </w:style>
  <w:style w:type="character" w:styleId="TitleChar">
    <w:name w:val="Title Char"/>
    <w:basedOn w:val="Style5"/>
    <w:qFormat/>
    <w:rPr>
      <w:rFonts w:cs="Times New Roman"/>
      <w:b/>
      <w:bCs/>
      <w:sz w:val="24"/>
      <w:szCs w:val="24"/>
    </w:rPr>
  </w:style>
  <w:style w:type="character" w:styleId="FootnoteTextChar1">
    <w:name w:val="Footnote Text Char1"/>
    <w:basedOn w:val="Style5"/>
    <w:qFormat/>
    <w:rPr>
      <w:rFonts w:eastAsia="Times New Roman" w:cs="Times New Roman"/>
      <w:lang w:val="en-US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1">
    <w:name w:val="Стиль1 Знак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</w:rPr>
  </w:style>
  <w:style w:type="character" w:styleId="15pt">
    <w:name w:val="Основной текст + Интервал 15 pt"/>
    <w:basedOn w:val="Style5"/>
    <w:qFormat/>
    <w:rPr>
      <w:rFonts w:ascii="Times New Roman" w:hAnsi="Times New Roman" w:cs="Times New Roman"/>
      <w:spacing w:val="310"/>
      <w:sz w:val="23"/>
      <w:szCs w:val="23"/>
      <w:shd w:fill="FFFFFF" w:val="clear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6">
    <w:name w:val="Основной текст_"/>
    <w:basedOn w:val="Style5"/>
    <w:qFormat/>
    <w:rPr>
      <w:rFonts w:cs="Times New Roman"/>
      <w:sz w:val="28"/>
      <w:szCs w:val="28"/>
      <w:shd w:fill="FFFFFF" w:val="clear"/>
    </w:rPr>
  </w:style>
  <w:style w:type="character" w:styleId="41">
    <w:name w:val="Основной текст + Курсив4"/>
    <w:basedOn w:val="Style5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0"/>
      <w:szCs w:val="20"/>
    </w:rPr>
  </w:style>
  <w:style w:type="character" w:styleId="14">
    <w:name w:val="Основной текст + 14"/>
    <w:qFormat/>
    <w:rPr>
      <w:rFonts w:ascii="Times New Roman" w:hAnsi="Times New Roman" w:cs="Times New Roman"/>
      <w:spacing w:val="0"/>
      <w:sz w:val="29"/>
    </w:rPr>
  </w:style>
  <w:style w:type="character" w:styleId="Style11">
    <w:name w:val="style11"/>
    <w:basedOn w:val="Style5"/>
    <w:qFormat/>
    <w:rPr>
      <w:rFonts w:cs="Times New Roman"/>
      <w:b/>
      <w:bCs/>
      <w:color w:val="000000"/>
      <w:sz w:val="21"/>
      <w:szCs w:val="21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color w:val="000000"/>
    </w:rPr>
  </w:style>
  <w:style w:type="character" w:styleId="FontStyle27">
    <w:name w:val="Font Style27"/>
    <w:qFormat/>
    <w:rPr>
      <w:rFonts w:ascii="Arial Unicode MS" w:hAnsi="Arial Unicode MS" w:eastAsia="Arial Unicode MS"/>
      <w:sz w:val="16"/>
    </w:rPr>
  </w:style>
  <w:style w:type="character" w:styleId="Postbody1">
    <w:name w:val="postbody1"/>
    <w:qFormat/>
    <w:rPr>
      <w:sz w:val="18"/>
    </w:rPr>
  </w:style>
  <w:style w:type="character" w:styleId="31">
    <w:name w:val="Основной текст (3)_"/>
    <w:qFormat/>
    <w:rPr>
      <w:rFonts w:eastAsia="Times New Roman"/>
      <w:shd w:fill="FFFFFF" w:val="clear"/>
      <w:lang w:val="en-US"/>
    </w:rPr>
  </w:style>
  <w:style w:type="character" w:styleId="6">
    <w:name w:val="Основной текст6"/>
    <w:qFormat/>
    <w:rPr>
      <w:rFonts w:ascii="Times New Roman" w:hAnsi="Times New Roman" w:cs="Times New Roman"/>
      <w:strike/>
      <w:spacing w:val="0"/>
      <w:sz w:val="23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spacing w:val="0"/>
      <w:sz w:val="22"/>
      <w:shd w:fill="FFFFFF" w:val="clear"/>
      <w:lang w:val="en-US"/>
    </w:rPr>
  </w:style>
  <w:style w:type="character" w:styleId="81">
    <w:name w:val="Основной текст8"/>
    <w:qFormat/>
    <w:rPr>
      <w:rFonts w:ascii="Times New Roman" w:hAnsi="Times New Roman" w:cs="Times New Roman"/>
      <w:strike/>
      <w:spacing w:val="0"/>
      <w:sz w:val="23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trike/>
      <w:spacing w:val="0"/>
      <w:sz w:val="23"/>
      <w:shd w:fill="FFFFFF" w:val="clear"/>
    </w:rPr>
  </w:style>
  <w:style w:type="character" w:styleId="Style7">
    <w:name w:val="ТЕКСТ Знак"/>
    <w:qFormat/>
    <w:rPr>
      <w:sz w:val="26"/>
    </w:rPr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hd w:fill="FFFFFF" w:val="clear"/>
    </w:rPr>
  </w:style>
  <w:style w:type="character" w:styleId="Style8">
    <w:name w:val="Выдел"/>
    <w:basedOn w:val="Style5"/>
    <w:qFormat/>
    <w:rPr>
      <w:rFonts w:cs="Times New Roman"/>
      <w:i/>
      <w:sz w:val="30"/>
      <w:szCs w:val="30"/>
    </w:rPr>
  </w:style>
  <w:style w:type="character" w:styleId="Style9">
    <w:name w:val="Выдел Знак"/>
    <w:qFormat/>
    <w:rPr>
      <w:i/>
      <w:sz w:val="30"/>
      <w:lang w:val="ru-RU"/>
    </w:rPr>
  </w:style>
  <w:style w:type="character" w:styleId="BodyText2Char">
    <w:name w:val="Body Text 2 Char"/>
    <w:basedOn w:val="Style5"/>
    <w:qFormat/>
    <w:rPr>
      <w:rFonts w:cs="Times New Roman"/>
      <w:sz w:val="1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Grame">
    <w:name w:val="grame"/>
    <w:basedOn w:val="Style5"/>
    <w:qFormat/>
    <w:rPr>
      <w:rFonts w:cs="Times New Roman"/>
    </w:rPr>
  </w:style>
  <w:style w:type="character" w:styleId="2">
    <w:name w:val="Основной текст (2)_"/>
    <w:basedOn w:val="Style5"/>
    <w:qFormat/>
    <w:rPr>
      <w:rFonts w:cs="Times New Roman"/>
      <w:spacing w:val="10"/>
      <w:shd w:fill="FFFFFF" w:val="clear"/>
    </w:rPr>
  </w:style>
  <w:style w:type="character" w:styleId="211pt">
    <w:name w:val="Основной текст (2) + 11 pt"/>
    <w:basedOn w:val="2"/>
    <w:qFormat/>
    <w:rPr>
      <w:b/>
      <w:bCs/>
      <w:spacing w:val="0"/>
      <w:sz w:val="22"/>
      <w:szCs w:val="22"/>
    </w:rPr>
  </w:style>
  <w:style w:type="character" w:styleId="EndnoteTextChar">
    <w:name w:val="Endnote Text Char"/>
    <w:qFormat/>
    <w:rPr>
      <w:sz w:val="24"/>
      <w:lang w:val="en-US"/>
    </w:rPr>
  </w:style>
  <w:style w:type="character" w:styleId="EndnoteTextChar1">
    <w:name w:val="Endnote Text Char1"/>
    <w:basedOn w:val="Style5"/>
    <w:qFormat/>
    <w:rPr>
      <w:rFonts w:ascii="Calibri" w:hAnsi="Calibri" w:cs="Times New Roman"/>
      <w:sz w:val="20"/>
      <w:szCs w:val="20"/>
      <w:lang w:val="en-US"/>
    </w:rPr>
  </w:style>
  <w:style w:type="character" w:styleId="EndnoteTextChar2">
    <w:name w:val="Endnote Text Char2"/>
    <w:basedOn w:val="Style5"/>
    <w:qFormat/>
    <w:rPr>
      <w:rFonts w:ascii="Calibri" w:hAnsi="Calibri" w:cs="Times New Roman"/>
      <w:lang w:val="en-US"/>
    </w:rPr>
  </w:style>
  <w:style w:type="character" w:styleId="HeaderChar1">
    <w:name w:val="Header Char1"/>
    <w:basedOn w:val="Style5"/>
    <w:qFormat/>
    <w:rPr>
      <w:rFonts w:eastAsia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8"/>
      <w:szCs w:val="28"/>
    </w:rPr>
  </w:style>
  <w:style w:type="character" w:styleId="12">
    <w:name w:val="Основной текст Знак1"/>
    <w:basedOn w:val="Style5"/>
    <w:qFormat/>
    <w:rPr>
      <w:rFonts w:ascii="Calibri" w:hAnsi="Calibri" w:cs="Times New Roman"/>
      <w:sz w:val="22"/>
      <w:szCs w:val="22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hd w:fill="FFFFFF" w:val="clear"/>
      <w:spacing w:lineRule="exact" w:line="283"/>
      <w:ind w:hanging="24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тиль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szCs w:val="20"/>
    </w:rPr>
  </w:style>
  <w:style w:type="paragraph" w:styleId="16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/>
      <w:ind w:hanging="0"/>
      <w:jc w:val="left"/>
    </w:pPr>
    <w:rPr>
      <w:rFonts w:ascii="FreeSetC;FreeSetC" w:hAnsi="FreeSetC;FreeSetC" w:cs="FreeSetC;FreeSetC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Обычный11"/>
    <w:basedOn w:val="Normal"/>
    <w:qFormat/>
    <w:pPr>
      <w:spacing w:lineRule="auto" w:line="240" w:before="280" w:after="75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2">
    <w:name w:val="Обычный (веб)3"/>
    <w:basedOn w:val="Normal"/>
    <w:qFormat/>
    <w:pPr>
      <w:spacing w:lineRule="auto" w:line="240" w:before="280" w:after="75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2">
    <w:name w:val="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отчет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17">
    <w:name w:val="Знак Знак1"/>
    <w:basedOn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8">
    <w:name w:val="Абзац списка1"/>
    <w:basedOn w:val="Normal"/>
    <w:qFormat/>
    <w:pPr>
      <w:spacing w:lineRule="auto" w:line="240"/>
      <w:ind w:left="720" w:firstLine="709"/>
    </w:pPr>
    <w:rPr>
      <w:rFonts w:ascii="Times New Roman" w:hAnsi="Times New Roman" w:cs="Times New Roman"/>
      <w:sz w:val="30"/>
    </w:rPr>
  </w:style>
  <w:style w:type="paragraph" w:styleId="5">
    <w:name w:val="Знак5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6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22"/>
      <w:ind w:hanging="355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hanging="1320"/>
      <w:jc w:val="left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ind w:hanging="480"/>
      <w:jc w:val="left"/>
    </w:pPr>
    <w:rPr>
      <w:rFonts w:ascii="Times New Roman" w:hAnsi="Times New Roman" w:cs="Times New Roman"/>
      <w:sz w:val="24"/>
      <w:szCs w:val="24"/>
    </w:rPr>
  </w:style>
  <w:style w:type="paragraph" w:styleId="221">
    <w:name w:val="Заголовок №2 (2)"/>
    <w:basedOn w:val="Normal"/>
    <w:qFormat/>
    <w:pPr>
      <w:shd w:fill="FFFFFF" w:val="clear"/>
      <w:spacing w:lineRule="exact" w:line="432" w:before="0" w:after="420"/>
      <w:ind w:hanging="0"/>
      <w:jc w:val="center"/>
      <w:outlineLvl w:val="1"/>
    </w:pPr>
    <w:rPr>
      <w:b/>
      <w:bCs/>
      <w:sz w:val="36"/>
      <w:szCs w:val="36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/>
      <w:ind w:hanging="0"/>
    </w:pPr>
    <w:rPr>
      <w:b/>
      <w:bCs/>
      <w:sz w:val="17"/>
      <w:szCs w:val="17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180" w:after="1920"/>
      <w:ind w:hanging="540"/>
      <w:jc w:val="left"/>
    </w:pPr>
    <w:rPr>
      <w:rFonts w:ascii="Times New Roman" w:hAnsi="Times New Roman" w:cs="Times New Roman"/>
      <w:color w:val="000000"/>
    </w:rPr>
  </w:style>
  <w:style w:type="paragraph" w:styleId="33">
    <w:name w:val="Заголовок №3"/>
    <w:basedOn w:val="Normal"/>
    <w:qFormat/>
    <w:pPr>
      <w:shd w:fill="FFFFFF" w:val="clear"/>
      <w:spacing w:lineRule="exact" w:line="384" w:before="180" w:after="0"/>
      <w:ind w:hanging="540"/>
      <w:jc w:val="left"/>
      <w:outlineLvl w:val="2"/>
    </w:pPr>
    <w:rPr/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60" w:after="180"/>
      <w:ind w:hanging="5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12">
    <w:name w:val="Знак1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Times New Roman" w:hAnsi="Times New Roman" w:cs="Verdana"/>
      <w:sz w:val="24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10206" w:leader="none"/>
      </w:tabs>
      <w:spacing w:lineRule="auto" w:line="240"/>
      <w:ind w:right="283" w:hanging="0"/>
    </w:pPr>
    <w:rPr>
      <w:rFonts w:ascii="Times New Roman" w:hAnsi="Times New Roman" w:cs="Times New Roman"/>
      <w:bCs/>
      <w:iCs/>
      <w:caps/>
      <w:sz w:val="24"/>
      <w:szCs w:val="24"/>
      <w:lang w:val="en-US" w:eastAsia="en-US"/>
    </w:rPr>
  </w:style>
  <w:style w:type="paragraph" w:styleId="312">
    <w:name w:val="Заголовок 31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10206" w:leader="none"/>
      </w:tabs>
      <w:spacing w:lineRule="auto" w:line="240"/>
      <w:ind w:left="426" w:right="283" w:hanging="426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ascii="Times New Roman" w:hAnsi="Times New Roman" w:cs="Times New Roman"/>
      <w:sz w:val="20"/>
      <w:szCs w:val="20"/>
    </w:rPr>
  </w:style>
  <w:style w:type="paragraph" w:styleId="Style15">
    <w:name w:val="Заг ТАБ"/>
    <w:basedOn w:val="Normal"/>
    <w:qFormat/>
    <w:pPr>
      <w:spacing w:lineRule="auto" w:line="240"/>
      <w:ind w:left="2694" w:hanging="1843"/>
      <w:jc w:val="left"/>
    </w:pPr>
    <w:rPr>
      <w:rFonts w:ascii="Times New Roman" w:hAnsi="Times New Roman" w:cs="Times New Roman"/>
      <w:b/>
      <w:smallCaps/>
      <w:sz w:val="28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Знак Знак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ОСНОВНОЙ"/>
    <w:basedOn w:val="Normal"/>
    <w:qFormat/>
    <w:pPr>
      <w:ind w:firstLine="72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0" w:after="4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5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Times New Roman" w:hAnsi="Times New Roman" w:cs="Times New Roman"/>
      <w:sz w:val="26"/>
      <w:szCs w:val="20"/>
    </w:rPr>
  </w:style>
  <w:style w:type="paragraph" w:styleId="Style20">
    <w:name w:val="Îñíîâíîé òåêñò"/>
    <w:basedOn w:val="Normal"/>
    <w:qFormat/>
    <w:pPr>
      <w:widowControl w:val="false"/>
      <w:spacing w:lineRule="auto" w:line="240"/>
      <w:ind w:hanging="0"/>
    </w:pPr>
    <w:rPr>
      <w:rFonts w:ascii="Times New Roman" w:hAnsi="Times New Roman" w:cs="Times New Roman"/>
      <w:sz w:val="16"/>
      <w:szCs w:val="16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960"/>
      <w:ind w:hanging="0"/>
      <w:jc w:val="left"/>
    </w:pPr>
    <w:rPr>
      <w:sz w:val="28"/>
      <w:szCs w:val="28"/>
    </w:rPr>
  </w:style>
  <w:style w:type="paragraph" w:styleId="Style21">
    <w:name w:val="Т"/>
    <w:basedOn w:val="Normal"/>
    <w:qFormat/>
    <w:pPr>
      <w:numPr>
        <w:ilvl w:val="0"/>
        <w:numId w:val="0"/>
      </w:numPr>
      <w:spacing w:lineRule="auto" w:line="240" w:before="120" w:after="120"/>
      <w:ind w:firstLine="709"/>
      <w:jc w:val="center"/>
    </w:pPr>
    <w:rPr>
      <w:rFonts w:ascii="Times New Roman" w:hAnsi="Times New Roman" w:cs="Times New Roman"/>
      <w:b/>
      <w:sz w:val="30"/>
      <w:szCs w:val="30"/>
    </w:rPr>
  </w:style>
  <w:style w:type="paragraph" w:styleId="Style22">
    <w:name w:val="основной текст"/>
    <w:qFormat/>
    <w:pPr>
      <w:widowControl/>
      <w:tabs>
        <w:tab w:val="clear" w:pos="708"/>
        <w:tab w:val="left" w:pos="578" w:leader="none"/>
        <w:tab w:val="left" w:pos="1134" w:leader="none"/>
        <w:tab w:val="left" w:pos="1718" w:leader="none"/>
        <w:tab w:val="left" w:pos="2256" w:leader="none"/>
        <w:tab w:val="left" w:pos="2863" w:leader="none"/>
        <w:tab w:val="left" w:pos="3419" w:leader="none"/>
        <w:tab w:val="left" w:pos="3969" w:leader="none"/>
        <w:tab w:val="right" w:pos="4535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4">
    <w:name w:val="ОБ-2"/>
    <w:basedOn w:val="Normal"/>
    <w:qFormat/>
    <w:pPr>
      <w:spacing w:lineRule="auto" w:line="480"/>
      <w:ind w:hanging="0"/>
    </w:pPr>
    <w:rPr>
      <w:rFonts w:ascii="Times New Roman" w:hAnsi="Times New Roman" w:cs="Times New Roman"/>
      <w:bCs/>
      <w:iCs/>
      <w:sz w:val="16"/>
      <w:szCs w:val="16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0206" w:leader="none"/>
        <w:tab w:val="right" w:pos="10348" w:leader="dot"/>
      </w:tabs>
      <w:spacing w:lineRule="auto" w:line="240"/>
      <w:ind w:left="567" w:right="283" w:hanging="283"/>
    </w:pPr>
    <w:rPr/>
  </w:style>
  <w:style w:type="paragraph" w:styleId="Style24">
    <w:name w:val="Заг"/>
    <w:basedOn w:val="Normal"/>
    <w:qFormat/>
    <w:pPr>
      <w:spacing w:lineRule="auto" w:line="240" w:before="360" w:after="240"/>
      <w:ind w:left="720" w:hanging="0"/>
      <w:jc w:val="left"/>
    </w:pPr>
    <w:rPr>
      <w:rFonts w:ascii="Times New Roman" w:hAnsi="Times New Roman" w:cs="Times New Roman"/>
      <w:b/>
      <w:smallCaps/>
      <w:sz w:val="30"/>
      <w:szCs w:val="30"/>
    </w:rPr>
  </w:style>
  <w:style w:type="paragraph" w:styleId="Style26">
    <w:name w:val="Переч"/>
    <w:basedOn w:val="Normal"/>
    <w:qFormat/>
    <w:pPr>
      <w:numPr>
        <w:ilvl w:val="0"/>
        <w:numId w:val="6"/>
      </w:numPr>
      <w:shd w:fill="FFFFFF" w:val="clear"/>
      <w:tabs>
        <w:tab w:val="clear" w:pos="708"/>
        <w:tab w:val="left" w:pos="1080" w:leader="none"/>
        <w:tab w:val="left" w:pos="1695" w:leader="none"/>
      </w:tabs>
      <w:spacing w:lineRule="auto" w:line="312"/>
      <w:ind w:left="731" w:firstLine="709"/>
    </w:pPr>
    <w:rPr>
      <w:rFonts w:ascii="Times New Roman" w:hAnsi="Times New Roman" w:cs="Times New Roman"/>
      <w:sz w:val="28"/>
      <w:szCs w:val="26"/>
      <w:lang w:bidi="he-IL"/>
    </w:rPr>
  </w:style>
  <w:style w:type="paragraph" w:styleId="Style27">
    <w:name w:val="Пер"/>
    <w:basedOn w:val="Style26"/>
    <w:qFormat/>
    <w:pPr/>
    <w:rPr>
      <w:b/>
      <w:i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4"/>
      <w:ind w:firstLine="710"/>
      <w:jc w:val="left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Знак Знак Знак"/>
    <w:basedOn w:val="Normal"/>
    <w:qFormat/>
    <w:pPr/>
    <w:rPr>
      <w:rFonts w:ascii="Times New Roman" w:hAnsi="Times New Roman" w:cs="Times New Roman"/>
      <w:sz w:val="26"/>
      <w:szCs w:val="26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12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atLeast" w:line="240" w:before="60" w:after="120"/>
      <w:ind w:hanging="0"/>
    </w:pPr>
    <w:rPr>
      <w:rFonts w:ascii="Times New Roman" w:hAnsi="Times New Roman" w:cs="Times New Roman"/>
      <w:color w:val="000000"/>
      <w:sz w:val="23"/>
      <w:szCs w:val="23"/>
    </w:rPr>
  </w:style>
  <w:style w:type="paragraph" w:styleId="Right5">
    <w:name w:val="right5"/>
    <w:basedOn w:val="Normal"/>
    <w:qFormat/>
    <w:pPr>
      <w:spacing w:lineRule="auto" w:line="240"/>
      <w:ind w:right="1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351">
    <w:name w:val="Обычный (веб)3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3">
    <w:name w:val="Основной текст с отступом1"/>
    <w:basedOn w:val="Normal"/>
    <w:qFormat/>
    <w:pPr>
      <w:widowControl w:val="false"/>
      <w:shd w:fill="FFFFFF" w:val="clear"/>
      <w:autoSpaceDE w:val="false"/>
      <w:spacing w:before="151" w:after="0"/>
      <w:ind w:right="14" w:firstLine="482"/>
    </w:pPr>
    <w:rPr>
      <w:sz w:val="18"/>
      <w:szCs w:val="18"/>
      <w:shd w:fill="FFFFFF" w:val="clear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Spiski">
    <w:name w:val="spiski"/>
    <w:basedOn w:val="Normal"/>
    <w:qFormat/>
    <w:pPr>
      <w:suppressAutoHyphens w:val="true"/>
      <w:spacing w:lineRule="auto" w:line="240"/>
      <w:ind w:hanging="0"/>
      <w:jc w:val="left"/>
    </w:pPr>
    <w:rPr>
      <w:rFonts w:ascii="Times New Roman" w:hAnsi="Times New Roman" w:cs="Calibri"/>
      <w:sz w:val="24"/>
      <w:szCs w:val="24"/>
    </w:rPr>
  </w:style>
  <w:style w:type="paragraph" w:styleId="25">
    <w:name w:val="Абзац списка2"/>
    <w:basedOn w:val="Normal"/>
    <w:qFormat/>
    <w:pPr>
      <w:spacing w:lineRule="auto" w:line="240"/>
      <w:ind w:left="720" w:firstLine="709"/>
    </w:pPr>
    <w:rPr>
      <w:rFonts w:cs="Calibri"/>
      <w:sz w:val="24"/>
      <w:szCs w:val="24"/>
    </w:rPr>
  </w:style>
  <w:style w:type="paragraph" w:styleId="26">
    <w:name w:val="Переч-2"/>
    <w:basedOn w:val="Style26"/>
    <w:qFormat/>
    <w:pPr>
      <w:widowControl w:val="false"/>
      <w:numPr>
        <w:ilvl w:val="0"/>
        <w:numId w:val="0"/>
      </w:numPr>
      <w:shd w:fill="auto" w:val="clear"/>
      <w:tabs>
        <w:tab w:val="clear" w:pos="1080"/>
        <w:tab w:val="left" w:pos="1134" w:leader="none"/>
        <w:tab w:val="left" w:pos="1695" w:leader="none"/>
      </w:tabs>
      <w:autoSpaceDE w:val="false"/>
      <w:spacing w:lineRule="auto" w:line="360"/>
      <w:ind w:left="731" w:firstLine="709"/>
    </w:pPr>
    <w:rPr>
      <w:color w:val="000000"/>
    </w:rPr>
  </w:style>
  <w:style w:type="paragraph" w:styleId="115">
    <w:name w:val="Переч-1"/>
    <w:basedOn w:val="Style26"/>
    <w:qFormat/>
    <w:pPr>
      <w:widowControl w:val="false"/>
      <w:numPr>
        <w:ilvl w:val="0"/>
        <w:numId w:val="0"/>
      </w:numPr>
      <w:shd w:fill="auto" w:val="clear"/>
      <w:tabs>
        <w:tab w:val="clear" w:pos="1080"/>
        <w:tab w:val="left" w:pos="1134" w:leader="none"/>
        <w:tab w:val="left" w:pos="1695" w:leader="none"/>
      </w:tabs>
      <w:autoSpaceDE w:val="false"/>
      <w:spacing w:lineRule="auto" w:line="360"/>
      <w:ind w:firstLine="709"/>
    </w:pPr>
    <w:rPr>
      <w:color w:val="000000"/>
    </w:rPr>
  </w:style>
  <w:style w:type="paragraph" w:styleId="116">
    <w:name w:val="ОБ-1"/>
    <w:basedOn w:val="Style19"/>
    <w:qFormat/>
    <w:pPr>
      <w:spacing w:lineRule="auto" w:line="240"/>
      <w:ind w:hanging="0"/>
    </w:pPr>
    <w:rPr>
      <w:bCs/>
      <w:iCs/>
      <w:sz w:val="28"/>
      <w:szCs w:val="28"/>
    </w:rPr>
  </w:style>
  <w:style w:type="paragraph" w:styleId="Style30">
    <w:name w:val="ТЕКСТ Знак Знак"/>
    <w:basedOn w:val="Normal"/>
    <w:qFormat/>
    <w:pPr>
      <w:spacing w:lineRule="auto" w:line="240"/>
    </w:pPr>
    <w:rPr>
      <w:rFonts w:ascii="Arial" w:hAnsi="Arial" w:cs="Arial"/>
      <w:bCs/>
      <w:iCs/>
      <w:sz w:val="30"/>
      <w:szCs w:val="30"/>
    </w:rPr>
  </w:style>
  <w:style w:type="paragraph" w:styleId="Style32">
    <w:name w:val="ОСН ТЕКСТ"/>
    <w:basedOn w:val="Normal"/>
    <w:qFormat/>
    <w:pPr>
      <w:widowControl w:val="false"/>
      <w:shd w:fill="FFFFFF" w:val="clear"/>
      <w:spacing w:lineRule="auto" w:line="240"/>
    </w:pPr>
    <w:rPr>
      <w:rFonts w:ascii="Times New Roman" w:hAnsi="Times New Roman" w:cs="Times New Roman"/>
      <w:color w:val="000000"/>
      <w:spacing w:val="1"/>
      <w:sz w:val="26"/>
      <w:szCs w:val="20"/>
    </w:rPr>
  </w:style>
  <w:style w:type="paragraph" w:styleId="27">
    <w:name w:val="Ст переч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993" w:leader="none"/>
      </w:tabs>
      <w:spacing w:lineRule="auto" w:line="240"/>
    </w:pPr>
    <w:rPr>
      <w:rFonts w:ascii="Times New Roman" w:hAnsi="Times New Roman" w:cs="Times New Roman"/>
      <w:spacing w:val="4"/>
      <w:sz w:val="26"/>
      <w:szCs w:val="20"/>
    </w:rPr>
  </w:style>
  <w:style w:type="paragraph" w:styleId="117">
    <w:name w:val="Ст переч 1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993" w:leader="none"/>
      </w:tabs>
      <w:spacing w:lineRule="auto" w:line="240"/>
    </w:pPr>
    <w:rPr>
      <w:rFonts w:ascii="Times New Roman" w:hAnsi="Times New Roman" w:cs="Times New Roman"/>
      <w:color w:val="000000"/>
      <w:spacing w:val="-1"/>
      <w:sz w:val="26"/>
      <w:szCs w:val="20"/>
    </w:rPr>
  </w:style>
  <w:style w:type="paragraph" w:styleId="118">
    <w:name w:val="Ур-1"/>
    <w:basedOn w:val="Style32"/>
    <w:qFormat/>
    <w:pPr>
      <w:numPr>
        <w:ilvl w:val="0"/>
        <w:numId w:val="11"/>
      </w:numPr>
      <w:tabs>
        <w:tab w:val="clear" w:pos="708"/>
        <w:tab w:val="left" w:pos="1134" w:leader="none"/>
      </w:tabs>
    </w:pPr>
    <w:rPr>
      <w:spacing w:val="3"/>
    </w:rPr>
  </w:style>
  <w:style w:type="paragraph" w:styleId="28">
    <w:name w:val="Ур-2"/>
    <w:basedOn w:val="Normal"/>
    <w:qFormat/>
    <w:pPr>
      <w:widowControl w:val="false"/>
      <w:numPr>
        <w:ilvl w:val="0"/>
        <w:numId w:val="11"/>
      </w:numPr>
      <w:shd w:fill="FFFFFF" w:val="clear"/>
      <w:tabs>
        <w:tab w:val="clear" w:pos="708"/>
        <w:tab w:val="left" w:pos="1701" w:leader="none"/>
      </w:tabs>
      <w:spacing w:lineRule="auto" w:line="240"/>
      <w:ind w:left="1701" w:hanging="567"/>
    </w:pPr>
    <w:rPr>
      <w:rFonts w:ascii="Times New Roman" w:hAnsi="Times New Roman" w:cs="Times New Roman"/>
      <w:color w:val="000000"/>
      <w:spacing w:val="6"/>
      <w:sz w:val="26"/>
      <w:szCs w:val="20"/>
    </w:rPr>
  </w:style>
  <w:style w:type="paragraph" w:styleId="Contents4">
    <w:name w:val="TOC 4"/>
    <w:basedOn w:val="Normal"/>
    <w:next w:val="Normal"/>
    <w:pPr>
      <w:widowControl w:val="false"/>
      <w:spacing w:lineRule="auto" w:line="240"/>
      <w:ind w:left="600" w:hanging="0"/>
    </w:pPr>
    <w:rPr>
      <w:rFonts w:ascii="Times New Roman" w:hAnsi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widowControl w:val="false"/>
      <w:spacing w:lineRule="auto" w:line="240"/>
      <w:ind w:left="800" w:hanging="0"/>
    </w:pPr>
    <w:rPr>
      <w:rFonts w:ascii="Times New Roman" w:hAnsi="Times New Roman" w:cs="Times New Roman"/>
      <w:sz w:val="24"/>
      <w:szCs w:val="20"/>
    </w:rPr>
  </w:style>
  <w:style w:type="paragraph" w:styleId="Contents6">
    <w:name w:val="TOC 6"/>
    <w:basedOn w:val="Normal"/>
    <w:next w:val="Normal"/>
    <w:pPr>
      <w:widowControl w:val="false"/>
      <w:spacing w:lineRule="auto" w:line="240"/>
      <w:ind w:left="1000" w:hanging="0"/>
    </w:pPr>
    <w:rPr>
      <w:rFonts w:ascii="Times New Roman" w:hAnsi="Times New Roman" w:cs="Times New Roman"/>
      <w:sz w:val="24"/>
      <w:szCs w:val="20"/>
    </w:rPr>
  </w:style>
  <w:style w:type="paragraph" w:styleId="Contents7">
    <w:name w:val="TOC 7"/>
    <w:basedOn w:val="Normal"/>
    <w:next w:val="Normal"/>
    <w:pPr>
      <w:widowControl w:val="false"/>
      <w:spacing w:lineRule="auto" w:line="240"/>
      <w:ind w:left="1200" w:hanging="0"/>
    </w:pPr>
    <w:rPr>
      <w:rFonts w:ascii="Times New Roman" w:hAnsi="Times New Roman" w:cs="Times New Roman"/>
      <w:sz w:val="24"/>
      <w:szCs w:val="20"/>
    </w:rPr>
  </w:style>
  <w:style w:type="paragraph" w:styleId="Contents8">
    <w:name w:val="TOC 8"/>
    <w:basedOn w:val="Normal"/>
    <w:next w:val="Normal"/>
    <w:pPr>
      <w:widowControl w:val="false"/>
      <w:spacing w:lineRule="auto" w:line="240"/>
      <w:ind w:left="1400" w:hanging="0"/>
    </w:pPr>
    <w:rPr>
      <w:rFonts w:ascii="Times New Roman" w:hAnsi="Times New Roman" w:cs="Times New Roman"/>
      <w:sz w:val="24"/>
      <w:szCs w:val="20"/>
    </w:rPr>
  </w:style>
  <w:style w:type="paragraph" w:styleId="Contents9">
    <w:name w:val="TOC 9"/>
    <w:basedOn w:val="Normal"/>
    <w:next w:val="Normal"/>
    <w:pPr>
      <w:widowControl w:val="false"/>
      <w:spacing w:lineRule="auto" w:line="240"/>
      <w:ind w:left="1600" w:hanging="0"/>
    </w:pPr>
    <w:rPr>
      <w:rFonts w:ascii="Times New Roman" w:hAnsi="Times New Roman" w:cs="Times New Roman"/>
      <w:sz w:val="24"/>
      <w:szCs w:val="20"/>
    </w:rPr>
  </w:style>
  <w:style w:type="paragraph" w:styleId="Style33">
    <w:name w:val="ЗГ"/>
    <w:basedOn w:val="Heading1"/>
    <w:qFormat/>
    <w:pPr>
      <w:widowControl w:val="false"/>
      <w:numPr>
        <w:ilvl w:val="0"/>
        <w:numId w:val="0"/>
      </w:numPr>
      <w:shd w:fill="FFFFFF" w:val="clear"/>
      <w:spacing w:before="0" w:after="240"/>
      <w:ind w:hanging="0"/>
      <w:jc w:val="center"/>
      <w:outlineLvl w:val="9"/>
    </w:pPr>
    <w:rPr>
      <w:bCs w:val="false"/>
      <w:smallCaps/>
      <w:color w:val="000000"/>
      <w:spacing w:val="5"/>
      <w:kern w:val="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4">
    <w:name w:val="Ст ТАБ"/>
    <w:basedOn w:val="Normal"/>
    <w:qFormat/>
    <w:pPr>
      <w:tabs>
        <w:tab w:val="clear" w:pos="708"/>
        <w:tab w:val="left" w:pos="709" w:leader="none"/>
      </w:tabs>
      <w:spacing w:lineRule="auto" w:line="240"/>
      <w:ind w:right="111" w:hanging="0"/>
      <w:jc w:val="right"/>
    </w:pPr>
    <w:rPr>
      <w:rFonts w:ascii="Times New Roman" w:hAnsi="Times New Roman" w:cs="Times New Roman"/>
      <w:sz w:val="24"/>
      <w:szCs w:val="20"/>
    </w:rPr>
  </w:style>
  <w:style w:type="paragraph" w:styleId="119">
    <w:name w:val="ОН-1"/>
    <w:basedOn w:val="Normal"/>
    <w:qFormat/>
    <w:pPr>
      <w:widowControl w:val="false"/>
      <w:tabs>
        <w:tab w:val="clear" w:pos="708"/>
        <w:tab w:val="right" w:pos="2268" w:leader="none"/>
      </w:tabs>
      <w:spacing w:lineRule="auto" w:line="216" w:before="40" w:after="40"/>
      <w:ind w:firstLine="142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tabs>
        <w:tab w:val="clear" w:pos="708"/>
        <w:tab w:val="left" w:pos="426" w:leader="none"/>
        <w:tab w:val="right" w:pos="2268" w:leader="none"/>
      </w:tabs>
      <w:spacing w:lineRule="auto" w:line="216" w:before="40" w:after="40"/>
      <w:ind w:left="426" w:hanging="426"/>
    </w:pPr>
    <w:rPr>
      <w:rFonts w:ascii="Times New Roman" w:hAnsi="Times New Roman" w:cs="Times New Roman"/>
      <w:color w:val="000000"/>
      <w:sz w:val="20"/>
      <w:szCs w:val="20"/>
    </w:rPr>
  </w:style>
  <w:style w:type="paragraph" w:styleId="29">
    <w:name w:val="ОН-2"/>
    <w:basedOn w:val="119"/>
    <w:qFormat/>
    <w:pPr/>
    <w:rPr>
      <w:i/>
      <w:sz w:val="22"/>
    </w:rPr>
  </w:style>
  <w:style w:type="paragraph" w:styleId="Style35">
    <w:name w:val="Ш"/>
    <w:basedOn w:val="Normal"/>
    <w:qFormat/>
    <w:pPr>
      <w:widowControl w:val="false"/>
      <w:tabs>
        <w:tab w:val="clear" w:pos="708"/>
        <w:tab w:val="right" w:pos="2552" w:leader="none"/>
      </w:tabs>
      <w:spacing w:lineRule="auto" w:line="216" w:before="60" w:after="60"/>
      <w:ind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36">
    <w:name w:val="Ед"/>
    <w:basedOn w:val="Normal"/>
    <w:qFormat/>
    <w:pPr>
      <w:widowControl w:val="false"/>
      <w:spacing w:lineRule="auto" w:line="216" w:before="40" w:after="40"/>
      <w:ind w:hanging="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210">
    <w:name w:val="Основной текст 2"/>
    <w:basedOn w:val="Normal"/>
    <w:qFormat/>
    <w:pPr>
      <w:widowControl w:val="false"/>
      <w:spacing w:lineRule="auto" w:line="240"/>
      <w:ind w:hanging="0"/>
      <w:jc w:val="right"/>
    </w:pPr>
    <w:rPr>
      <w:rFonts w:ascii="Times New Roman" w:hAnsi="Times New Roman" w:cs="Times New Roman"/>
      <w:sz w:val="16"/>
      <w:szCs w:val="20"/>
    </w:rPr>
  </w:style>
  <w:style w:type="paragraph" w:styleId="Style37">
    <w:name w:val="Мин"/>
    <w:basedOn w:val="Normal"/>
    <w:qFormat/>
    <w:pPr>
      <w:widowControl w:val="false"/>
      <w:spacing w:lineRule="auto" w:line="240"/>
      <w:ind w:hanging="0"/>
      <w:jc w:val="center"/>
    </w:pPr>
    <w:rPr>
      <w:rFonts w:ascii="Times New Roman" w:hAnsi="Times New Roman" w:cs="Times New Roman"/>
      <w:sz w:val="28"/>
      <w:szCs w:val="20"/>
      <w:u w:val="single"/>
    </w:rPr>
  </w:style>
  <w:style w:type="paragraph" w:styleId="120">
    <w:name w:val="Осн-1"/>
    <w:basedOn w:val="16"/>
    <w:qFormat/>
    <w:pPr>
      <w:widowControl w:val="false"/>
      <w:spacing w:before="60" w:after="60"/>
      <w:jc w:val="left"/>
    </w:pPr>
    <w:rPr>
      <w:sz w:val="22"/>
    </w:rPr>
  </w:style>
  <w:style w:type="paragraph" w:styleId="1110">
    <w:name w:val="Осн-1-1"/>
    <w:basedOn w:val="16"/>
    <w:qFormat/>
    <w:pPr>
      <w:widowControl w:val="false"/>
      <w:tabs>
        <w:tab w:val="clear" w:pos="708"/>
        <w:tab w:val="left" w:pos="1038" w:leader="none"/>
      </w:tabs>
      <w:spacing w:before="60" w:after="60"/>
      <w:ind w:left="340" w:hanging="0"/>
    </w:pPr>
    <w:rPr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Стиль Переч + полужирный курсив Белый Междустр.интервал:  множит..."/>
    <w:basedOn w:val="Style26"/>
    <w:qFormat/>
    <w:pPr>
      <w:numPr>
        <w:ilvl w:val="0"/>
        <w:numId w:val="12"/>
      </w:numPr>
      <w:pBdr>
        <w:top w:val="single" w:sz="4" w:space="1" w:color="FFFF99"/>
        <w:left w:val="single" w:sz="4" w:space="4" w:color="FFFF99"/>
        <w:bottom w:val="single" w:sz="4" w:space="1" w:color="FFFF99"/>
        <w:right w:val="single" w:sz="4" w:space="4" w:color="FFFF99"/>
      </w:pBdr>
      <w:shd w:fill="FFFF99" w:val="clear"/>
      <w:tabs>
        <w:tab w:val="left" w:pos="1080" w:leader="none"/>
        <w:tab w:val="left" w:pos="1191" w:leader="none"/>
        <w:tab w:val="left" w:pos="1695" w:leader="none"/>
      </w:tabs>
      <w:spacing w:lineRule="auto" w:line="240" w:before="60" w:after="60"/>
      <w:ind w:left="0" w:hanging="0"/>
    </w:pPr>
    <w:rPr>
      <w:b/>
      <w:bCs/>
      <w:i/>
      <w:iCs/>
      <w:spacing w:val="20"/>
      <w:szCs w:val="28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Знак Знак Знак2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240"/>
      <w:ind w:hanging="0"/>
      <w:jc w:val="center"/>
    </w:pPr>
    <w:rPr>
      <w:rFonts w:ascii="Times New Roman" w:hAnsi="Times New Roman" w:cs="Times New Roman"/>
      <w:spacing w:val="10"/>
      <w:sz w:val="20"/>
      <w:szCs w:val="20"/>
    </w:rPr>
  </w:style>
  <w:style w:type="paragraph" w:styleId="214">
    <w:name w:val="ЗАГ 2"/>
    <w:basedOn w:val="Normal"/>
    <w:qFormat/>
    <w:pPr>
      <w:keepNext w:val="true"/>
      <w:widowControl w:val="false"/>
      <w:autoSpaceDE w:val="false"/>
      <w:spacing w:lineRule="auto" w:line="240" w:before="240" w:after="240"/>
      <w:ind w:hanging="0"/>
      <w:jc w:val="center"/>
    </w:pPr>
    <w:rPr>
      <w:rFonts w:ascii="Times New Roman" w:hAnsi="Times New Roman" w:cs="Times New Roman"/>
      <w:b/>
      <w:sz w:val="30"/>
      <w:szCs w:val="30"/>
    </w:rPr>
  </w:style>
  <w:style w:type="paragraph" w:styleId="CharCharCharCharChar">
    <w:name w:val="Знак Char Знак Char Знак Char Знак Char Знак Char"/>
    <w:basedOn w:val="Normal"/>
    <w:qFormat/>
    <w:pPr>
      <w:widowControl w:val="false"/>
      <w:autoSpaceDE w:val="false"/>
      <w:spacing w:lineRule="exact" w:line="240" w:before="0" w:after="160"/>
      <w:ind w:hanging="0"/>
      <w:jc w:val="left"/>
    </w:pPr>
    <w:rPr>
      <w:rFonts w:ascii="Times New Roman" w:hAnsi="Times New Roman" w:eastAsia="SimSun;ЛОМе" w:cs="Times New Roman"/>
      <w:b/>
      <w:bCs/>
      <w:sz w:val="28"/>
      <w:szCs w:val="28"/>
      <w:lang w:val="en-US"/>
    </w:rPr>
  </w:style>
  <w:style w:type="paragraph" w:styleId="Normal1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76" w:before="0" w:after="2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harCharCharCharChar1">
    <w:name w:val="Знак Char Знак Char Знак Char Знак Char Знак Char1"/>
    <w:basedOn w:val="Normal"/>
    <w:qFormat/>
    <w:pPr>
      <w:widowControl w:val="false"/>
      <w:autoSpaceDE w:val="false"/>
      <w:spacing w:lineRule="exact" w:line="240" w:before="0" w:after="160"/>
      <w:ind w:hanging="0"/>
      <w:jc w:val="left"/>
    </w:pPr>
    <w:rPr>
      <w:rFonts w:ascii="Times New Roman" w:hAnsi="Times New Roman" w:eastAsia="SimSun;ЛОМе" w:cs="Times New Roman"/>
      <w:b/>
      <w:bCs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  <w:ind w:firstLine="7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E0A319093D029ECEDEDCF3CB8E8072EC7EC4C1E2CE4834951D129D4AA1A40344AE125998047041ADF1E322DBn4P7M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24:00Z</dcterms:created>
  <dc:creator>user</dc:creator>
  <dc:description/>
  <cp:keywords/>
  <dc:language>en-US</dc:language>
  <cp:lastModifiedBy>Admin</cp:lastModifiedBy>
  <cp:lastPrinted>2015-04-04T18:18:00Z</cp:lastPrinted>
  <dcterms:modified xsi:type="dcterms:W3CDTF">2015-05-26T07:24:00Z</dcterms:modified>
  <cp:revision>2</cp:revision>
  <dc:subject/>
  <dc:title>4</dc:title>
</cp:coreProperties>
</file>