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10"/>
          <w:sz w:val="30"/>
          <w:szCs w:val="30"/>
        </w:rPr>
        <w:t xml:space="preserve">Информация о выполнении подпрограммы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«Радиоэлектронная и оптоэлектронная аппаратура специального и двойного применения» ГНТП «Радиоэлектроника-3» за 2016 – 2019 годы</w:t>
      </w:r>
    </w:p>
    <w:p>
      <w:pPr>
        <w:pStyle w:val="Normal"/>
        <w:widowControl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color w:val="000000"/>
          <w:spacing w:val="-1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pacing w:val="-10"/>
          <w:sz w:val="30"/>
          <w:szCs w:val="30"/>
        </w:rPr>
        <w:t>Головной исполнитель подпрограммы</w:t>
      </w:r>
      <w:r>
        <w:rPr>
          <w:rFonts w:cs="Times New Roman" w:ascii="Times New Roman" w:hAnsi="Times New Roman"/>
          <w:color w:val="000000"/>
          <w:spacing w:val="-10"/>
          <w:sz w:val="30"/>
          <w:szCs w:val="30"/>
        </w:rPr>
        <w:t xml:space="preserve"> – ОАО «МНИПИ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и – исполнители заданий подпрограммы: ОАО «ВОЛАТАВТО», ОАО «МИНСКИЙ НИИ РАДИОМАТЕРИАЛОВ», УО «БГУИР», ОАО «МНИПИ», ОАО «Конструкторское бюро «Дисплей», ОАО «НИИ ЭВМ», ОАО «АГАТ – системы управления» – управляющая компания холдинга «Геоинформационные системы управления», ОАО «</w:t>
      </w:r>
      <w:r>
        <w:rPr>
          <w:rFonts w:cs="Times New Roman" w:ascii="Times New Roman" w:hAnsi="Times New Roman"/>
          <w:bCs/>
          <w:spacing w:val="-1"/>
          <w:sz w:val="30"/>
          <w:szCs w:val="30"/>
        </w:rPr>
        <w:t xml:space="preserve">Оптическое станкостроение </w:t>
      </w:r>
      <w:r>
        <w:rPr>
          <w:rFonts w:cs="Times New Roman" w:ascii="Times New Roman" w:hAnsi="Times New Roman"/>
          <w:bCs/>
          <w:spacing w:val="-3"/>
          <w:sz w:val="30"/>
          <w:szCs w:val="30"/>
        </w:rPr>
        <w:t>и вакуумная техника</w:t>
      </w:r>
      <w:r>
        <w:rPr>
          <w:rFonts w:cs="Times New Roman" w:ascii="Times New Roman" w:hAnsi="Times New Roman"/>
          <w:sz w:val="30"/>
          <w:szCs w:val="30"/>
        </w:rPr>
        <w:t>» (Министерство промышленности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Цели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освоение производства нового поколения радиоэлектронной и оптико-электронной аппаратуры, приборов и систем специального и двойного применения, обеспечивающей на современном научно-техническом уровне решение задач укрепления обороноспособности государства, обеспечения безопасности граждан, укрепления законности и правопорядк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решение задач Министерства обороны, МЧС, КГБ, МВД, Государственного пограничного комитета, Государственного таможенного комитета, оборонной промышленности в части оснащения радиоэлектронными и оптико-электронными средствами измерений, контроля, диагностики и 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здание аппаратуры, обеспечивающей контроль безопасности и экологичности продукции различных отраслей эконом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здание аппаратуры обнаружения и пресечения противоправных действий в отношении жизни и имущества гражда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беспечение промышленности, энергетики, транспорта и других отраслей экономики аппаратурой для решения измерительных и контрольно-диагностических задач в специфических условиях эксплуат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вышение эксплуатационной надежности радиоэлектронной и оптико-электронной аппаратуры, устойчивости и прочности при воздействии внешних влияющих фактор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развитие перспективных направлений отечественного радиоэлектронного и оптического приборостроения</w:t>
      </w:r>
      <w:r>
        <w:rPr>
          <w:rFonts w:cs="Times New Roman" w:ascii="Times New Roman" w:hAnsi="Times New Roman"/>
          <w:sz w:val="30"/>
          <w:szCs w:val="30"/>
        </w:rPr>
        <w:t>, обновление номенклатуры выпускаемых приборов, освоение в производстве нового поколения приборов, соответствующего современным тенденциям развития специальной техн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е специальных задач по укреплению обороноспособности государства, экономической и информационной безопасности, законности и правопорядка, защите государственных интере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конкурентоспособности продукции, увеличение экспорта, укрепление положения белорусских предприятий на рынках стран СНГ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и внедрение аппаратуры, приборов и систем специального и двойного применения с целью предотвращения экологических и техногенных катастроф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воение новых видов радиоэлектронной и оптико-электронной техники, снижение потребности в импорте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лучшение экономического положения предприятий радиоэлектронной и приборостроительной отраслей республики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амках выполнения заданий подпрограммы (каждое из которых включает проведение опытно-конструкторских работ (далее – ОКР), постановку на производство и выпуск продукции) выполнены (выполняются) следующие работ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освоение производства ряда измерительных и контрольно-диагностических приборов нового поколения для жестких условий эксплуатации, обеспечивающих техническое обслуживание радиоэлектронной техники и электротехнического оборудования специального примен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освоение производства аппаратуры для приема и анализа сигналов СВЧ, необходимых для выполнения на современном техническом уровне задач радиоразведки, радиолокации и радиопеленгации, технической поддержки развития систем связи, радиоэлектронной борьб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освоение производства аппаратуры для испытаний технических средств и оборудования на соответствие требованиям безопас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, изготовление и поставка аппаратуры информационного противоборства и информационного обеспечения, маскировки и защиты специальной информ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освоение серийного производства компонентов специальной радиоэлектронной и оптоэлектронной аппарату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новой техники и технологий проводится с максимальным учетом требований современных международных стандартов, в том числе стандартов в области экологии и безопасности продук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роцессе выполнения заданий подпрограммы широко использованы результаты программ прикладных и фундаментальных исследований, проведенных в рамках выполнения ГПНИ предыдущего этапа (2011 – 2015 годов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подпрограммы в соответствии с заключенными договорами было продолжено выполнение </w:t>
      </w:r>
      <w:r>
        <w:rPr>
          <w:rFonts w:cs="Times New Roman" w:ascii="Times New Roman" w:hAnsi="Times New Roman"/>
          <w:b/>
          <w:sz w:val="30"/>
          <w:szCs w:val="30"/>
        </w:rPr>
        <w:t xml:space="preserve">28 </w:t>
      </w:r>
      <w:r>
        <w:rPr>
          <w:rFonts w:cs="Times New Roman" w:ascii="Times New Roman" w:hAnsi="Times New Roman"/>
          <w:sz w:val="30"/>
          <w:szCs w:val="30"/>
        </w:rPr>
        <w:t xml:space="preserve">заданий, перешедших из </w:t>
      </w:r>
      <w:r>
        <w:rPr>
          <w:rFonts w:cs="Times New Roman" w:ascii="Times New Roman" w:hAnsi="Times New Roman"/>
          <w:color w:val="000000"/>
          <w:sz w:val="30"/>
          <w:szCs w:val="30"/>
        </w:rPr>
        <w:t>ГНТП</w:t>
      </w:r>
      <w:r>
        <w:rPr>
          <w:rFonts w:cs="Times New Roman" w:ascii="Times New Roman" w:hAnsi="Times New Roman"/>
          <w:sz w:val="30"/>
          <w:szCs w:val="30"/>
        </w:rPr>
        <w:t xml:space="preserve"> «Радиоэлектроника-2» предыдущего периода (серийный выпуск – </w:t>
      </w:r>
      <w:r>
        <w:rPr>
          <w:rFonts w:cs="Times New Roman" w:ascii="Times New Roman" w:hAnsi="Times New Roman"/>
          <w:b/>
          <w:sz w:val="30"/>
          <w:szCs w:val="30"/>
        </w:rPr>
        <w:t>17</w:t>
      </w:r>
      <w:r>
        <w:rPr>
          <w:rFonts w:cs="Times New Roman" w:ascii="Times New Roman" w:hAnsi="Times New Roman"/>
          <w:sz w:val="30"/>
          <w:szCs w:val="30"/>
        </w:rPr>
        <w:t> заданий, продолжение ОКР – </w:t>
      </w:r>
      <w:r>
        <w:rPr>
          <w:rFonts w:cs="Times New Roman" w:ascii="Times New Roman" w:hAnsi="Times New Roman"/>
          <w:b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</w:rPr>
        <w:t xml:space="preserve"> заданий, постановка на производство (установочная партия) – </w:t>
      </w:r>
      <w:r>
        <w:rPr>
          <w:rFonts w:cs="Times New Roman" w:ascii="Times New Roman" w:hAnsi="Times New Roman"/>
          <w:b/>
          <w:sz w:val="30"/>
          <w:szCs w:val="30"/>
        </w:rPr>
        <w:t>6</w:t>
      </w:r>
      <w:r>
        <w:rPr>
          <w:rFonts w:cs="Times New Roman" w:ascii="Times New Roman" w:hAnsi="Times New Roman"/>
          <w:sz w:val="30"/>
          <w:szCs w:val="30"/>
        </w:rPr>
        <w:t xml:space="preserve"> заданий), а также заключены договора на выполнение </w:t>
      </w:r>
      <w:r>
        <w:rPr>
          <w:rFonts w:cs="Times New Roman" w:ascii="Times New Roman" w:hAnsi="Times New Roman"/>
          <w:b/>
          <w:sz w:val="30"/>
          <w:szCs w:val="30"/>
        </w:rPr>
        <w:t>6</w:t>
      </w:r>
      <w:r>
        <w:rPr>
          <w:rFonts w:cs="Times New Roman" w:ascii="Times New Roman" w:hAnsi="Times New Roman"/>
          <w:sz w:val="30"/>
          <w:szCs w:val="30"/>
        </w:rPr>
        <w:t xml:space="preserve"> новых заданий по разработк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ы автоматического горизонтирования мобильных быстро развертываемых платформ (ОАО «ВОЛАТАВТО»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мплекта датчиков для мобильных быстро развертываемых платформ (ОАО «МИНСКИЙ НИИ РАДИОМАТЕРИАЛОВ»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сотомера миллиметрового диапазона длин волн для беспилотных летательных аппаратов (УО «БГУИР»);</w:t>
      </w:r>
    </w:p>
    <w:p>
      <w:pPr>
        <w:pStyle w:val="Normal"/>
        <w:spacing w:lineRule="auto" w:line="240" w:before="0" w:after="0"/>
        <w:ind w:right="-108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ниверсальных калибраторов для жестких условий эксплуатации (ОАО «МНИПИ»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многофункционального комплекта приборов для оперативного обслуживания технических средств (ОАО «МНИПИ»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ысокочастотного многофункционального электронно-счетного частотомера (ОАО «МНИПИ»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highlight w:val="cyan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ОКР по большинству заданий по разработке и выпуску продукции завершены, осуществляется серийный выпуск более </w:t>
      </w:r>
      <w:r>
        <w:rPr>
          <w:rFonts w:cs="Times New Roman" w:ascii="Times New Roman" w:hAnsi="Times New Roman"/>
          <w:b/>
          <w:sz w:val="30"/>
          <w:szCs w:val="30"/>
        </w:rPr>
        <w:t>15</w:t>
      </w:r>
      <w:r>
        <w:rPr>
          <w:rFonts w:cs="Times New Roman" w:ascii="Times New Roman" w:hAnsi="Times New Roman"/>
          <w:sz w:val="30"/>
          <w:szCs w:val="30"/>
        </w:rPr>
        <w:t xml:space="preserve"> типов современных конкурентоспособных образцов техники двойного назначения (средства измерений, вычислительные машины, дисплейный модуль, сенсорный авиационный видеомонитор, портативный информационный комплекс, комплект датчиков для автомобильных платформ, малогабаритный высотоме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уальным примером успешно выполненной ОКР стала законченная в 2019 году ОКР «Разработка и освоение в производстве многофункционального ряда приборов для оперативного обслуживания технических средств», шифр «Корнет» (разработчик и изготовитель ОАО «МНИПИ»), выполненная в рамках задания РС3.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азработано три типа приборов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сциллограф-мультиметр С8-57</w:t>
      </w:r>
      <w:r>
        <w:rPr>
          <w:rFonts w:cs="Times New Roman" w:ascii="Times New Roman" w:hAnsi="Times New Roman"/>
          <w:sz w:val="30"/>
          <w:szCs w:val="30"/>
        </w:rPr>
        <w:t xml:space="preserve"> для исследования, регистрации и измерения параметров электрических сигналов</w:t>
      </w:r>
      <w:r>
        <w:rPr>
          <w:rFonts w:eastAsia="MS Mincho;‚l‚r –ѕ’©" w:cs="Times New Roman" w:ascii="Times New Roman" w:hAnsi="Times New Roman"/>
          <w:sz w:val="30"/>
          <w:szCs w:val="30"/>
        </w:rPr>
        <w:t xml:space="preserve">. Изделие не имеет отечественных аналогов. Перспективы поставок: </w:t>
      </w:r>
      <w:r>
        <w:rPr>
          <w:rFonts w:cs="Times New Roman" w:ascii="Times New Roman" w:hAnsi="Times New Roman"/>
          <w:sz w:val="30"/>
          <w:szCs w:val="30"/>
        </w:rPr>
        <w:t>промышленные предприятия и ремонтные мастерские Республики Беларусь и стран СНГ в интересах обслуживания различных видов техники. Возможны экспортные поставк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енератор сигналов специальной формы Г6-49</w:t>
      </w:r>
      <w:r>
        <w:rPr>
          <w:rFonts w:cs="Times New Roman" w:ascii="Times New Roman" w:hAnsi="Times New Roman"/>
          <w:sz w:val="30"/>
          <w:szCs w:val="30"/>
        </w:rPr>
        <w:t xml:space="preserve"> для формирования сигналов синусоидальной, треугольной, прямоугольной, пилообразной и произвольной формы, измерения частоты и </w:t>
      </w:r>
      <w:r>
        <w:rPr>
          <w:rFonts w:cs="Times New Roman" w:ascii="Times New Roman" w:hAnsi="Times New Roman"/>
          <w:color w:val="000000"/>
          <w:sz w:val="30"/>
          <w:szCs w:val="30"/>
        </w:rPr>
        <w:t>периода</w:t>
      </w:r>
      <w:r>
        <w:rPr>
          <w:rFonts w:cs="Times New Roman" w:ascii="Times New Roman" w:hAnsi="Times New Roman"/>
          <w:sz w:val="30"/>
          <w:szCs w:val="30"/>
        </w:rPr>
        <w:t xml:space="preserve"> сигналов. Изделие соответствует современному техническому уровню. Генераторы могут быть применены при настройке, контроле параметров, ремонте, испытаниях радио- и электротехнической аппаратуры и приборов на предприятиях промышленности, энергетики и транспорта, в испытательных центрах и лаборатор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Мегаомметры Е6-34, Е6-34/1</w:t>
      </w:r>
      <w:r>
        <w:rPr>
          <w:rFonts w:cs="Times New Roman" w:ascii="Times New Roman" w:hAnsi="Times New Roman"/>
          <w:sz w:val="30"/>
          <w:szCs w:val="30"/>
        </w:rPr>
        <w:t xml:space="preserve"> для измерения сопротивления изоляции объектов, а также измерения напряжения постоянного тока, среднеквадратического значения напряжения переменного тока и сопротивления постоянному току электрических цепей</w:t>
      </w:r>
      <w:r>
        <w:rPr>
          <w:rFonts w:cs="Times New Roman" w:ascii="Times New Roman" w:hAnsi="Times New Roman"/>
          <w:iCs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Мегаомметры могут быть применены при разработке, производстве и испытаниях радио- и электротехнической продукции в ремонтных мастерских и на предприятиях промышленности, энергетики и транспорта, в испытательных центрах и лабораториях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о итогам первого полугодия 2019 г.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ь выпущенной продукции, разработанной в рамках подпрограммы составила (в рублях и тыс. долл. США) – 2 058 431,05 / 997,13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ффективность программы за первое полугодие составляет 2,8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иболее значимыми заданиями по выпуску продукции стал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Разработка и внедрение нового поколения изделия М-301Б для повышения оперативности специальной связи Вооруженных Сил» (организация – исполнитель ОАО «АГАТ – системы управления» – управляющая компания холдинга «Геоинформационные системы управления»). Обеспечен серийный выпуск изделия М-301Б в количестве 60 шт. на сумму 1 006 836,00 руб. / 491,14 тыс. долл. СШ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Разработка и освоение в производстве дисплейного модуля для многофункциональных авиационных индикаторов» (организация  –исполнитель ОАО «Конструкторское бюро «Дисплей»). Обеспечен серийный выпуск дисплейного модуля для многофункциональных авиационных индикаторов в количестве 21 шт. на сумму                      406 400,00 руб. / 191,1 тыс. долл. США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46:00Z</dcterms:created>
  <dc:creator>Admin</dc:creator>
  <dc:description/>
  <cp:keywords/>
  <dc:language>en-US</dc:language>
  <cp:lastModifiedBy>Admin</cp:lastModifiedBy>
  <dcterms:modified xsi:type="dcterms:W3CDTF">2019-09-26T14:47:00Z</dcterms:modified>
  <cp:revision>1</cp:revision>
  <dc:subject/>
  <dc:title>Информация о выполнении подпрограммы «Радиоэлектронная и оптоэлектронная аппаратура специального и двойного применения» ГНТП «Радиоэлектроника-3» за 2016 – 2019 годы</dc:title>
</cp:coreProperties>
</file>