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10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10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pacing w:val="-10"/>
          <w:sz w:val="30"/>
          <w:szCs w:val="30"/>
        </w:rPr>
        <w:t xml:space="preserve">Информация о выполнении подпрограммы </w:t>
      </w:r>
      <w:r>
        <w:rPr>
          <w:rFonts w:cs="Times New Roman" w:ascii="Times New Roman" w:hAnsi="Times New Roman"/>
          <w:b/>
          <w:i/>
          <w:sz w:val="30"/>
          <w:szCs w:val="30"/>
        </w:rPr>
        <w:t>«</w:t>
      </w:r>
      <w:r>
        <w:rPr>
          <w:rFonts w:cs="Times New Roman" w:ascii="Times New Roman" w:hAnsi="Times New Roman"/>
          <w:b/>
          <w:sz w:val="30"/>
          <w:szCs w:val="30"/>
        </w:rPr>
        <w:t>Фотоника, опто- и микроэлектроника»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за период с 2016 по 2018  годы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ой целью ГПНИ </w:t>
      </w:r>
      <w:r>
        <w:rPr>
          <w:rFonts w:cs="Times New Roman" w:ascii="Times New Roman" w:hAnsi="Times New Roman"/>
          <w:b/>
          <w:i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 xml:space="preserve">Фотоника, опто- и микроэлектроника» является развитие методов и технологий, разработка новых устройств и систем оптики, лазерной физики, электронной техники, опто-, микроэлектроники для промышленных, биомедицинских, агропромышленных, экологических, метрологических и специальных приме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учетом мировых тенденций развития фотоники, опто- и микроэлектроники, потребностей национальной экономики и обеспечения ее экспортного потенциала, а также специализации и возможностей предполагаемых исполнителей программы, структура ГПНИ «Фотоника, опто- и микроэлектроника» включает в себя тр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дпрограмма 1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«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Фотоника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», </w:t>
      </w:r>
      <w:r>
        <w:rPr>
          <w:rFonts w:cs="Times New Roman" w:ascii="Times New Roman" w:hAnsi="Times New Roman"/>
          <w:sz w:val="30"/>
          <w:szCs w:val="30"/>
        </w:rPr>
        <w:t>которая включает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 1. Лазерные системы, физическая и нелинейная оп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 2. Новые оптические структуры и их св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 3. Физические основы лазерно-плазменных и лазерно-оптически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 4. Новые оптические измерительные и диагностические технолог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сего </w:t>
      </w:r>
      <w:r>
        <w:rPr>
          <w:rFonts w:eastAsia="Symbol" w:cs="Symbol" w:ascii="Symbol" w:hAnsi="Symbol"/>
          <w:i/>
          <w:sz w:val="30"/>
          <w:szCs w:val="30"/>
        </w:rPr>
        <w:t>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24 </w:t>
      </w:r>
      <w:r>
        <w:rPr>
          <w:rFonts w:cs="Times New Roman" w:ascii="Times New Roman" w:hAnsi="Times New Roman"/>
          <w:i/>
          <w:sz w:val="30"/>
          <w:szCs w:val="30"/>
        </w:rPr>
        <w:t>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дпрограмма 2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«Оптоэлектроника»</w:t>
      </w:r>
      <w:r>
        <w:rPr>
          <w:rFonts w:cs="Times New Roman" w:ascii="Times New Roman" w:hAnsi="Times New Roman"/>
          <w:sz w:val="30"/>
          <w:szCs w:val="30"/>
        </w:rPr>
        <w:t>, которая включает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 1. Оптоэлектронные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 2. СВЧ, опто- и микроэлектронные устройства и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 3. Оптоэлектронные системы для светотехники и робототехни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сего </w:t>
      </w:r>
      <w:r>
        <w:rPr>
          <w:rFonts w:eastAsia="Symbol" w:cs="Symbol" w:ascii="Symbol" w:hAnsi="Symbol"/>
          <w:i/>
          <w:sz w:val="30"/>
          <w:szCs w:val="30"/>
        </w:rPr>
        <w:t>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12 </w:t>
      </w:r>
      <w:r>
        <w:rPr>
          <w:rFonts w:cs="Times New Roman" w:ascii="Times New Roman" w:hAnsi="Times New Roman"/>
          <w:i/>
          <w:sz w:val="30"/>
          <w:szCs w:val="30"/>
        </w:rPr>
        <w:t>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дпрограмма 3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«Микро и наноэлектроника»</w:t>
      </w:r>
      <w:r>
        <w:rPr>
          <w:rFonts w:cs="Times New Roman" w:ascii="Times New Roman" w:hAnsi="Times New Roman"/>
          <w:sz w:val="30"/>
          <w:szCs w:val="30"/>
        </w:rPr>
        <w:t>, которая включает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 1. Радиационностойкие цифровые и запоминающие устройства микроэлектро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 2. Аналоговая и силовая микроэлектрон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 3. Микроэлектроника «за пределами КМОП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 4. Сенсорные системы (МЭМ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дел 5. Системы в корпусе и системы анализа изделий микроэлектроник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сего </w:t>
      </w:r>
      <w:r>
        <w:rPr>
          <w:rFonts w:eastAsia="Symbol" w:cs="Symbol" w:ascii="Symbol" w:hAnsi="Symbol"/>
          <w:i/>
          <w:sz w:val="30"/>
          <w:szCs w:val="30"/>
        </w:rPr>
        <w:t></w:t>
      </w:r>
      <w:r>
        <w:rPr>
          <w:rFonts w:cs="Times New Roman" w:ascii="Times New Roman" w:hAnsi="Times New Roman"/>
          <w:i/>
          <w:sz w:val="30"/>
          <w:szCs w:val="30"/>
        </w:rPr>
        <w:t xml:space="preserve"> 12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ыми заказчиками ГПНИ «Фотоника, опто- и микроэлектроника» являются Национальная академия наук Беларуси, Министерство образования Республики Беларусь, Министерство промышленности Республики Беларусь, Государственный военно-промышленный комитет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ловными организациями программы являются Государственное научное учреждение «Институт физики им. Б.И. Степанова» Национальной академии наук Беларуси, Белорусский государственный университет, Белорусский государственный университет информатики и радиоэлектроники Министерства образования Республики Беларусь,    ОАО «ИНТЕГРАЛ» – управляющая компания холдинга «ИНТЕГРАЛ», ОАО «МНИП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учным руководителем ГПНИ «Фотоника, опто- и микроэлектроника» является академик Н.С. Каза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ациями-исполнителями заданий ГПНИ «Фотоника, опто- и микроэлектроника» в 2018 году являлись </w:t>
      </w:r>
      <w:r>
        <w:rPr>
          <w:rFonts w:cs="Times New Roman" w:ascii="Times New Roman" w:hAnsi="Times New Roman"/>
          <w:b/>
          <w:sz w:val="30"/>
          <w:szCs w:val="30"/>
        </w:rPr>
        <w:t>27</w:t>
      </w:r>
      <w:r>
        <w:rPr>
          <w:rFonts w:cs="Times New Roman" w:ascii="Times New Roman" w:hAnsi="Times New Roman"/>
          <w:bCs/>
          <w:sz w:val="30"/>
          <w:szCs w:val="30"/>
        </w:rPr>
        <w:t xml:space="preserve"> организаци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5</w:t>
      </w:r>
      <w:r>
        <w:rPr>
          <w:rFonts w:cs="Times New Roman" w:ascii="Times New Roman" w:hAnsi="Times New Roman"/>
          <w:bCs/>
          <w:sz w:val="30"/>
          <w:szCs w:val="30"/>
        </w:rPr>
        <w:t xml:space="preserve"> организаций Национальной академии наук Беларуси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НУ «Институт физики им. Б.И.Степанова» НАН Беларус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НУ «Институт химии новых материалов» НАН Беларус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НПО «Научно-практический центр НАН Беларуси по материаловедению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НПО "Оптика, оптоэлектроника и лазерная техника"                   НАН Беларус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НПУП «Центр светодиодных и оптоэлектронных технологий     НАН Беларус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8</w:t>
      </w:r>
      <w:r>
        <w:rPr>
          <w:rFonts w:cs="Times New Roman" w:ascii="Times New Roman" w:hAnsi="Times New Roman"/>
          <w:sz w:val="30"/>
          <w:szCs w:val="30"/>
        </w:rPr>
        <w:t xml:space="preserve"> учреждений Министерства образования Республики Беларус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организации Государственного военно-промышленного комитета Республики Беларус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АО «Минский НИИ радиоматериалов» (ОАО «МНИИРМ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АО «Минский научно-исследовательский приборостроительный институт» (ОАО «МНИПИ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организации министерства промышленности Республики Белару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АО «ИНТЕГРАЛ» - управляющая компания холдинга «ИНТЕГРАЛ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Унитарное предприятие «СКБ Запад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 </w:t>
      </w:r>
      <w:r>
        <w:rPr>
          <w:rFonts w:cs="Times New Roman" w:ascii="Times New Roman" w:hAnsi="Times New Roman"/>
          <w:b/>
          <w:sz w:val="30"/>
          <w:szCs w:val="30"/>
        </w:rPr>
        <w:t>48</w:t>
      </w:r>
      <w:r>
        <w:rPr>
          <w:rFonts w:cs="Times New Roman" w:ascii="Times New Roman" w:hAnsi="Times New Roman"/>
          <w:sz w:val="30"/>
          <w:szCs w:val="30"/>
        </w:rPr>
        <w:t xml:space="preserve"> заданий ГПНИ «Фотоника, опто- и микроэлектроника» </w:t>
      </w:r>
      <w:r>
        <w:rPr/>
        <w:t>исполнителями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сполнители задани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личество задани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академия наук Беларус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Республики Беларус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5" w:right="-1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сполнители совместных задани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академия наук Беларус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Республики Беларус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комвоенпром Республики Беларусь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Республики Беларус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ерство промышленности Республики Беларусь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Республики Беларус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ерство промышленности Республики Беларусь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Республики Беларусь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комвоенпром Республики Беларус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академия наук Беларус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комвоенпром Республики Беларусь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образования Республики Беларус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6 – 2018 годах в рамках соответствующих подпрограмм ГПНИ «Фотоника, опто- и микроэлектроника» организации системы Госкомвоенпрома – ОАО «МНИИРМ» и ОАО «МНИПИ» выполняли        </w:t>
      </w:r>
      <w:r>
        <w:rPr>
          <w:rFonts w:cs="Times New Roman" w:ascii="Times New Roman" w:hAnsi="Times New Roman"/>
          <w:b/>
          <w:sz w:val="30"/>
          <w:szCs w:val="30"/>
        </w:rPr>
        <w:t xml:space="preserve">9 </w:t>
      </w:r>
      <w:r>
        <w:rPr>
          <w:rFonts w:cs="Times New Roman" w:ascii="Times New Roman" w:hAnsi="Times New Roman"/>
          <w:sz w:val="30"/>
          <w:szCs w:val="30"/>
        </w:rPr>
        <w:t xml:space="preserve">НИР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Каждая НИР выполняется от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</w:rPr>
        <w:t> до 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лет, в зависимости от количества определенных в техническом задании этапов. Один этап выполняется на протяжении одного года. По окончании выполнения всех этапов каждой НИР Госкомвоенпром организует приемку НИР в целом, с привлечением представителей организаций Национальной академии наук Беларуси, являющихся головными организациями – исполнителями соответствующих совместных зад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8 году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7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овместных заданий с участием организаций Госкомвоенпрома были успешно выполнены и приняты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54:00Z</dcterms:created>
  <dc:creator>Admin</dc:creator>
  <dc:description/>
  <cp:keywords/>
  <dc:language>en-US</dc:language>
  <cp:lastModifiedBy>Admin</cp:lastModifiedBy>
  <dcterms:modified xsi:type="dcterms:W3CDTF">2019-09-26T14:56:00Z</dcterms:modified>
  <cp:revision>1</cp:revision>
  <dc:subject/>
  <dc:title>Информация о выполнении подпрограммы «Фотоника, опто- и микроэлектроника»за период с 2016 по 2018  годы</dc:title>
</cp:coreProperties>
</file>