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нформация о выполнении заданий ГПНИ 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«Фотоника, опто- и микроэлектроника» в 2018 год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Задание 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 3.1.02</w:t>
      </w:r>
      <w:r>
        <w:rPr>
          <w:rFonts w:cs="Times New Roman" w:ascii="Times New Roman" w:hAnsi="Times New Roman"/>
          <w:i/>
          <w:sz w:val="30"/>
          <w:szCs w:val="30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30"/>
          <w:szCs w:val="30"/>
        </w:rPr>
        <w:t>«Разработка конструктивных элементов в КМОП-КНИ базисе, исследование процессов воздействия ионизирующих излучений: электронов, протонов, нейтронов, рентгеновских и гамма-квантов на характеристики МОП- и биполярной элементной базы интегральных схем на объемном кремнии и КНИ-подложках с помощью физико-математических моделей и лазерной имитации»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Руководитель – доктор физико-математических наук Комаров А.Ф., 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октора физико-математических наук Борздов Б.Н., Лисенков Б.Н.,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  кандидаты технических наук Бондаренко В.П., </w:t>
      </w:r>
      <w:r>
        <w:rPr>
          <w:rFonts w:cs="Times New Roman" w:ascii="Times New Roman" w:hAnsi="Times New Roman"/>
          <w:i/>
          <w:sz w:val="30"/>
          <w:szCs w:val="30"/>
        </w:rPr>
        <w:t xml:space="preserve">Стемпицкий В.Р., организации-исполнители: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НИИПФП</w:t>
      </w: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 xml:space="preserve">, БГУ,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ОАО «МНИПИ», БГУИР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В рамках задани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3.1.02 </w:t>
      </w:r>
      <w:r>
        <w:rPr>
          <w:rFonts w:cs="Times New Roman" w:ascii="Times New Roman" w:hAnsi="Times New Roman"/>
          <w:color w:val="000000"/>
          <w:sz w:val="30"/>
          <w:szCs w:val="30"/>
        </w:rPr>
        <w:t>ОАО «МНИПИ» выполняло НИР </w:t>
      </w:r>
      <w:r>
        <w:rPr>
          <w:rFonts w:cs="Times New Roman" w:ascii="Times New Roman" w:hAnsi="Times New Roman"/>
          <w:sz w:val="30"/>
          <w:szCs w:val="30"/>
        </w:rPr>
        <w:t xml:space="preserve">«Разработка и исследование аппаратно-программных средств коммутации 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и измерения </w:t>
      </w:r>
      <w:r>
        <w:rPr>
          <w:rFonts w:cs="Times New Roman" w:ascii="Times New Roman" w:hAnsi="Times New Roman"/>
          <w:bCs/>
          <w:sz w:val="30"/>
          <w:szCs w:val="30"/>
        </w:rPr>
        <w:t>параметров микроэлектронных приборов при радиационном воздействии</w:t>
      </w:r>
      <w:r>
        <w:rPr>
          <w:rFonts w:cs="Times New Roman" w:ascii="Times New Roman" w:hAnsi="Times New Roman"/>
          <w:sz w:val="30"/>
          <w:szCs w:val="30"/>
        </w:rPr>
        <w:t>», и</w:t>
      </w:r>
      <w:r>
        <w:rPr>
          <w:rFonts w:cs="Times New Roman" w:ascii="Times New Roman" w:hAnsi="Times New Roman"/>
          <w:sz w:val="28"/>
          <w:szCs w:val="28"/>
        </w:rPr>
        <w:t xml:space="preserve"> разработало: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гибридной коммутации испытательных сигналов, позволяющий многократно снизить количество используемых ключевых элементов и улучшить экономические и метрологические показатели измерительной системы;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 задания конфигурации гибридного коммутатора;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тодики задания конфигурации (интерфейс пользователя), методики контроля и проверки матричного коммутат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зультаты исследований использованы при выполнении ОКР «Разработка и изготовление измерительного комплекса для автоматического измерения параметров тестируемого комплекта полупроводниковых приборов в условиях радиационного воздействия», выполняемого в рамках ГНТП «Эталоны и научные приборы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Задание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 3.2.01 «Разработка методов создания, конструкции и исследование элементной базы кремниевых субмикронных интегрированных структур диодов Шоттки, высоковольтных и радиационно-стойких биполярных аналоговых микросхем и базовых матричных кристаллов с повышенным уровнем интеграции, включая разработку физико-технологических методов управления статическими и динамическими характеристиками барьерных структур, физических моделей и методов анализа эксплуатационных параметров элементов в расширенном диапазоне температур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Руководитель – кандидат физико-математических наук      Петлицкий А.Н., доктора технических наук Баранов В.В., Дворников О.В., доктор физико-математических наук Оджаев В.Б., кандидат технических наук Стемпицкий В.Р., доктор физико-математических наук Чапланов А.М., организации-исполнители: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ОАО«ИНТЕГРАЛ» - УКХ «ИНТЕГРАЛ»</w:t>
      </w: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>,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БГУИР, ОАО «МНИПИ», БГУ</w:t>
      </w:r>
      <w:r>
        <w:rPr>
          <w:rFonts w:cs="Times New Roman" w:ascii="Times New Roman" w:hAnsi="Times New Roman"/>
          <w:i/>
          <w:sz w:val="30"/>
          <w:szCs w:val="30"/>
        </w:rPr>
        <w:t>)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В рамках задани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3.2.01 </w:t>
      </w:r>
      <w:r>
        <w:rPr>
          <w:rFonts w:cs="Times New Roman" w:ascii="Times New Roman" w:hAnsi="Times New Roman"/>
          <w:color w:val="000000"/>
          <w:sz w:val="30"/>
          <w:szCs w:val="30"/>
        </w:rPr>
        <w:t>ОАО «МНИПИ» выполнена НИР «</w:t>
      </w:r>
      <w:r>
        <w:rPr>
          <w:rFonts w:cs="Times New Roman" w:ascii="Times New Roman" w:hAnsi="Times New Roman"/>
          <w:bCs/>
          <w:iCs/>
          <w:sz w:val="30"/>
          <w:szCs w:val="30"/>
        </w:rPr>
        <w:t>Разработка программы и методики измерений, изготовление необходимой оснастки, проведение исследования параметров элементной базы радиационно-стойких биполярных ИС при радиационном облучении и в диапазоне температур</w:t>
      </w:r>
      <w:r>
        <w:rPr>
          <w:rFonts w:cs="Times New Roman" w:ascii="Times New Roman" w:hAnsi="Times New Roman"/>
          <w:color w:val="000000"/>
          <w:sz w:val="30"/>
          <w:szCs w:val="30"/>
        </w:rPr>
        <w:t>» разработаны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 создания радиационно-стойких и криогенных аналоговых микросхем, включающий конструкцию, модели и схемотехнические решения для нового базового матричного кристалла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пособления и методики полуавтоматизированных измерений в расширенном диапазоне температур, при воздействии быстрыми электронами и гамма-квантами биполярных и полевых транзисторов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 создания радиационно-стойких и криогенных аналоговых микросхем, включающий конструкцию, модели и схемотехнические решения для нового базового матричного кристалла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дены экспериментальные исследования: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араметров при радиационном облучении и в диапазоне температур для транзисторов технологического маршрута 3КБТ и </w:t>
      </w:r>
      <w:r>
        <w:rPr>
          <w:rFonts w:cs="Times New Roman" w:ascii="Times New Roman" w:hAnsi="Times New Roman"/>
          <w:sz w:val="30"/>
          <w:szCs w:val="30"/>
          <w:lang w:val="en-US"/>
        </w:rPr>
        <w:t>SiGe</w:t>
      </w:r>
      <w:r>
        <w:rPr>
          <w:rFonts w:cs="Times New Roman" w:ascii="Times New Roman" w:hAnsi="Times New Roman"/>
          <w:sz w:val="30"/>
          <w:szCs w:val="30"/>
        </w:rPr>
        <w:t xml:space="preserve"> транзисторов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действия гамма-излучения на статические параметры определенной микросх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зультаты исследований воздействия гамма-излучения на статические параметры компонентов базового структурного кристалла были использованы при выполнении задания «Разработка опытного образца радиационно-стойкого базового структурного кристалла и опытного комплекта микросхем для датчиков космических систем» </w:t>
      </w:r>
      <w:r>
        <w:rPr>
          <w:rFonts w:cs="Times New Roman" w:ascii="Times New Roman" w:hAnsi="Times New Roman"/>
          <w:bCs/>
          <w:sz w:val="30"/>
          <w:szCs w:val="30"/>
        </w:rPr>
        <w:t xml:space="preserve">мероприятия 2.4 программы Союзного государства </w:t>
      </w:r>
      <w:r>
        <w:rPr>
          <w:rFonts w:cs="Times New Roman" w:ascii="Times New Roman" w:hAnsi="Times New Roman"/>
          <w:b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Разработка космических и наземных средств обеспечения потребителей России и Беларуси информацией дистанционного зондирования Земли» («Мониторинг-СГ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Задание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 3.2.02 «Исследование и разработка конструкции и технологии создания</w:t>
      </w:r>
      <w:r>
        <w:rPr>
          <w:rFonts w:cs="Times New Roman" w:ascii="Times New Roman" w:hAnsi="Times New Roman"/>
          <w:b/>
          <w:bCs/>
          <w:i/>
          <w:color w:val="000000"/>
          <w:sz w:val="30"/>
          <w:szCs w:val="30"/>
        </w:rPr>
        <w:t xml:space="preserve"> низкотемпературных и других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ециализированных аналоговых интегральных схем, приемо-передающих модулей миллиметрового диапазона, генераторных шумовых диодов для контрольно-измерительной аппаратуры и специальных радиотехнических систем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уководитель – кандидат технических наук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Гусинский А.В., </w:t>
      </w:r>
      <w:r>
        <w:rPr>
          <w:rFonts w:cs="Times New Roman" w:ascii="Times New Roman" w:hAnsi="Times New Roman"/>
          <w:i/>
          <w:sz w:val="30"/>
          <w:szCs w:val="30"/>
        </w:rPr>
        <w:t>доктора физико-математических наук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Борздов В.М., Четверкин И.И.,        </w:t>
      </w:r>
      <w:r>
        <w:rPr>
          <w:rFonts w:cs="Times New Roman" w:ascii="Times New Roman" w:hAnsi="Times New Roman"/>
          <w:i/>
          <w:color w:val="000000"/>
          <w:spacing w:val="-6"/>
          <w:sz w:val="30"/>
          <w:szCs w:val="30"/>
        </w:rPr>
        <w:t xml:space="preserve">Кучинский П.В., 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Володкевич А.А.</w:t>
      </w:r>
      <w:r>
        <w:rPr>
          <w:rFonts w:cs="Times New Roman" w:ascii="Times New Roman" w:hAnsi="Times New Roman"/>
          <w:i/>
          <w:sz w:val="30"/>
          <w:szCs w:val="30"/>
        </w:rPr>
        <w:t xml:space="preserve">, организации-исполнители: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БГУИР, БГУ, НИУП «СКБ Запад», НИИПФП, ОАО «МНИПИ»</w:t>
      </w:r>
      <w:r>
        <w:rPr>
          <w:rFonts w:cs="Times New Roman" w:ascii="Times New Roman" w:hAnsi="Times New Roman"/>
          <w:i/>
          <w:sz w:val="30"/>
          <w:szCs w:val="30"/>
        </w:rPr>
        <w:t>)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В рамках задани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3.2.02 </w:t>
      </w:r>
      <w:r>
        <w:rPr>
          <w:rFonts w:cs="Times New Roman" w:ascii="Times New Roman" w:hAnsi="Times New Roman"/>
          <w:color w:val="000000"/>
          <w:sz w:val="30"/>
          <w:szCs w:val="30"/>
        </w:rPr>
        <w:t>ОАО «МНИПИ» выполнена НИР</w:t>
      </w:r>
      <w:r>
        <w:rPr>
          <w:rFonts w:cs="Times New Roman" w:ascii="Times New Roman" w:hAnsi="Times New Roman"/>
          <w:sz w:val="30"/>
          <w:szCs w:val="30"/>
        </w:rPr>
        <w:t xml:space="preserve"> «Исследование и разработка специализированных аналоговых микросхем и устройств для контрольно-измерительной аппаратуры», в ходе которой разработаны и экспериментально исследова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ециализированные аналоговые интегральные схемы с предельно малыми входными токами на основе структуры базового матричного кристалла (БМК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кеты осциллографического цифрового моду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уля калибратора сопротивл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ройства преобразования малых то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зультаты работы использованы при формировании ОКР «Разработка и освоение производства многофункциональных переносных универсальных калибраторов «Н4-» для метрологического обслуживания измерительной аппаратуры в местах ее эксплуатации», запланированных к выполнению в 2019 – 2020 годах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Задание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3.4.02 </w:t>
      </w:r>
      <w:r>
        <w:rPr>
          <w:rFonts w:cs="Times New Roman" w:ascii="Times New Roman" w:hAnsi="Times New Roman"/>
          <w:b/>
          <w:bCs/>
          <w:i/>
          <w:color w:val="000000"/>
          <w:sz w:val="30"/>
          <w:szCs w:val="30"/>
        </w:rPr>
        <w:t>«Моделирование физико-механических свойств элементов микроэлектромеханических систем (далее – МЭМС), разработка и исследование конструкции и технологии изготовления элементов микроэлектромеханических систем сенсорных нано-микроэлектронных устройств, электронных модулей для многофункциональных контрольно-измерительных и диагностических систем».</w:t>
      </w:r>
    </w:p>
    <w:p>
      <w:pPr>
        <w:pStyle w:val="Figure1"/>
        <w:spacing w:before="0" w:after="120"/>
        <w:ind w:firstLine="709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Руководитель – </w:t>
      </w:r>
      <w:r>
        <w:rPr>
          <w:i/>
          <w:spacing w:val="-4"/>
          <w:sz w:val="30"/>
          <w:szCs w:val="30"/>
        </w:rPr>
        <w:t xml:space="preserve">член-корреспондент Академии наук        Плескачевский Ю.М., </w:t>
      </w:r>
      <w:r>
        <w:rPr>
          <w:i/>
          <w:sz w:val="30"/>
          <w:szCs w:val="30"/>
        </w:rPr>
        <w:t>кандидат технических наук</w:t>
      </w:r>
      <w:r>
        <w:rPr>
          <w:i/>
          <w:spacing w:val="-4"/>
          <w:sz w:val="30"/>
          <w:szCs w:val="30"/>
        </w:rPr>
        <w:t xml:space="preserve"> Горох Г.Г., </w:t>
      </w:r>
      <w:r>
        <w:rPr>
          <w:i/>
          <w:sz w:val="30"/>
          <w:szCs w:val="30"/>
        </w:rPr>
        <w:t xml:space="preserve">кандидаты физико-математических наук </w:t>
      </w:r>
      <w:r>
        <w:rPr>
          <w:i/>
          <w:spacing w:val="-4"/>
          <w:sz w:val="30"/>
          <w:szCs w:val="30"/>
        </w:rPr>
        <w:t xml:space="preserve">Юхневич А.В., Здоровцев С.В., Кравчук А.С.,  </w:t>
      </w:r>
      <w:r>
        <w:rPr>
          <w:i/>
          <w:sz w:val="30"/>
          <w:szCs w:val="30"/>
        </w:rPr>
        <w:t xml:space="preserve">кандидат технических наук </w:t>
      </w:r>
      <w:r>
        <w:rPr>
          <w:i/>
          <w:spacing w:val="-4"/>
          <w:sz w:val="30"/>
          <w:szCs w:val="30"/>
        </w:rPr>
        <w:t>Таратын И.А.</w:t>
      </w:r>
      <w:r>
        <w:rPr>
          <w:i/>
          <w:sz w:val="30"/>
          <w:szCs w:val="30"/>
        </w:rPr>
        <w:t xml:space="preserve">, организации – исполнители: </w:t>
      </w:r>
      <w:r>
        <w:rPr>
          <w:i/>
          <w:spacing w:val="-4"/>
          <w:sz w:val="30"/>
          <w:szCs w:val="30"/>
        </w:rPr>
        <w:t>БНТУ, БГУИР, НИИФХП, ОАО</w:t>
      </w:r>
      <w:r>
        <w:rPr>
          <w:i/>
          <w:spacing w:val="-4"/>
          <w:sz w:val="30"/>
          <w:szCs w:val="30"/>
          <w:lang w:val="en-US"/>
        </w:rPr>
        <w:t> </w:t>
      </w:r>
      <w:r>
        <w:rPr>
          <w:i/>
          <w:spacing w:val="-4"/>
          <w:sz w:val="30"/>
          <w:szCs w:val="30"/>
        </w:rPr>
        <w:t>«МНИПИ», ОАО</w:t>
      </w:r>
      <w:r>
        <w:rPr>
          <w:i/>
          <w:spacing w:val="-4"/>
          <w:sz w:val="30"/>
          <w:szCs w:val="30"/>
          <w:lang w:val="en-US"/>
        </w:rPr>
        <w:t> </w:t>
      </w:r>
      <w:r>
        <w:rPr>
          <w:i/>
          <w:spacing w:val="-4"/>
          <w:sz w:val="30"/>
          <w:szCs w:val="30"/>
        </w:rPr>
        <w:t>«МНИИРМ»</w:t>
      </w:r>
      <w:r>
        <w:rPr>
          <w:i/>
          <w:sz w:val="30"/>
          <w:szCs w:val="30"/>
        </w:rPr>
        <w:t>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В рамках задани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3.4.02 </w:t>
      </w:r>
      <w:r>
        <w:rPr>
          <w:rFonts w:cs="Times New Roman" w:ascii="Times New Roman" w:hAnsi="Times New Roman"/>
          <w:color w:val="000000"/>
          <w:sz w:val="30"/>
          <w:szCs w:val="30"/>
        </w:rPr>
        <w:t>ОАО «МНИПИ» выполнена НИР «</w:t>
      </w:r>
      <w:r>
        <w:rPr>
          <w:rFonts w:cs="Times New Roman" w:ascii="Times New Roman" w:hAnsi="Times New Roman"/>
          <w:sz w:val="30"/>
          <w:szCs w:val="30"/>
        </w:rPr>
        <w:t>Разработка и исследование функциональных элементов и электронных модулей на базе микроэлектронных сенсоров и МЭМС для контрольно-измерительных и диагностических систем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», </w:t>
      </w:r>
      <w:r>
        <w:rPr>
          <w:rFonts w:cs="Times New Roman" w:ascii="Times New Roman" w:hAnsi="Times New Roman"/>
          <w:sz w:val="30"/>
          <w:szCs w:val="30"/>
        </w:rPr>
        <w:t>в ходе котор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аны функциональные электронные модули для контроля физических и химических величин (дифференциального давления, объема газов, электропроводности растворов, оптической плотности растворов, освещенности, индукции постоянного магнитного по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ана и исследована контрольно-измерительная система на базе функциональных электронных моду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ультаты работы использованы для создания программно-аппаратного комплекса с комплектом датчиков для кабинетов химии (по договору с Научно-методическим учреждением «Национальный институт образования» Республики Беларусь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В рамках задани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3.4.02 </w:t>
      </w:r>
      <w:r>
        <w:rPr>
          <w:rFonts w:cs="Times New Roman" w:ascii="Times New Roman" w:hAnsi="Times New Roman"/>
          <w:color w:val="000000"/>
          <w:sz w:val="30"/>
          <w:szCs w:val="30"/>
        </w:rPr>
        <w:t>ОАО «МНИИРМ» выполнена НИР </w:t>
      </w:r>
      <w:r>
        <w:rPr>
          <w:rFonts w:cs="Times New Roman" w:ascii="Times New Roman" w:hAnsi="Times New Roman"/>
          <w:sz w:val="30"/>
          <w:szCs w:val="30"/>
        </w:rPr>
        <w:t>«Исследование и разработка МЭМС кремниевого чувствительного элемента для высокочувствительного инклинометра», в ходе которой п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роведено исследование характеристик экспериментальных образцов кремниевого чувствительного элемента инклинометра, изготовленных в ходе выполнения НИР. По результатам исследований определены разрешение и погрешность измерений кремниевых чувствительных элементов. Разработанная технолог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сварки кремний-стекло используется при выполнения ОКР в рамках хозяйственного договора с ООО «Рубикон» по разработке технологии изготовления и конструкции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кремниевого сопла площадью сечения 100 мкм</w:t>
      </w:r>
      <w:r>
        <w:rPr>
          <w:rFonts w:cs="Times New Roman" w:ascii="Times New Roman" w:hAnsi="Times New Roman"/>
          <w:bCs/>
          <w:color w:val="000000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right="-142" w:firstLine="72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Задание 1.4.03 </w:t>
      </w:r>
      <w:r>
        <w:rPr>
          <w:rFonts w:cs="Times New Roman" w:ascii="Times New Roman" w:hAnsi="Times New Roman"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Разработка методологического и алгоритмического обеспечения проведения видеоспектральных и мультиспектральных измерений и тематического анализа аэрокосмических данных, эксплуатационно-устойчивых методов и систем лазерной локации, локального контроля неоднородных аэродисперсных и газовых сред, а также элементов конструкции датчика звездного неба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».</w:t>
      </w:r>
    </w:p>
    <w:p>
      <w:pPr>
        <w:pStyle w:val="Normal"/>
        <w:widowControl w:val="false"/>
        <w:spacing w:lineRule="auto" w:line="240" w:before="0" w:after="0"/>
        <w:ind w:right="-142"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</w:t>
      </w:r>
      <w:r>
        <w:rPr>
          <w:rFonts w:cs="Times New Roman" w:ascii="Times New Roman" w:hAnsi="Times New Roman"/>
          <w:color w:val="000000"/>
          <w:sz w:val="30"/>
          <w:szCs w:val="30"/>
        </w:rPr>
        <w:t>уководитель – Беляев Ю.В., НИИ ПФП БГУ, Козлов В.Л., БГУ,    Таратын И.А., ОАО МНИИРМ, Горох Г.Г., БГУИР).</w:t>
      </w:r>
    </w:p>
    <w:p>
      <w:pPr>
        <w:pStyle w:val="Normal"/>
        <w:spacing w:lineRule="auto" w:line="240" w:before="0" w:after="0"/>
        <w:ind w:right="-142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рамках задани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1.4.03 </w:t>
      </w:r>
      <w:r>
        <w:rPr>
          <w:rFonts w:cs="Times New Roman" w:ascii="Times New Roman" w:hAnsi="Times New Roman"/>
          <w:color w:val="000000"/>
          <w:sz w:val="30"/>
          <w:szCs w:val="30"/>
        </w:rPr>
        <w:t>ОАО </w:t>
      </w:r>
      <w:r>
        <w:rPr>
          <w:rFonts w:cs="Times New Roman" w:ascii="Times New Roman" w:hAnsi="Times New Roman"/>
          <w:sz w:val="30"/>
          <w:szCs w:val="30"/>
        </w:rPr>
        <w:t>«МНИИРМ»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ыполнена НИР «</w:t>
      </w:r>
      <w:r>
        <w:rPr>
          <w:rFonts w:cs="Times New Roman" w:ascii="Times New Roman" w:hAnsi="Times New Roman"/>
          <w:sz w:val="30"/>
          <w:szCs w:val="30"/>
        </w:rPr>
        <w:t>Исследование и разработка технологии получения покрытий элементов конструкции датчика звездного неба с минимальным коэффициентом отражения в оптическом диапазоне и исследование характеристик покрытий</w:t>
      </w:r>
      <w:r>
        <w:rPr>
          <w:rFonts w:cs="Times New Roman" w:ascii="Times New Roman" w:hAnsi="Times New Roman"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а основании результатов исследований оптических свойств светопоглощающих покрытий оптимизированы режимы технологических процессов получения черных оксидных покрытий, обеспечивающих минимальный коэффициент отражения на подложках и деталях из алюминия и его сплавов, составлен технологический маршрут. Разработан лабораторный технологический процесс получения оптически селективных и черных оксидных покрытий на алюминии и его сплавах, который базируется на стандартных технологических операциях микроэлектронного производства, что существенно снижает затраты на изготовление. Технология позволяет формировать черные оксидные покрытия с коэффициентом поглощения не ниже 95 %  при коэффициенте селективности около 10, устойчивые к воздействию вакуума, ионизационных излучений, атомарного кислорода и ультрафиолетового изл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Задание 2.1.01«Создание и исследование AlGaN-гетероструктур, транзисторов, светоизлучающих и фотоприемных устройств для светотехники, СВЧ-техники и мониторинга окружающе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уководитель доктор физико-математических наук Г.П. Яблонский, организации-исполнители: Институт физики, ЦСОТ, БрГТУ и ОАО «МНИИРМ»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В рамках задани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2.1.01 </w:t>
      </w:r>
      <w:r>
        <w:rPr>
          <w:rFonts w:cs="Times New Roman" w:ascii="Times New Roman" w:hAnsi="Times New Roman"/>
          <w:color w:val="000000"/>
          <w:sz w:val="30"/>
          <w:szCs w:val="30"/>
        </w:rPr>
        <w:t>ОАО </w:t>
      </w:r>
      <w:r>
        <w:rPr>
          <w:rFonts w:cs="Times New Roman" w:ascii="Times New Roman" w:hAnsi="Times New Roman"/>
          <w:sz w:val="30"/>
          <w:szCs w:val="30"/>
        </w:rPr>
        <w:t xml:space="preserve">«МНИИРМ» </w:t>
      </w:r>
      <w:r>
        <w:rPr>
          <w:rFonts w:cs="Times New Roman" w:ascii="Times New Roman" w:hAnsi="Times New Roman"/>
          <w:color w:val="000000"/>
          <w:sz w:val="30"/>
          <w:szCs w:val="30"/>
        </w:rPr>
        <w:t>выполнена НИР «</w:t>
      </w:r>
      <w:r>
        <w:rPr>
          <w:rFonts w:cs="Times New Roman" w:ascii="Times New Roman" w:hAnsi="Times New Roman"/>
          <w:sz w:val="30"/>
          <w:szCs w:val="30"/>
        </w:rPr>
        <w:t>Создание СВЧ устройств на отечественных гетероструктурах AlGaN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цессе работы проводилис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 схемотехнических особенностей изготовления аналогов монолитных интегральных схем (далее – МИС) усилителей мощности (далее – УМ) и переключателей каналов (далее – ПК) сантиметрового диапазона длин вол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принципиальных схем СВЧ МИ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лектродинамическое моделирование и оптимизация характеристик МИС УМ и МИС П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эскизной конструкторской документации (далее – КД) в части электрических схем и топ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разработки МИС УМ и МИС ПК установлено, что данные МИС возможно реализовать на гетероструктурах AlGaN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енные результаты могут быть использованы для коррекции монолитных интегральных схем на топологическом и электродинамическом уровне, что позволит в дальнейшем уменьшить время их разработки и сократить число итерационных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циклов для получения требуемо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план работ по ГПНИ на 2019 г. вошли работы п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ИР,                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з которых – новые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gure">
    <w:name w:val="Figure Знак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1">
    <w:name w:val="Figure"/>
    <w:basedOn w:val="Normal"/>
    <w:qFormat/>
    <w:pPr>
      <w:widowControl w:val="false"/>
      <w:autoSpaceDE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5:00:00Z</dcterms:created>
  <dc:creator>Admin</dc:creator>
  <dc:description/>
  <cp:keywords/>
  <dc:language>en-US</dc:language>
  <cp:lastModifiedBy>Admin</cp:lastModifiedBy>
  <dcterms:modified xsi:type="dcterms:W3CDTF">2019-09-26T15:01:00Z</dcterms:modified>
  <cp:revision>1</cp:revision>
  <dc:subject/>
  <dc:title>Информация о выполнении заданий ГПНИ </dc:title>
</cp:coreProperties>
</file>